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spacing w:before="0" w:after="240"/>
        <w:jc w:val="both"/>
        <w:rPr>
          <w:rFonts w:ascii="ArialMT" w:hAnsi="ArialMT" w:cs="ArialMT"/>
          <w:kern w:val="2"/>
          <w:sz w:val="40"/>
          <w:szCs w:val="40"/>
        </w:rPr>
      </w:pPr>
      <w:r>
        <w:rPr>
          <w:rFonts w:cs="ArialMT" w:ascii="ArialMT" w:hAnsi="ArialMT"/>
          <w:kern w:val="2"/>
          <w:sz w:val="40"/>
          <w:szCs w:val="40"/>
        </w:rPr>
        <w:t>ULP6-05</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sz w:val="72"/>
          <w:szCs w:val="72"/>
        </w:rPr>
      </w:pPr>
      <w:r>
        <w:rPr>
          <w:rFonts w:cs="Arial-BoldMT" w:ascii="Arial-BoldMT" w:hAnsi="Arial-BoldMT"/>
          <w:b/>
          <w:bCs/>
          <w:kern w:val="2"/>
          <w:sz w:val="72"/>
          <w:szCs w:val="72"/>
        </w:rPr>
        <w:t>FAMILY TROUBLE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center"/>
        <w:rPr/>
      </w:pPr>
      <w:r>
        <w:rPr>
          <w:rFonts w:cs="Arial-BoldMT" w:ascii="Arial-BoldMT" w:hAnsi="Arial-BoldMT"/>
          <w:b/>
          <w:bCs/>
          <w:kern w:val="2"/>
          <w:sz w:val="40"/>
          <w:szCs w:val="40"/>
        </w:rPr>
        <w:t>A One-Round D&amp;D Living Greyhawk</w:t>
      </w:r>
      <w:r>
        <w:rPr>
          <w:rFonts w:cs="Arial-BoldMT" w:ascii="Arial-BoldMT" w:hAnsi="Arial-BoldMT"/>
          <w:b/>
          <w:bCs/>
          <w:kern w:val="2"/>
          <w:sz w:val="40"/>
          <w:szCs w:val="40"/>
          <w:vertAlign w:val="superscript"/>
        </w:rPr>
        <w:t>TM</w:t>
      </w:r>
      <w:r>
        <w:rPr>
          <w:rFonts w:cs="Arial-BoldMT" w:ascii="Arial-BoldMT" w:hAnsi="Arial-BoldMT"/>
          <w:b/>
          <w:bCs/>
          <w:kern w:val="2"/>
          <w:sz w:val="40"/>
          <w:szCs w:val="40"/>
        </w:rPr>
        <w:t xml:space="preserve"> </w:t>
      </w:r>
    </w:p>
    <w:p>
      <w:pPr>
        <w:pStyle w:val="Normal"/>
        <w:widowControl w:val="false"/>
        <w:tabs>
          <w:tab w:val="clear" w:pos="720"/>
          <w:tab w:val="left" w:pos="360" w:leader="none"/>
        </w:tabs>
        <w:autoSpaceDE w:val="false"/>
        <w:spacing w:before="0" w:after="240"/>
        <w:jc w:val="center"/>
        <w:rPr>
          <w:rFonts w:ascii="Arial-BoldMT" w:hAnsi="Arial-BoldMT" w:cs="Arial-BoldMT"/>
          <w:b/>
          <w:b/>
          <w:bCs/>
          <w:kern w:val="2"/>
          <w:sz w:val="40"/>
          <w:szCs w:val="40"/>
        </w:rPr>
      </w:pPr>
      <w:r>
        <w:rPr>
          <w:rFonts w:cs="Arial-BoldMT" w:ascii="Arial-BoldMT" w:hAnsi="Arial-BoldMT"/>
          <w:b/>
          <w:bCs/>
          <w:kern w:val="2"/>
          <w:sz w:val="40"/>
          <w:szCs w:val="40"/>
        </w:rPr>
        <w:t>Principality of Ulek Regional Adventure</w:t>
      </w:r>
    </w:p>
    <w:p>
      <w:pPr>
        <w:pStyle w:val="Normal"/>
        <w:widowControl w:val="false"/>
        <w:tabs>
          <w:tab w:val="clear" w:pos="720"/>
          <w:tab w:val="left" w:pos="360" w:leader="none"/>
        </w:tabs>
        <w:autoSpaceDE w:val="false"/>
        <w:spacing w:before="0" w:after="240"/>
        <w:jc w:val="center"/>
        <w:rPr>
          <w:rFonts w:ascii="ArialMT" w:hAnsi="ArialMT" w:cs="ArialMT"/>
          <w:kern w:val="2"/>
          <w:sz w:val="20"/>
          <w:szCs w:val="20"/>
        </w:rPr>
      </w:pPr>
      <w:r>
        <w:rPr>
          <w:rFonts w:cs="ArialMT" w:ascii="ArialMT" w:hAnsi="ArialMT"/>
          <w:kern w:val="2"/>
          <w:sz w:val="20"/>
          <w:szCs w:val="20"/>
        </w:rPr>
        <w:t>Version 2.2</w:t>
      </w:r>
    </w:p>
    <w:p>
      <w:pPr>
        <w:pStyle w:val="Normal"/>
        <w:widowControl w:val="false"/>
        <w:tabs>
          <w:tab w:val="clear" w:pos="720"/>
          <w:tab w:val="left" w:pos="360" w:leader="none"/>
        </w:tabs>
        <w:autoSpaceDE w:val="false"/>
        <w:spacing w:before="0" w:after="240"/>
        <w:jc w:val="center"/>
        <w:rPr>
          <w:rFonts w:ascii="Arial-BoldMT" w:hAnsi="Arial-BoldMT" w:cs="Arial-BoldMT"/>
          <w:b/>
          <w:b/>
          <w:bCs/>
          <w:kern w:val="2"/>
          <w:sz w:val="32"/>
          <w:szCs w:val="32"/>
        </w:rPr>
      </w:pPr>
      <w:r>
        <w:rPr>
          <w:rFonts w:cs="Arial-BoldMT" w:ascii="Arial-BoldMT" w:hAnsi="Arial-BoldMT"/>
          <w:b/>
          <w:bCs/>
          <w:kern w:val="2"/>
          <w:sz w:val="32"/>
          <w:szCs w:val="32"/>
        </w:rPr>
      </w:r>
    </w:p>
    <w:p>
      <w:pPr>
        <w:pStyle w:val="Normal"/>
        <w:widowControl w:val="false"/>
        <w:tabs>
          <w:tab w:val="clear" w:pos="720"/>
          <w:tab w:val="left" w:pos="360" w:leader="none"/>
        </w:tabs>
        <w:autoSpaceDE w:val="false"/>
        <w:spacing w:before="0" w:after="240"/>
        <w:jc w:val="center"/>
        <w:rPr>
          <w:rFonts w:ascii="Arial-BoldMT" w:hAnsi="Arial-BoldMT" w:cs="Arial-BoldMT"/>
          <w:b/>
          <w:b/>
          <w:bCs/>
          <w:kern w:val="2"/>
          <w:sz w:val="32"/>
          <w:szCs w:val="32"/>
        </w:rPr>
      </w:pPr>
      <w:r>
        <w:rPr>
          <w:rFonts w:cs="Arial-BoldMT" w:ascii="Arial-BoldMT" w:hAnsi="Arial-BoldMT"/>
          <w:b/>
          <w:bCs/>
          <w:kern w:val="2"/>
          <w:sz w:val="32"/>
          <w:szCs w:val="32"/>
        </w:rPr>
        <w:t>by Kristofer Wade</w:t>
      </w:r>
    </w:p>
    <w:p>
      <w:pPr>
        <w:pStyle w:val="Normal"/>
        <w:widowControl w:val="false"/>
        <w:tabs>
          <w:tab w:val="clear" w:pos="720"/>
          <w:tab w:val="left" w:pos="360" w:leader="none"/>
        </w:tabs>
        <w:autoSpaceDE w:val="false"/>
        <w:spacing w:before="0" w:after="240"/>
        <w:jc w:val="center"/>
        <w:rPr>
          <w:rFonts w:ascii="ArialMT" w:hAnsi="ArialMT" w:cs="ArialMT"/>
          <w:kern w:val="2"/>
          <w:sz w:val="20"/>
          <w:szCs w:val="20"/>
        </w:rPr>
      </w:pPr>
      <w:r>
        <w:rPr>
          <w:rFonts w:cs="ArialMT" w:ascii="ArialMT" w:hAnsi="ArialMT"/>
          <w:kern w:val="2"/>
          <w:sz w:val="20"/>
          <w:szCs w:val="20"/>
        </w:rPr>
        <w:t>Reviewer: Principality of Ulek Triad</w:t>
        <w:tab/>
        <w:tab/>
        <w:t>Circle Reviewer: Steven Conforti</w:t>
      </w:r>
    </w:p>
    <w:p>
      <w:pPr>
        <w:pStyle w:val="Normal"/>
        <w:widowControl w:val="false"/>
        <w:tabs>
          <w:tab w:val="clear" w:pos="720"/>
          <w:tab w:val="left" w:pos="360" w:leader="none"/>
        </w:tabs>
        <w:autoSpaceDE w:val="false"/>
        <w:spacing w:before="0" w:after="240"/>
        <w:jc w:val="center"/>
        <w:rPr>
          <w:rFonts w:ascii="ArialMT" w:hAnsi="ArialMT" w:cs="ArialMT"/>
          <w:kern w:val="2"/>
          <w:sz w:val="20"/>
          <w:szCs w:val="20"/>
        </w:rPr>
      </w:pPr>
      <w:r>
        <w:rPr>
          <w:rFonts w:cs="ArialMT" w:ascii="ArialMT" w:hAnsi="ArialMT"/>
          <w:kern w:val="2"/>
          <w:sz w:val="20"/>
          <w:szCs w:val="20"/>
        </w:rPr>
        <w:t>Play testers: X</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 noble family in Gryrax needs your aid in a small matter. There's blood on the stairs and one of the servants is missing. Did the butler do it?  In the ballroom?  If you solve the mystery then you get to go to a party.  A Principality of Ulek regional adventure for APLs 2-6.</w:t>
      </w:r>
    </w:p>
    <w:p>
      <w:pPr>
        <w:pStyle w:val="Normal"/>
        <w:widowControl w:val="false"/>
        <w:autoSpaceDE w:val="false"/>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pPr>
      <w:r>
        <w:rPr>
          <w:rFonts w:cs="Arial-BoldMT" w:ascii="Arial-BoldMT" w:hAnsi="Arial-BoldMT"/>
          <w:b/>
          <w:bCs/>
          <w:kern w:val="2"/>
          <w:sz w:val="20"/>
          <w:szCs w:val="20"/>
        </w:rPr>
        <w:t>Note</w:t>
      </w:r>
      <w:r>
        <w:rPr>
          <w:rFonts w:cs="ArialMT" w:ascii="ArialMT" w:hAnsi="ArialMT"/>
          <w:kern w:val="2"/>
          <w:sz w:val="20"/>
          <w:szCs w:val="20"/>
        </w:rPr>
        <w:t>: This adventure will be of particular interest to those with an interest in eight-legged vermin.</w:t>
      </w:r>
    </w:p>
    <w:p>
      <w:pPr>
        <w:pStyle w:val="Normal"/>
        <w:widowControl w:val="false"/>
        <w:autoSpaceDE w:val="false"/>
        <w:jc w:val="both"/>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sz w:val="32"/>
          <w:szCs w:val="32"/>
        </w:rPr>
      </w:pPr>
      <w:r>
        <w:rPr>
          <w:rFonts w:cs="Arial-BoldMT" w:ascii="Arial-BoldMT" w:hAnsi="Arial-BoldMT"/>
          <w:b/>
          <w:bCs/>
          <w:kern w:val="2"/>
          <w:sz w:val="32"/>
          <w:szCs w:val="32"/>
        </w:rPr>
        <w:t>Credit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Thanks to the following people for their contribution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Wendi Coveleskie – Dolen, The Eclipse Inn and Tavern, Maps 1 and 4</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Zivan Denney - Krow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Brian Gibbons – Cerise, Cevi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Daniel M. Perez – The Naval Yard and Docks</w:t>
        <w:tab/>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RPGA Sanctioned Play</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 xml:space="preserve">Most likely you ordered this adventure as part of an RPGA even from the RPGA website, or you received it from your senior game master. To play this adventure as part of the Living Greyhawk campaign—a worldwide, ongoing D&amp;D campaign set in the Greyhawk setting—you must sanction it as part of an RPGA event. This event could be as elaborate as a big convention, or as simple as a group of friends meeting at the DM’s house.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 xml:space="preserve">To sanction an RPGA event, you must be at least a Herald-Level game master. The person who sanctions the event is called the senior game 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 master is also the table DM. You don’t have to be a Herald-Level GM to run this adventure if you are not the senior GM.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 xml:space="preserve">By sanctioning and reporting this adventure you accomplish a couple of things. First it is an official game, and you can use the AR to advance your Living Greyhawk character. Second player and DMs gain rewards for sanctioned RPGA play if they are members of the Dungeons &amp; Dragons Rewards program. Playing this adventure is worth two (2) points.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 xml:space="preserve">This adventure retires from RPGA-sanctioned play on December 31, 2007. </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t xml:space="preserve">To learn more about the Living Greyhawk character creation and development, RPGA event sanctioning, and Dungeons &amp; Dragons Rewards, visit the RPGA website at </w:t>
      </w:r>
      <w:r>
        <w:rPr>
          <w:rFonts w:cs="ArialMT" w:ascii="ArialMT" w:hAnsi="ArialMT"/>
          <w:color w:val="0000FF"/>
          <w:kern w:val="2"/>
          <w:sz w:val="20"/>
          <w:szCs w:val="20"/>
          <w:u w:val="single"/>
        </w:rPr>
        <w:t>www.rpga.com</w:t>
      </w:r>
      <w:r>
        <w:rPr>
          <w:rFonts w:cs="ArialMT" w:ascii="ArialMT" w:hAnsi="ArialMT"/>
          <w:kern w:val="2"/>
          <w:sz w:val="20"/>
          <w:szCs w:val="20"/>
        </w:rPr>
        <w:t>.</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Players Read No Farther</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 xml:space="preserve">If you are planning on playing this adventure, stop reading now. The rest of the information in this adventure is for the DM only. If you read farther than this section, you’ll know too much about its challenges, which kills the fun. </w:t>
      </w:r>
      <w:r>
        <w:rPr>
          <w:rFonts w:cs="ArialMT" w:ascii="ArialMT" w:hAnsi="ArialMT"/>
          <w:kern w:val="2"/>
          <w:sz w:val="20"/>
          <w:szCs w:val="20"/>
          <w:u w:val="single"/>
        </w:rPr>
        <w:t>Also, if you’re playing this adventure as part of an RPGA-sanctioned event, reading beyond this point makes you ineligible to do so.</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Preparing for Play</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 xml:space="preserve">To get the most out of this adventure, you need copies of the following D&amp;D books: </w:t>
      </w:r>
      <w:r>
        <w:rPr>
          <w:rFonts w:cs="Arial-ItalicMT" w:ascii="Arial-ItalicMT" w:hAnsi="Arial-ItalicMT"/>
          <w:i/>
          <w:iCs/>
          <w:kern w:val="2"/>
          <w:sz w:val="20"/>
          <w:szCs w:val="20"/>
        </w:rPr>
        <w:t>Player’s Handbook</w:t>
      </w:r>
      <w:r>
        <w:rPr>
          <w:rFonts w:cs="ArialMT" w:ascii="ArialMT" w:hAnsi="ArialMT"/>
          <w:kern w:val="2"/>
          <w:sz w:val="20"/>
          <w:szCs w:val="20"/>
        </w:rPr>
        <w:t xml:space="preserve">, </w:t>
      </w:r>
      <w:r>
        <w:rPr>
          <w:rFonts w:cs="Arial-ItalicMT" w:ascii="Arial-ItalicMT" w:hAnsi="Arial-ItalicMT"/>
          <w:i/>
          <w:iCs/>
          <w:kern w:val="2"/>
          <w:sz w:val="20"/>
          <w:szCs w:val="20"/>
        </w:rPr>
        <w:t>Dungeon Master’s Guide</w:t>
      </w:r>
      <w:r>
        <w:rPr>
          <w:rFonts w:cs="ArialMT" w:ascii="ArialMT" w:hAnsi="ArialMT"/>
          <w:kern w:val="2"/>
          <w:sz w:val="20"/>
          <w:szCs w:val="20"/>
        </w:rPr>
        <w:t xml:space="preserve">, and the </w:t>
      </w:r>
      <w:r>
        <w:rPr>
          <w:rFonts w:cs="Arial-ItalicMT" w:ascii="Arial-ItalicMT" w:hAnsi="Arial-ItalicMT"/>
          <w:i/>
          <w:iCs/>
          <w:kern w:val="2"/>
          <w:sz w:val="20"/>
          <w:szCs w:val="20"/>
        </w:rPr>
        <w:t xml:space="preserve">Monster Manual. </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 xml:space="preserve">Throughout this adventure, text in </w:t>
      </w:r>
      <w:r>
        <w:rPr>
          <w:rFonts w:cs="Arial-BoldItalicMT" w:ascii="Arial-BoldItalicMT" w:hAnsi="Arial-BoldItalicMT"/>
          <w:b/>
          <w:bCs/>
          <w:i/>
          <w:iCs/>
          <w:kern w:val="2"/>
          <w:sz w:val="20"/>
          <w:szCs w:val="20"/>
        </w:rPr>
        <w:t>bold italics</w:t>
      </w:r>
      <w:r>
        <w:rPr>
          <w:rFonts w:cs="ArialMT" w:ascii="ArialMT" w:hAnsi="ArialMT"/>
          <w:kern w:val="2"/>
          <w:sz w:val="20"/>
          <w:szCs w:val="20"/>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rFonts w:cs="Arial-ItalicMT" w:ascii="Arial-ItalicMT" w:hAnsi="Arial-ItalicMT"/>
          <w:i/>
          <w:iCs/>
          <w:kern w:val="2"/>
          <w:sz w:val="20"/>
          <w:szCs w:val="20"/>
        </w:rPr>
        <w:t>Appendices</w:t>
      </w:r>
      <w:r>
        <w:rPr>
          <w:rFonts w:cs="ArialMT" w:ascii="ArialMT" w:hAnsi="ArialMT"/>
          <w:kern w:val="2"/>
          <w:sz w:val="20"/>
          <w:szCs w:val="20"/>
        </w:rPr>
        <w:t xml:space="preserve">.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 xml:space="preserve">Along with this adventure you’ll find a RPGA Table Tracking sheet. If you’re playing this adventure as part of an RPGA-sanctioned event, complete and turn in this sheet to your senior GM directly after play. You’ll also find a Living Greyhawk Adventure Record (AR). </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Living Greyhawk Levels of Play</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Because players bring their own characters to Living Greyhawk games, this adventure’s challenges are proportionate to the modified average character level of the PCs participating in the adventure. To determine this modified Average Party Level (APL) follow the steps below:</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Determine the character level for each of the PCs participating in the adventure.</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Sum the results of step 1 and 2, and divide by the number of characters playing in the adventure. Round to the nearest whole number.</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If you are running a table of six PCs, add one to that average.</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Furthermore, a PC who is four or more levels higher than the highest APL supported by the adventure may not play the adventure.</w:t>
      </w:r>
    </w:p>
    <w:p>
      <w:pPr>
        <w:pStyle w:val="Normal"/>
        <w:widowControl w:val="false"/>
        <w:tabs>
          <w:tab w:val="clear" w:pos="720"/>
          <w:tab w:val="left" w:pos="360" w:leader="none"/>
        </w:tabs>
        <w:autoSpaceDE w:val="false"/>
        <w:spacing w:before="0" w:after="240"/>
        <w:jc w:val="center"/>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t>Living Greyhawk adventures are designed for APL 2 and higher. Four or five 1</w:t>
      </w:r>
      <w:r>
        <w:rPr>
          <w:rFonts w:cs="ArialMT" w:ascii="ArialMT" w:hAnsi="ArialMT"/>
          <w:kern w:val="2"/>
          <w:sz w:val="20"/>
          <w:szCs w:val="20"/>
          <w:vertAlign w:val="superscript"/>
        </w:rPr>
        <w:t>st</w:t>
      </w:r>
      <w:r>
        <w:rPr>
          <w:rFonts w:cs="ArialMT" w:ascii="ArialMT" w:hAnsi="ArialMT"/>
          <w:kern w:val="2"/>
          <w:sz w:val="20"/>
          <w:szCs w:val="20"/>
        </w:rPr>
        <w:t xml:space="preserve">-level characters may find the challenge of an APL 2 adventure difficult. Suggest the following to these groups to help increase their chances of success: </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Enlist a sixth player.</w:t>
      </w:r>
    </w:p>
    <w:p>
      <w:pPr>
        <w:pStyle w:val="Normal"/>
        <w:widowControl w:val="false"/>
        <w:tabs>
          <w:tab w:val="clear" w:pos="720"/>
          <w:tab w:val="left" w:pos="360" w:leader="none"/>
        </w:tabs>
        <w:autoSpaceDE w:val="false"/>
        <w:spacing w:before="0" w:after="240"/>
        <w:ind w:left="360" w:hanging="360"/>
        <w:jc w:val="both"/>
        <w:rPr>
          <w:rFonts w:ascii="ArialMT" w:hAnsi="ArialMT" w:cs="ArialMT"/>
          <w:kern w:val="2"/>
          <w:sz w:val="20"/>
          <w:szCs w:val="20"/>
        </w:rPr>
      </w:pPr>
      <w:r>
        <w:rPr>
          <w:rFonts w:cs="ArialMT" w:ascii="ArialMT" w:hAnsi="ArialMT"/>
          <w:kern w:val="2"/>
          <w:sz w:val="20"/>
          <w:szCs w:val="20"/>
        </w:rPr>
        <w:t>Advise characters to buy riding dogs to help protect them, and fight for them.</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Time Units and Upkee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This is a standard one-round Regional adventure, set in the Principality of Ulek.  Characters native to the Principality of Ulek pay one Time Unit per round, all others pay two Time Units per round.</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 making).  The player is allowed to Take 10 on this roll.</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t xml:space="preserve">More information about Lifestyle and Upkeep can be found in the “Lifestyle and Upkeep” section of Chapter 3 of the </w:t>
      </w:r>
      <w:r>
        <w:rPr>
          <w:rFonts w:cs="Arial-ItalicMT" w:ascii="Arial-ItalicMT" w:hAnsi="Arial-ItalicMT"/>
          <w:i/>
          <w:iCs/>
          <w:kern w:val="2"/>
          <w:sz w:val="20"/>
          <w:szCs w:val="20"/>
        </w:rPr>
        <w:t>Living Greyhawk Campaign Sourcebook</w:t>
      </w:r>
      <w:r>
        <w:rPr>
          <w:rFonts w:cs="ArialMT" w:ascii="ArialMT" w:hAnsi="ArialMT"/>
          <w:kern w:val="2"/>
          <w:sz w:val="20"/>
          <w:szCs w:val="20"/>
        </w:rPr>
        <w:t>.</w:t>
      </w:r>
    </w:p>
    <w:p>
      <w:pPr>
        <w:pStyle w:val="Normal"/>
        <w:widowControl w:val="false"/>
        <w:autoSpaceDE w:val="false"/>
        <w:jc w:val="center"/>
        <w:rPr>
          <w:rFonts w:ascii="Arial-BoldMT" w:hAnsi="Arial-BoldMT" w:cs="Arial-BoldMT"/>
          <w:b/>
          <w:b/>
          <w:bCs/>
          <w:kern w:val="2"/>
          <w:sz w:val="32"/>
          <w:szCs w:val="32"/>
        </w:rPr>
      </w:pPr>
      <w:r>
        <w:rPr>
          <w:rFonts w:cs="Arial-BoldMT" w:ascii="Arial-BoldMT" w:hAnsi="Arial-BoldMT"/>
          <w:b/>
          <w:bCs/>
          <w:kern w:val="2"/>
          <w:sz w:val="32"/>
          <w:szCs w:val="32"/>
        </w:rPr>
      </w:r>
    </w:p>
    <w:p>
      <w:pPr>
        <w:pStyle w:val="Normal"/>
        <w:widowControl w:val="false"/>
        <w:autoSpaceDE w:val="false"/>
        <w:jc w:val="center"/>
        <w:rPr>
          <w:rFonts w:ascii="Arial-BoldMT" w:hAnsi="Arial-BoldMT" w:cs="Arial-BoldMT"/>
          <w:b/>
          <w:b/>
          <w:bCs/>
          <w:kern w:val="2"/>
          <w:sz w:val="32"/>
          <w:szCs w:val="32"/>
        </w:rPr>
      </w:pPr>
      <w:r>
        <w:rPr>
          <w:rFonts w:cs="Arial-BoldMT" w:ascii="Arial-BoldMT" w:hAnsi="Arial-BoldMT"/>
          <w:b/>
          <w:bCs/>
          <w:kern w:val="2"/>
          <w:sz w:val="32"/>
          <w:szCs w:val="32"/>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Adventure Background</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ome of the general background information includ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While the Principality of Ulek is ruled by a dwarf, and all of the nobles are dwarves, it consists of more humans than any other race.</w:t>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The Principality of Ulek is presently at war with the Pomarj.  While there has not been a major battle in some time, the territory east of the hills is currently contested, and a large number of the Principality of Ulek's residents have been forced to flee their homes due to the humanoid invaders of the Pomarj.</w:t>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The Pomarj is a humanoid state, composed mainly of orcs, goblins and the like.</w:t>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Relatively few elves are native to the Principality of Ulek, and due to Queen Yolande of Celene's refusal to send succor to the Prince during the Greyhawk Wars, a good deal of anti-elf sentiment exists in the nation.</w:t>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Half-orcs are, at best, treated as second-class citizens, and, in many instances, treated much worse.  They are openly treated with disdain.</w:t>
      </w:r>
    </w:p>
    <w:p>
      <w:pPr>
        <w:pStyle w:val="Normal"/>
        <w:widowControl w:val="false"/>
        <w:tabs>
          <w:tab w:val="clear" w:pos="720"/>
          <w:tab w:val="left" w:pos="360" w:leader="none"/>
        </w:tabs>
        <w:autoSpaceDE w:val="false"/>
        <w:ind w:left="360" w:hanging="360"/>
        <w:rPr>
          <w:rFonts w:ascii="ArialMT" w:hAnsi="ArialMT" w:cs="ArialMT"/>
          <w:kern w:val="2"/>
          <w:sz w:val="20"/>
          <w:szCs w:val="20"/>
        </w:rPr>
      </w:pPr>
      <w:r>
        <w:rPr>
          <w:rFonts w:cs="ArialMT" w:ascii="ArialMT" w:hAnsi="ArialMT"/>
          <w:kern w:val="2"/>
          <w:sz w:val="20"/>
          <w:szCs w:val="20"/>
        </w:rPr>
        <w:t>Gnomes, humans, and halflings are native to the Principality of Ulek, and are treated well.</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Adventure Summary</w:t>
      </w:r>
    </w:p>
    <w:p>
      <w:pPr>
        <w:pStyle w:val="Normal"/>
        <w:widowControl w:val="false"/>
        <w:autoSpaceDE w:val="false"/>
        <w:ind w:firstLine="360"/>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ach of the heroes has come to Gryrax for their own reasons.  A chance encounter brings them together and the man they assist, Ballard Avant asks them to meet with him at the Eclipse Inn and Tavern.  Ballard asks the heroes to solve a mystery for him.  If the heroes are already members of The Web he asks for their help as a fellow member.  Ballard explains that it appears someone in his household is a thief.  If the heroes are interested he arranges for them to come stay at his house.</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heroes have a day to do some research and explore the city.  Then they are picked up in a carriage and taken to Ballard’s home.  After settling in and having dinner the heroes begin their investigations by questioning the family members.  During this time they may learn some unrelated secrets about the family members which may lead to incorrect assumptions and delay solving the mystery.</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villain is an allip who is attacking the family in revenge for the harm done his own family by the groom, Dolen.  Along the way to solving the mystery and defeating the allip, the heroes may explore the house and the nearby woods.  In the woods they may fight some animal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 xml:space="preserve">If the heroes are clever, diplomatic, and discreet they solve the mystery without disrupting the household.  If they are successful Ballard invites the heroes to stay for a dinner party at his house and meet two other advisors to the Prince.  During the party, assassins strike, attempting to kill the Prince's advisors with the hope of throwing the Principality into chaos.  Assuming the heroes are successful in fending off the assassins, a spy is revealed.  The spy attempts to make his escape with the use of a scroll of dimension door.  </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Preparation for Play</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In preparing to run this module please ask each player to write up a brief background of their character, including any meta-organizations they belong to.  This will be essential in determining how the family interacts with them.  This is a matrix module and a mystery module.  It would be both challenging and unrewarding to try to run it cold.  Please read through and prepare yourself with knowledge of the NPCs and the plot as well as the matrix and locations involved.  If you are running at a convention you will need to push things along to end in time, but if you are running a home game sit back and enjoy yourself.  This module is for role playing not roll playing.</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Introduction</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You find yourself in Gryrax again.  Whether you have returned to your home from another adventurous journey, or you are visiting because of the life and energy of the humans and halflings or the symmetry and beauty of the dwarven crafted city itself.  Something about the city has drawn you here.  You have traveled into an open air market near the waterfront.  The smell of fresh fish, smoked fish, and pickled fish permeates the air.  The aisles between the booths are narrow and you find it difficult to avoid bumping into either people or fish.</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t>Encounter 1: SCOUNDREL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t this point ask the players if any of their characters are journeying together.  Then take each lone player or group of players aside to run the following encounter separately for each.  Have them bring a d20 and their character shee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Require a spot check of DC 20.</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ind w:firstLine="360"/>
        <w:rPr/>
      </w:pPr>
      <w:r>
        <w:rPr>
          <w:rFonts w:cs="ArialMT" w:ascii="ArialMT" w:hAnsi="ArialMT"/>
          <w:kern w:val="2"/>
          <w:sz w:val="20"/>
          <w:szCs w:val="20"/>
        </w:rPr>
        <w:t xml:space="preserve">If the spot check is made: </w:t>
      </w:r>
      <w:r>
        <w:rPr>
          <w:rFonts w:cs="Arial-BoldItalicMT" w:ascii="Arial-BoldItalicMT" w:hAnsi="Arial-BoldItalicMT"/>
          <w:b/>
          <w:bCs/>
          <w:i/>
          <w:iCs/>
          <w:kern w:val="2"/>
          <w:sz w:val="20"/>
          <w:szCs w:val="20"/>
        </w:rPr>
        <w:t>You see a young man sidle up behind a tall, handsome human (apparently a noble by his dress and bearing).  You see a knife flash in the hand of the young man as he slices the purse from the noble’s belt.  But the noble reacts almost as if he had been expecting this.  His hand darts forward and grabs the young man’s knife hand in an iron grip.  Momentarily surprised the young man throws the purse he has just caught in his left hand into the air.  Then in the same flickering motion another dagger appears in the young man’s left hand and slices into the nobleman’s forearm.  A spray of blood and a yell of pain accompany the nobleman’s instinctive reaction as he releases his grip and recoils in surprise.  With a deft leap the young man catches the purse as it falls back, spins and slithers through the crowd towards a nearby alley.  What do you do?</w:t>
      </w:r>
      <w:r>
        <w:rPr>
          <w:rFonts w:cs="ArialMT" w:ascii="ArialMT" w:hAnsi="ArialMT"/>
          <w:kern w:val="2"/>
          <w:sz w:val="20"/>
          <w:szCs w:val="20"/>
        </w:rPr>
        <w:t xml:space="preserve">  (Once each player tells you what their character is doing have them return to the table and ask them not to say anything until all the players have returne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ind w:firstLine="360"/>
        <w:rPr/>
      </w:pPr>
      <w:r>
        <w:rPr>
          <w:rFonts w:cs="ArialMT" w:ascii="ArialMT" w:hAnsi="ArialMT"/>
          <w:kern w:val="2"/>
          <w:sz w:val="20"/>
          <w:szCs w:val="20"/>
        </w:rPr>
        <w:t xml:space="preserve">If the spot check is failed: </w:t>
      </w:r>
      <w:r>
        <w:rPr>
          <w:rFonts w:cs="Arial-BoldItalicMT" w:ascii="Arial-BoldItalicMT" w:hAnsi="Arial-BoldItalicMT"/>
          <w:b/>
          <w:bCs/>
          <w:i/>
          <w:iCs/>
          <w:kern w:val="2"/>
          <w:sz w:val="20"/>
          <w:szCs w:val="20"/>
        </w:rPr>
        <w:t xml:space="preserve">You see a flash of metal and hear a roar of indignant pain.  Then you hear “stop thief”.  </w:t>
      </w:r>
      <w:r>
        <w:rPr>
          <w:rFonts w:cs="ArialMT" w:ascii="ArialMT" w:hAnsi="ArialMT"/>
          <w:kern w:val="2"/>
          <w:sz w:val="20"/>
          <w:szCs w:val="20"/>
        </w:rPr>
        <w:t>Ask the player what his character will do. (Once each player tells you what their character is doing have them return to the table and ask them not to say anything until all the players have returne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ind w:firstLine="360"/>
        <w:rPr/>
      </w:pPr>
      <w:r>
        <w:rPr>
          <w:rFonts w:cs="ArialMT" w:ascii="ArialMT" w:hAnsi="ArialMT"/>
          <w:kern w:val="2"/>
          <w:sz w:val="20"/>
          <w:szCs w:val="20"/>
        </w:rPr>
        <w:t xml:space="preserve">Once all players are back at the table ask the ones who made their spot check to roll initiative.  The ones who failed come in a round later and roll their initiative at that time.  The nobleman is injured and happily accepts healing.  The rogue runs for a nearby alley.  He is 30’ from the alley, which is 60’ long.  He does not stop to fight unless trapped.  Only spell casting or missile fire stops him.  The heroes are at least 90’ from the rogue and the crowd is thick enough that no one may do more than double move and may not charge.  If the rogue makes it into the alley he reaches the end of the alley by the end of the second round.  At APL 2 there is only one rogue.  At APL 4 and 6 if the first rogue is stopped during the first or second round by spells or missile fire his partner who has been hiding in the shadows grabs the purse and runs.  It requires a spot check (DC 30) to avoid being surprised by the action of the second rogue.  In round three of the pursuit read the following: </w:t>
      </w:r>
      <w:r>
        <w:rPr>
          <w:rFonts w:cs="Arial-BoldItalicMT" w:ascii="Arial-BoldItalicMT" w:hAnsi="Arial-BoldItalicMT"/>
          <w:b/>
          <w:bCs/>
          <w:i/>
          <w:iCs/>
          <w:kern w:val="2"/>
          <w:sz w:val="20"/>
          <w:szCs w:val="20"/>
        </w:rPr>
        <w:t>The rogue grabs a little girl from the crowd of shoppers, puts his back to a wall and a dagger to her throat.  He demands “leave here now or I will cut her throat.”</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He is deadly serious as both rogues are already wanted for many crimes and will swing in a hangman’s noose if they are captured.  With regard to game mechanics the rogue has a readied action to slice the girl’s throat.  Any observable threatening action causes him to react.  Make this very clear to the players.  If the rogue slices the girl’s throat it requires magical healing within one round to save her life.  This is difficult as the rogue continues to use the girl’s body as a shield providing cover.  If ranged attacks are made on the rogue there is a 50% chance of hitting the girl.</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Potential solutions include surprising the rogue or offering to let the rogue go free if he frees the girl.  Neither one is easy.  For any attempts to surprise him with melee attacks roll a sense motive check for the rogue versus the hero’s bluff check (unless the hero is hiding in shadows and moving silently in which case use the hide roll and then give the rogue a listen roll versus the hero’s move silent roll).  A spell may be more effective here if it can be done from range.  Give the rogue a spot check of DC 20 (minus the level of the spell unless the caster has the still spell feat in use.)  For attempts to talk the rogue into releasing the girl use diplomacy if the hero is telling the truth or bluff if the hero is lying about allowing the rogue to go free.  The diplomacy roll is at DC 20, but each hero who agrees honestly to let the rogue go free adds +2 to the diplomacy roll.  If the heroes come up with another alternative it is up to the judge to determine chances of success.</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purpose of this standoff is to try to make sure all the heroes involve themselves by appealing to as many different sensibilities as possible.  If the judge is not able to find a way to involve each of the heroes, there is no motivation for Ballard to invite the hero into the adventure.  Please read the character descriptions below before running this encounter.  See the character appendix for more details on Ballard if needed.</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nobleman is Ballard Avant.  He is not shopping for fish.  He has come to the waterfront to pay off some gambling debts for his older son.  Even this chore he would normally leave to his secretary but the debtor insisted on Ballard’s presence in person to avoid scandal.  The debtor is a slimy character who hopes to find a way to manipulate Ballard to gain some favors from Prince Corrond.  Ballard decided to accept the “invitation” to make it clear that he will not be influenced in such a way.  He has grown used to the disappointments of his son’s ignoble behavior and is unafraid of such scandals.  Ballard is a capable fighter and very self confident.  He had spotted the cutpurse and intended to make an example of him, but did not expect either the rogue’s quickness or the second blade.  Ballard pursues the thief himself in round three arriving in time to witness the hostage stand off.</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rogues are two brothers and are the scum of the earth.  Unfortunately Jacques and Jean Reynard are very capable scum.  They have arrived in Gryrax only recently and have already earned themselves a reputation among the rogues of the city as men to be avoided or deferred to if unavoidable.  Their downfall has always been a combination of greed and over confidence.  They strike at people the normal rogues would consider untouchable. Local thieves would have known better than to try for Ballard.  Jacques however spotted what he considered to be a foppish noble, an easy mark.  He was unprepared for the lightning reflexes or the iron strength exhibited by Ballard (well as unprepared as either of the brothers ever are).  He was also unprepared for the presence of so many blasted heroes.  Jean prolongs the chase if necessary in an attempt to distract the heroes long enough for his brother to recover and escape.  However if Jacques makes it to the hostage taking stage, Jean does not involve himself.  He hopes to rescue his brother lat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4)</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Jacques Reynard, male human, Rog4</w:t>
      </w:r>
      <w:r>
        <w:rPr>
          <w:rFonts w:cs="ArialMT" w:ascii="ArialMT" w:hAnsi="ArialMT"/>
          <w:kern w:val="2"/>
          <w:sz w:val="20"/>
          <w:szCs w:val="20"/>
        </w:rPr>
        <w:t xml:space="preserve">: hp 20; see </w:t>
      </w:r>
      <w:r>
        <w:rPr>
          <w:rFonts w:cs="Arial-ItalicMT" w:ascii="Arial-ItalicMT" w:hAnsi="Arial-ItalicMT"/>
          <w:i/>
          <w:iCs/>
          <w:kern w:val="2"/>
          <w:sz w:val="20"/>
          <w:szCs w:val="20"/>
        </w:rPr>
        <w:t>Appendix 1</w:t>
      </w:r>
      <w:r>
        <w:rPr>
          <w:rFonts w:cs="ArialMT" w:ascii="ArialMT" w:hAnsi="ArialMT"/>
          <w:kern w:val="2"/>
          <w:sz w:val="20"/>
          <w:szCs w:val="20"/>
        </w:rPr>
        <w:t xml:space="preserve"> </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6)</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Jacques and Jean Reynard, male humans, Rog4</w:t>
      </w:r>
      <w:r>
        <w:rPr>
          <w:rFonts w:cs="ArialMT" w:ascii="ArialMT" w:hAnsi="ArialMT"/>
          <w:kern w:val="2"/>
          <w:sz w:val="20"/>
          <w:szCs w:val="20"/>
        </w:rPr>
        <w:t xml:space="preserve">: hp 20; see </w:t>
      </w:r>
      <w:r>
        <w:rPr>
          <w:rFonts w:cs="Arial-ItalicMT" w:ascii="Arial-ItalicMT" w:hAnsi="Arial-ItalicMT"/>
          <w:i/>
          <w:iCs/>
          <w:kern w:val="2"/>
          <w:sz w:val="20"/>
          <w:szCs w:val="20"/>
        </w:rPr>
        <w:t>Appendix 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8)</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Jacques and Jean Reynard, male humans, Rog6</w:t>
      </w:r>
      <w:r>
        <w:rPr>
          <w:rFonts w:cs="ArialMT" w:ascii="ArialMT" w:hAnsi="ArialMT"/>
          <w:kern w:val="2"/>
          <w:sz w:val="20"/>
          <w:szCs w:val="20"/>
        </w:rPr>
        <w:t xml:space="preserve">: hp 32; see </w:t>
      </w:r>
      <w:r>
        <w:rPr>
          <w:rFonts w:cs="Arial-ItalicMT" w:ascii="Arial-ItalicMT" w:hAnsi="Arial-ItalicMT"/>
          <w:i/>
          <w:iCs/>
          <w:kern w:val="2"/>
          <w:sz w:val="20"/>
          <w:szCs w:val="20"/>
        </w:rPr>
        <w:t>Appendix 3</w:t>
      </w:r>
      <w:r>
        <w:rPr>
          <w:rFonts w:cs="ArialMT" w:ascii="ArialMT" w:hAnsi="ArialMT"/>
          <w:kern w:val="2"/>
          <w:sz w:val="20"/>
          <w:szCs w:val="20"/>
        </w:rPr>
        <w:t xml:space="preserv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2: AN INVITATION</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Whatever the outcome of the above encounter, Ballard approaches the heroes and thanks them for their aid.  If the encounter was a complete success (defeating the rogues and saving the girl) he compliments them on their skill in dealing with the situation and invites them to undertake a task for him (see A below).  If the encounter was only a partial success (either the rogues got away or the girl died) then Ballard compliments them on their noble attempt and asks them if they will consider undertaking a task for him.  See B below.  If the encounter was a failure (the rogues escape and the girl died) the adventure ends here.  Perhaps these folk are not truly heroes.  If any of the heroes refuse Ballard’s invitation their adventure is over.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OPTION A - Complete Success</w:t>
      </w:r>
    </w:p>
    <w:p>
      <w:pPr>
        <w:pStyle w:val="Normal"/>
        <w:widowControl w:val="false"/>
        <w:autoSpaceDE w:val="false"/>
        <w:ind w:firstLine="360"/>
        <w:rPr/>
      </w:pPr>
      <w:r>
        <w:rPr>
          <w:rFonts w:cs="Arial-BoldItalicMT" w:ascii="Arial-BoldItalicMT" w:hAnsi="Arial-BoldItalicMT"/>
          <w:b/>
          <w:bCs/>
          <w:i/>
          <w:iCs/>
          <w:kern w:val="2"/>
          <w:sz w:val="20"/>
          <w:szCs w:val="20"/>
        </w:rPr>
        <w:t>The nobleman has approached each of you and asked that you join him for a drink in the Eclipse Inn and Tavern.  He mentioned a task needing heroes.  As you enter the tavern you see others you recognize from earlier today seated at a table.</w:t>
      </w:r>
      <w:r>
        <w:rPr>
          <w:rFonts w:cs="ArialMT" w:ascii="ArialMT" w:hAnsi="ArialMT"/>
          <w:kern w:val="2"/>
          <w:sz w:val="20"/>
          <w:szCs w:val="20"/>
        </w:rPr>
        <w:t xml:space="preserve">  (This is an opportune place for character introductions.)  </w:t>
      </w:r>
      <w:r>
        <w:rPr>
          <w:rFonts w:cs="Arial-BoldItalicMT" w:ascii="Arial-BoldItalicMT" w:hAnsi="Arial-BoldItalicMT"/>
          <w:b/>
          <w:bCs/>
          <w:i/>
          <w:iCs/>
          <w:kern w:val="2"/>
          <w:sz w:val="20"/>
          <w:szCs w:val="20"/>
        </w:rPr>
        <w:t>As you finish greeting your fellows the nobleman walks in and spotting you strides to your table.  “Thank you each for accepting my invitation.  I am Ballard Avant.  From what I saw today you are each people of skill and subtlety.  I am in need of your services.  I need people that can be discreet and trusted with secrets.  If you will undertake the task, a service to my family and I, and you are successful, to my satisfaction, then I may have another, more long term, offer of interest to some of you.  What say you?”</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OPTION B - Partial Success</w:t>
      </w:r>
    </w:p>
    <w:p>
      <w:pPr>
        <w:pStyle w:val="Normal"/>
        <w:widowControl w:val="false"/>
        <w:autoSpaceDE w:val="false"/>
        <w:ind w:firstLine="360"/>
        <w:rPr/>
      </w:pPr>
      <w:r>
        <w:rPr>
          <w:rFonts w:cs="Arial-BoldItalicMT" w:ascii="Arial-BoldItalicMT" w:hAnsi="Arial-BoldItalicMT"/>
          <w:b/>
          <w:bCs/>
          <w:i/>
          <w:iCs/>
          <w:kern w:val="2"/>
          <w:sz w:val="20"/>
          <w:szCs w:val="20"/>
        </w:rPr>
        <w:t xml:space="preserve">The nobleman has approached each of you and asked that you join him for a drink in the Eclipse Inn and Tavern.  He mentioned a task needing heroes.  As you enter the tavern you see others you recognize from earlier today seated at a table.  </w:t>
      </w:r>
      <w:r>
        <w:rPr>
          <w:rFonts w:cs="ArialMT" w:ascii="ArialMT" w:hAnsi="ArialMT"/>
          <w:kern w:val="2"/>
          <w:sz w:val="20"/>
          <w:szCs w:val="20"/>
        </w:rPr>
        <w:t xml:space="preserve">(This is an opportune place for character introductions.)  </w:t>
      </w:r>
      <w:r>
        <w:rPr>
          <w:rFonts w:cs="Arial-BoldItalicMT" w:ascii="Arial-BoldItalicMT" w:hAnsi="Arial-BoldItalicMT"/>
          <w:b/>
          <w:bCs/>
          <w:i/>
          <w:iCs/>
          <w:kern w:val="2"/>
          <w:sz w:val="20"/>
          <w:szCs w:val="20"/>
        </w:rPr>
        <w:t>As you finish greeting your fellows the nobleman walks in and spotting you strides to your table.  “Thank you each for accepting my invitation.  I am Ballard Avant.  I respect the efforts you made today to assist me and save that little girls life.  It is a shame you were not completely successful.  I am here to offer you a chance to redeem yourselves.  I am in need of your services.  I need people that can be discreet and trusted with secrets.  If you will undertake the task, a service to my family and I, and you are successful, to my satisfaction, then I may have another, more long term, offer of interest to some of you.  What say you?”</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rFonts w:ascii="ArialMT" w:hAnsi="ArialMT" w:cs="ArialMT"/>
          <w:kern w:val="2"/>
          <w:sz w:val="20"/>
          <w:szCs w:val="20"/>
        </w:rPr>
      </w:pPr>
      <w:r>
        <w:rPr>
          <w:rFonts w:cs="ArialMT" w:ascii="ArialMT" w:hAnsi="ArialMT"/>
          <w:kern w:val="2"/>
          <w:sz w:val="20"/>
          <w:szCs w:val="20"/>
        </w:rPr>
        <w:t xml:space="preserve">If the heroes agree, Ballard offers them food and drink (or he offers to pay for their food and drink if they have already ordered.)  Then he tells them of his task. </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w:t>
      </w:r>
      <w:r>
        <w:rPr>
          <w:rFonts w:cs="Arial-BoldItalicMT" w:ascii="Arial-BoldItalicMT" w:hAnsi="Arial-BoldItalicMT"/>
          <w:b/>
          <w:bCs/>
          <w:i/>
          <w:iCs/>
          <w:kern w:val="2"/>
          <w:sz w:val="20"/>
          <w:szCs w:val="20"/>
        </w:rPr>
        <w:t>I live in an old mansion a few miles outside of the city.  I have a large family and maintain a small staff of servants, mostly trusted friends really, to run the household.  I also host a fair number of parties, and ceremonial events for the nobility and for the city itself.  Recently, on four separate occasions items of some value have been stolen from my guests at these events.  Because the only people present at all four events were the members of my household I have come to suspect that someone in my household is the guilty party.  I do not want this to be the case, but I have sought for other solutions in vain.  If you folk will consent to come to my house as my guests and determine where the guilt lies and why, I would be most grateful.  I have discussed this with everyone in my house, and while none of us likes the idea, all are willing to accept outsiders as investigators.  Still it will require that you are diplomatic, discreet, and intuitive.  Will you accept this task?”</w:t>
      </w:r>
    </w:p>
    <w:p>
      <w:pPr>
        <w:pStyle w:val="Normal"/>
        <w:widowControl w:val="false"/>
        <w:autoSpaceDE w:val="false"/>
        <w:ind w:firstLine="360"/>
        <w:rPr/>
      </w:pPr>
      <w:r>
        <w:rPr>
          <w:rFonts w:cs="ArialMT" w:ascii="ArialMT" w:hAnsi="ArialMT"/>
          <w:kern w:val="2"/>
          <w:sz w:val="20"/>
          <w:szCs w:val="20"/>
        </w:rPr>
        <w:t xml:space="preserve">If the heroes accept the test Ballard answers any questions they may ask.  See appendix 4 for full descriptions of each family member.  Ballard shares whatever is “known” about each member.  See appendix 5 for information on the four events.  If more information about the events is requested than is provided in the appendix, the judge has two options.  Either the judge may simply say </w:t>
      </w:r>
      <w:r>
        <w:rPr>
          <w:rFonts w:cs="Arial-BoldItalicMT" w:ascii="Arial-BoldItalicMT" w:hAnsi="Arial-BoldItalicMT"/>
          <w:b/>
          <w:bCs/>
          <w:i/>
          <w:iCs/>
          <w:kern w:val="2"/>
          <w:sz w:val="20"/>
          <w:szCs w:val="20"/>
        </w:rPr>
        <w:t>“Ballard assures you that those details are unnecessary.”</w:t>
      </w:r>
      <w:r>
        <w:rPr>
          <w:rFonts w:cs="ArialMT" w:ascii="ArialMT" w:hAnsi="ArialMT"/>
          <w:kern w:val="2"/>
          <w:sz w:val="20"/>
          <w:szCs w:val="20"/>
        </w:rPr>
        <w:t xml:space="preserve">  Or the judge may make stuff up to their hearts content.  Once the heroes are satisfied they have enough information to move forward with, Ballard says farewell.  </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w:t>
      </w:r>
      <w:r>
        <w:rPr>
          <w:rFonts w:cs="Arial-BoldItalicMT" w:ascii="Arial-BoldItalicMT" w:hAnsi="Arial-BoldItalicMT"/>
          <w:b/>
          <w:bCs/>
          <w:i/>
          <w:iCs/>
          <w:kern w:val="2"/>
          <w:sz w:val="20"/>
          <w:szCs w:val="20"/>
        </w:rPr>
        <w:t>I must be off.  Please join my family and I for three days starting tomorrow evening at my estate.  I will send a carriage into town to pick you up here at this inn.  We only have three days before the next event.  We must succeed by then as the Prince’s advisors will be attending.”</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Ballard stands to leave.  “I thank you for your willingness to accept my request.  I look forward to welcoming you all to my home tomorrow evening.”  He strides from the room with an air of confidence formed by long experience at being deferred to.  After a few moments you hear the clattering of horse’s hooves and the rumbling of carriage wheels as Ballard departs for home.</w:t>
      </w:r>
    </w:p>
    <w:p>
      <w:pPr>
        <w:pStyle w:val="Normal"/>
        <w:widowControl w:val="false"/>
        <w:autoSpaceDE w:val="false"/>
        <w:rPr>
          <w:rFonts w:ascii="ArialMT" w:hAnsi="ArialMT" w:cs="ArialMT"/>
          <w:b/>
          <w:b/>
          <w:bCs/>
          <w:i/>
          <w:i/>
          <w:iCs/>
          <w:kern w:val="2"/>
          <w:sz w:val="20"/>
          <w:szCs w:val="20"/>
        </w:rPr>
      </w:pPr>
      <w:r>
        <w:rPr>
          <w:rFonts w:cs="ArialMT" w:ascii="ArialMT" w:hAnsi="ArialMT"/>
          <w:b/>
          <w:bCs/>
          <w:i/>
          <w:iCs/>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3: INFORMATION GATHERING</w:t>
      </w:r>
    </w:p>
    <w:p>
      <w:pPr>
        <w:pStyle w:val="Normal"/>
        <w:widowControl w:val="false"/>
        <w:autoSpaceDE w:val="false"/>
        <w:ind w:firstLine="360"/>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The heroes have a night and a day to research whatever they wish.  For people who have been in Gryrax previously, they may go to any location they have previously visited.  The description of city locations is in appendix 6, along with any clues obtainable at each location and the actions needed to obtain those clues.  If someone with the gather information skill wishes to use their skill they may make a roll of DC20.  If successful either roll randomly for the numbered locations in the appendix or if specific information regarding a specific person was requested send them to the appropriate location.  These clues tell more about the individual family member’s “hidden secret” than clues about the mystery itself, but the secret’s may help provide leverage to gain cooperation from the family member involved.  There is no information available about what was stolen or the victims of the thefts.  If any elf or half-elf attempts to gather information from the tavern owner, Isilme, there is a chance she directs them to Jorissa’s hidden druid’s grove.  This would most likely happen if the elf is in need of succor (either wounded or hungry from lack of funds).  For details on Isilme see the description of the Eclipse Inn and Tavern in appendix 5.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heroes may take rooms at this establishment if they wish or go to their own home or another inn as they prefer.  They must return here by sunset the next day to meet the carriage.  The carriage that comes to pick them up is a large black carriage with shiny paint that reflects the setting sun.  The horses are large and black and their coats have a healthy shine that reflects almost as well as the carriage.  Their eyes are not blocked with blinders and they look at you with unusual intelligence.   The driver is a sturdy looking man of medium height.  He greets the heroes with a slight smile and invites them to enter the carriage.  He does not speak other than his polite greeting unless spoken to first.  Then he responds with brief but polite answers.  (For more on Dolen see appendix 4)</w:t>
      </w:r>
    </w:p>
    <w:p>
      <w:pPr>
        <w:pStyle w:val="Normal"/>
        <w:widowControl w:val="false"/>
        <w:autoSpaceDE w:val="false"/>
        <w:ind w:firstLine="360"/>
        <w:rPr/>
      </w:pPr>
      <w:r>
        <w:rPr>
          <w:rFonts w:cs="ArialMT" w:ascii="ArialMT" w:hAnsi="ArialMT"/>
          <w:kern w:val="2"/>
          <w:sz w:val="20"/>
          <w:szCs w:val="20"/>
        </w:rPr>
        <w:t xml:space="preserve">Once settled in the carriage the ride takes about an hour.  </w:t>
      </w:r>
      <w:r>
        <w:rPr>
          <w:rFonts w:cs="Arial-BoldItalicMT" w:ascii="Arial-BoldItalicMT" w:hAnsi="Arial-BoldItalicMT"/>
          <w:b/>
          <w:bCs/>
          <w:i/>
          <w:iCs/>
          <w:kern w:val="2"/>
          <w:sz w:val="20"/>
          <w:szCs w:val="20"/>
        </w:rPr>
        <w:t>You travel from the inner city to the outer city and finally out into the country.  The inner city is still full of bustle and lamplighters are out lighting the dwarven made reflecting lamps that keep the city’s main thoroughfares lit throughout the night.  The roads are smooth and easily allow two way traffic plus sidewalks for pedestrians.  Since there are well constructed sewers in Gryrax there is no smell of night soil you may have experienced in other cities.  As you leave the city through the east gate the road you travel on passes through a countryside marked by rolling hills.  But your course remains flat, as dwarven engineers have long ago dug either ravines, or tunnels as necessary so as to ease travel.  Finally you come to flatlands with corn and wheat fields.  You see off to your left a large mansion.  The drive up to the mansion is well lit with torches.  Inside you see rooms that appear to be lit by magical light as there is no flickering of torch light.  The carriage pulls up to the large front porch.  There are three steps leading up to a well built wooden porch.  At one end of the porch are two bench-like wooden swings.  At the other end are three round tables with four chairs each.  The front door stands open, waiting for you.  Holding the door is a dwarf dressed in black.</w:t>
      </w:r>
      <w:r>
        <w:rPr>
          <w:rFonts w:cs="ArialMT" w:ascii="ArialMT" w:hAnsi="ArialMT"/>
          <w:kern w:val="2"/>
          <w:sz w:val="20"/>
          <w:szCs w:val="20"/>
        </w:rPr>
        <w:t xml:space="preserve">  If any of the heroes brought their own mounts Dolen takes them off to the stable with him.</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Inside is a large room with a wide flight of stairs going to the second floor and four doors leading from the room.  The dwarf, Bartor, escorts the heroes to their rooms first.  Four guest rooms have been provided to be divided by the heroes as desired.  Each room has two beds, two wardrobes, and two chests.  All very fine quality.  Each pair of rooms shares a washroom which includes a large round copper bound bathtub, a private water closet, and a sink.  Water comes from a large water storage tank in the attic.  Once the heroes are settled, the butler advises that dinner will be served in an hour.  Dress will be semi-formal.  If appropriate clothing is needed it can be provided.  And the heroes are left to their own devices until just before dinner time.  If at any time the heroes decide to explore the house, unescorted go to appendix 7 for a room by room description and appendix 8 for a matrix of probable locations for each member of the household depending on the time of day.  Remember to adjust this matrix as necessary based upon actions taken by the heroes.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4: QUESTIONS AND ANSWER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 xml:space="preserve">At dinner the heroes are joined by the entire family, including Ballard, his wife, two sons, and daughter.  Also Osman, the secretary, and Tamara and Krowe, the bodyguards.  Dinner is served by Cerise and Bartor.  During dinner Ballard asks that discussion of the mystery wait until dessert.  Meanwhile the heroes are asked about their careers.  Hopefully each hero is willing to share a brief story about a past adventure.  As dinner winds down Ballard asks for everyone’s attention.  </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w:t>
      </w:r>
      <w:r>
        <w:rPr>
          <w:rFonts w:cs="Arial-BoldItalicMT" w:ascii="Arial-BoldItalicMT" w:hAnsi="Arial-BoldItalicMT"/>
          <w:b/>
          <w:bCs/>
          <w:i/>
          <w:iCs/>
          <w:kern w:val="2"/>
          <w:sz w:val="20"/>
          <w:szCs w:val="20"/>
        </w:rPr>
        <w:t>As my household knows we have a mystery we must solve.  I have asked you folk here as neutral investigators in the hopes of avoiding family conflict and resolving the issue expeditiously.  I truly do not feel anyone in this household is responsible, but I don’t know of any other possible solution.  I have not hired any magical divination because I hope for a more discreet solution from you.</w:t>
      </w:r>
    </w:p>
    <w:p>
      <w:pPr>
        <w:pStyle w:val="Normal"/>
        <w:widowControl w:val="false"/>
        <w:autoSpaceDE w:val="false"/>
        <w:ind w:firstLine="360"/>
        <w:rPr/>
      </w:pPr>
      <w:r>
        <w:rPr>
          <w:rFonts w:cs="Arial-BoldItalicMT" w:ascii="Arial-BoldItalicMT" w:hAnsi="Arial-BoldItalicMT"/>
          <w:b/>
          <w:bCs/>
          <w:i/>
          <w:iCs/>
          <w:kern w:val="2"/>
          <w:sz w:val="20"/>
          <w:szCs w:val="20"/>
        </w:rPr>
        <w:t>Here is a schedule I have drawn up for interviews with my family, starting with myself.  I hope it is acceptable.  If not please let me know and we will try to modify it as necessary.</w:t>
      </w:r>
      <w:r>
        <w:rPr>
          <w:rFonts w:cs="ArialMT" w:ascii="ArialMT" w:hAnsi="ArialMT"/>
          <w:kern w:val="2"/>
          <w:sz w:val="20"/>
          <w:szCs w:val="20"/>
        </w:rPr>
        <w:t xml:space="preserve">  (Give the players handout #1).  </w:t>
      </w:r>
      <w:r>
        <w:rPr>
          <w:rFonts w:cs="Arial-BoldItalicMT" w:ascii="Arial-BoldItalicMT" w:hAnsi="Arial-BoldItalicMT"/>
          <w:b/>
          <w:bCs/>
          <w:i/>
          <w:iCs/>
          <w:kern w:val="2"/>
          <w:sz w:val="20"/>
          <w:szCs w:val="20"/>
        </w:rPr>
        <w:t>As I mentioned, I need a solution within the next three days.  My house and lands are open to you, but I ask that you treat my household with respect.  If you wish to investigate someone’s personal rooms please ask them or me to accompany you.  I know this may put you in an awkward position but I ask it of you anyway.  Do you have any questions for us as a family before we get down to work?”</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t this point let the heroes ask any questions that they want to of the group.  If they start asking questions of individuals instead of “Does anyone know” type questions, Ballard suggests they move on to individual interviews.  The only interviews scheduled for tonight are with Ballard and his wife.  The rest are scheduled for tomorrow, half in the morning and half in the evening.  Appendix 4 has responses to many questions that may not be answered below.  It also has the specific circumstances under which a given family member shares his or her secre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Ballard</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Ballard answers any question asked of him that he can.  Use Appendix 4 for questions about himself and his family.  He relates anything covered in the non-secret sections.  Ballard trusts everyone in the household with the possible exceptions of his oldest son and the young maid.  His oldest son has been acting strangely since having become a drunk and Ballard fears the young man might be susceptible to pressure from peers or from debtors.  Ballard has no reason to mistrust the maid, but he has only known her for a year.  In that time she has proven both loyal and discreet.  He is not happy with the thought that the thief might be either his son or the maid.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Ballard can also give the details from appendix 5 on the events surrounding the thefts if this has not already come up in their first meeting.  If none of the heroes ask for details he presents them himself, surprised (and disappointed) that the heroes did not care enough to think to ask for this information.  Ballard also gives the heroes a tour of the house if requested.  See appendix 7 for a room by room description as well as details on the surrounding countrysid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Jorissa</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Jorissa treats this all as a pleasant game.  She is quite positive no one in her household is guilty of the thefts and has been conducting her own investigation along the lines of there being some mysterious being who is spying on her family for some unknown purpose.  Jorissa happily shares her theory (and she is actually not far off the mark).  She has used some of her druidical abilities to conduct her investigations but can provide only negative information.  The plants and animals around the household know nothing of whom or what is committing the thefts.  Jorissa can also provide or confirm the information offered by Ballard above and also willingly leads a tour of the house and grounds.  She does not however, tell the heroes about her secret druid’s grove.  This is only discovered if the heroes are guided there by directions from Isilme, the owner of the Eclipse Inn and Tavern, or if they follow Jorissa any morning at sunris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Bedtime</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fter completing the questioning of the parents the heroes are sent off to bed and advised that the questioning can continue in the morning after breakfast.  The judge should take note of any time the heroes leave their bedrooms before breakfast.  See appendix 7 for room descriptions and Appendix 8 for the location matrix of the members of the household.  In the morning, after an excellent breakfast the heroes can renew the questioning with the oldest son, Lock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Locke</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Locke has been trying to solve this mystery himself.  He has not had much luck putting a solution together but has identified a couple of key pieces of information he shares with the heroes.  During the poker game, Locke felt as if someone was standing behind him, watching him.  But every time he looked back, there was no one there.  The day after the incident at his mother’s party, Locke remembered the feeling and decided to talk to some of the people involved in all three of the incidents that had occurred by then.  Both Cyndi Baake and Dante Centouri had felt similar feelings before the items were stolen from them.  They had not told anyone for fear of being ridiculed.  After the ambassador’s clothes were stolen Locke questioned her also.  The ambassador would not admit it outright, but Locke was sure she reacted when he broached the subject with her.  (Note: it is possible at this point that the heroes might ask to interview Cyndi or Dante.  Ballard states he would prefer they not do so, but gives directions to find them in town if the heroes insist.  These two have no information of use to the heroes, simply recounting the events in Appendix 5 and confirming what Locke related above.  This side trip takes 4 hours.)</w:t>
      </w:r>
    </w:p>
    <w:p>
      <w:pPr>
        <w:pStyle w:val="Normal"/>
        <w:widowControl w:val="false"/>
        <w:autoSpaceDE w:val="false"/>
        <w:rPr/>
      </w:pPr>
      <w:r>
        <w:rPr>
          <w:rFonts w:cs="ArialMT" w:ascii="ArialMT" w:hAnsi="ArialMT"/>
          <w:kern w:val="2"/>
          <w:sz w:val="20"/>
          <w:szCs w:val="20"/>
        </w:rPr>
        <w:tab/>
        <w:t>If Locke is asked about his gambling, drinking, or fighting, he simply shrugs his shoulders and grins his infectious grin</w:t>
      </w:r>
      <w:r>
        <w:rPr>
          <w:rFonts w:cs="Arial-BoldItalicMT" w:ascii="Arial-BoldItalicMT" w:hAnsi="Arial-BoldItalicMT"/>
          <w:b/>
          <w:bCs/>
          <w:i/>
          <w:iCs/>
          <w:kern w:val="2"/>
          <w:sz w:val="20"/>
          <w:szCs w:val="20"/>
        </w:rPr>
        <w:t>.  “You are only young once you know; I will settle down and be respectable one day.  I am sure my father hopes that day comes very soon.”</w:t>
      </w:r>
      <w:r>
        <w:rPr>
          <w:rFonts w:cs="ArialMT" w:ascii="ArialMT" w:hAnsi="ArialMT"/>
          <w:kern w:val="2"/>
          <w:sz w:val="20"/>
          <w:szCs w:val="20"/>
        </w:rPr>
        <w:t xml:space="preserve">  If pressed he continues along this line.  He does not get upset with the heroes as he truly wants them to solve the mystery for his father.  Unless he can solve it first of cours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Cevin</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Cevin is not pleased to have outside investigators in the house.  He is afraid they will discover his secret, and he doesn’t understand why his father did not allow the family to resolve this issue themselves.  Cevin asks the investigators many questions about themselves and why they were chosen for and accepted this mission.  In fact Cevin avoids most questions asked of him and redirects the questions to the heroes.  Cevin does not openly disobey his father’s request for cooperation, but he uses all of his diplomacy and evasion skills to keep the focus away from his own activities.  Cevin has been made paranoid by Risa (see Cevin's secret on pg. 49), and acts that way.  Play Cevin in this encounter as a charming paranoi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Tanis</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anis is quite cooperative, but very low key.  She is able to describe in detail the afternoon of her party, how Cyndi was somewhat afraid to go up on the griffin, but the other girls talked her into it, how excited Cyndi was when the flight was over, even the look of adoration Cyndi gave Dolen when she thanked him for the ride.  And then the look of disappointment on her face when she found her pearls missing.  Unknown to Ballard, Tanis was actually present at each of the four incidents.  She has not intentionally kept this hidden from her father; the coincidence has just not been noticed.  However it may come out in the questioning here, because Tanis has felt a cold, almost draining sensation each time something was stolen.  Her cursed amulet has made her extra sensitive to the presence of creatures that drain life essence from others.  Tanis feels sure that something supernatural is behind the thefts and explains what happened to her during each incident.  At her birthday party, Tanis felt something creepy and insubstantial pass through her as Cyndi was showing off her new pearls to their friends.  At Cevin’s hunting party, before they left the house, Dante was trying to impress Tanis with his new masterwork spear when she felt a similar sensation.  And again the night of Locke’s gambling incident, Tanis was watching the game for a while and felt the same creepy sensation.  And finally the evening the ambassador's clothes disappeared, Tanis was talking to the ambassador earlier in the day and felt the sensation again.  She remembered thinking something bad was going to happen so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As Tanis rises to leave she stumbles and barely catches herself.  She looks pale and weak.  She is very grateful for any assistance offered by any of the heroes.  The only spells that will help her are restoration spells.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Dolen</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Dolen was present for both the incident with the pearls and the incident with the spear.  He is not involved in either theft and is quite befuddled by them as he knows he is an excellent tracker and there were no clues as to who the thief might be.  If asked Dolen happily takes the heroes to the stables to see the griffins, or takes them into the woods to see the clearing where the boar spear was stolen.  Anyone with any kind of knowledge nature, or animal handling skills, can tell (on a skill check of DC10 or better) that Dolen has an amazing skill with animals. Both the griffins and the horses under his care, are in excellent condition and very happy with their lot in life.  Speak with animal spells reveal the same thing.  Dolen is in general very mild mannered.  The only thing that angers him is prejudice towards someone because of their race.  If one of the heroes shows prejudice to anyone in the household and Dolen is aware of it, the heroes receive no cooperation from him at all.  And Dolen makes it quite clear why he is unhappy with the hero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Cerise</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Cerise talks with the heroes willingly and even flirts with any young charismatic human males.  She can provide information to the heroes that may make them suspicious of almost everyone, including probably herself since she seems to be trying so hard to point the finger at everyone else.  In reality Cerise just enjoys showing off her cleverness and the knowledge she has gained by eavesdropping.  Ballard asked her to help the heroes as much as possible and she is doing so the only way she knows how.  </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 xml:space="preserve">She tells the heroes how Ballard spent time alone with the ambassador from Celene and that he seemed to know her very well. </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 xml:space="preserve">She tells the heroes of Jorissa’s daily early morning jaunts into the woods.  She has not followed Jorissa as she doesn’t like the woods.  </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 xml:space="preserve">She tells of seeing Locke meet with some very disreputable looking people when she was in Gryrax shopping one day.  </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 xml:space="preserve">She tells of seeing Cevin with a new spear that looked very familiar, just two days after Dante’s spear disappeared.  </w:t>
      </w:r>
    </w:p>
    <w:p>
      <w:pPr>
        <w:pStyle w:val="Normal"/>
        <w:widowControl w:val="false"/>
        <w:tabs>
          <w:tab w:val="clear" w:pos="720"/>
          <w:tab w:val="left" w:pos="405" w:leader="none"/>
        </w:tabs>
        <w:autoSpaceDE w:val="false"/>
        <w:ind w:left="405" w:hanging="405"/>
        <w:rPr/>
      </w:pPr>
      <w:r>
        <w:rPr>
          <w:rFonts w:cs="ArialMT" w:ascii="ArialMT" w:hAnsi="ArialMT"/>
          <w:kern w:val="2"/>
          <w:sz w:val="20"/>
          <w:szCs w:val="20"/>
        </w:rPr>
        <w:t xml:space="preserve">She tells of Tanis acting very strangely.  Sneaking about at all hours of the night.  Looking pale as a ghost. </w:t>
      </w:r>
      <w:r>
        <w:rPr>
          <w:rFonts w:cs="Arial-BoldItalicMT" w:ascii="Arial-BoldItalicMT" w:hAnsi="Arial-BoldItalicMT"/>
          <w:b/>
          <w:bCs/>
          <w:i/>
          <w:iCs/>
          <w:kern w:val="2"/>
          <w:sz w:val="20"/>
          <w:szCs w:val="20"/>
        </w:rPr>
        <w:t>“Why I would almost think she had bitten by a vampire if I didn’t know better.</w:t>
      </w:r>
      <w:r>
        <w:rPr>
          <w:rFonts w:cs="ArialMT" w:ascii="ArialMT" w:hAnsi="ArialMT"/>
          <w:kern w:val="2"/>
          <w:sz w:val="20"/>
          <w:szCs w:val="20"/>
        </w:rPr>
        <w:t xml:space="preserve">  </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She tells them that Dolen has nightmares on a pretty regular basis.  She can hear him shouting in the night from his sleeping quarters in the stable, which are near the servant’s quarters in the house.</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She tells of Bartor’s constant inquisitiveness.  He is always talking to everyone who comes to the house, asking all sorts of questions that seem out of place for a butler to be asking.  For instance, when the Celenian ambassador was here he quizzed her on what it would take to get the elves to assist in retaking the Pomarj.</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Cerise tells of a time when she accidentally turned off the cellar lights while Carmil was below.  Carmil screamed in panic and darted back up the stairs.  Carmil then proceeded to berate Cerise loudly and with painful screeches on her stupidity.  Since then Cerise is always very careful to make sure no one is downstairs before covering the light source.</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Cerise tells the heroes that Tamara is crazy.  She has a friend who saw an incident where some drunk attacked Locke.  Before Locke could even call for help, Tamara had started frothing at the mouth and lifted the drunk off his feet and threw him into the street in front of a carriage.  The poor fellow was trampled to death.</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Cerise tells the heroes that she finds Osman to be very creepy.  He is always up late working in his room or in Ballard’s office.  She wonders what he works on that keeps him up so late.  And how come he never sleeps.</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She tells them that Krowe gets messages sent to him in sealed envelopes sometimes.  She is very curious what is in those messag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Lunch and Investigating Cerise’s Statements</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s the heroes wrap up their interview with Cerise, Bartor enters the room and tells them lunch will be served on the back porch.  Lunch is mostly sandwiches and salad, with drinks such as tea and lemonade.  The household members come and go throughout the next hour, allowing for informal questioning if the heroes desire.  Responses to Cerise’s claims are as follows.  Other questions should be answered based on character descriptions or information already shared.</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Ballard agrees that he has known the ambassador from Celene for a long time.  In fact she introduced him to his wife while he was in Celene on a diplomatic mission.</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Jorissa admits she goes into the forest early every morning to pray for her druidic spells.  She is a druid of Ehlonna.</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Locke denies this claim.  He may have been with some of his friends, but they are certainly not disreputable.  Locke is walking a very fine line here.  He knows Cerise does not like him.  He got a little carried away with his role playing one night and the way she reacted made it clear she did not appreciate his attention.  Locke does not want to make Cerise look like a liar, but he has his cover to maintain.</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Cevin acknowledges that she did see him with a spear.  He had just bought one from the same weapon smith as his friend Dante.  He shows the heroes both the spear and the receipt.  Cerise actually knew this.  That is why she was willing to implicate Cevin with her statement as she knew he could prove himself innocent.</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Tanis admits she has not been feeling well for a few weeks now.  She has gone to the temple of St. Cuthbert, but they were unable to determine the cause of her ailment or cure her.  The “sneaking” she explains as just being a result of being unable to sleep.  This is the truth currently; Tanis has not gone on any of her rooftop ventures since she started feeling so weak.</w:t>
      </w:r>
    </w:p>
    <w:p>
      <w:pPr>
        <w:pStyle w:val="Normal"/>
        <w:widowControl w:val="false"/>
        <w:tabs>
          <w:tab w:val="clear" w:pos="720"/>
          <w:tab w:val="left" w:pos="405" w:leader="none"/>
        </w:tabs>
        <w:autoSpaceDE w:val="false"/>
        <w:ind w:left="405" w:hanging="405"/>
        <w:rPr/>
      </w:pPr>
      <w:r>
        <w:rPr>
          <w:rFonts w:cs="ArialMT" w:ascii="ArialMT" w:hAnsi="ArialMT"/>
          <w:kern w:val="2"/>
          <w:sz w:val="20"/>
          <w:szCs w:val="20"/>
        </w:rPr>
        <w:t xml:space="preserve">Dolen claims he has no knowledge of nightmares.  He always wakes feeling refreshed he says.  </w:t>
      </w:r>
      <w:r>
        <w:rPr>
          <w:rFonts w:cs="Arial-BoldItalicMT" w:ascii="Arial-BoldItalicMT" w:hAnsi="Arial-BoldItalicMT"/>
          <w:b/>
          <w:bCs/>
          <w:i/>
          <w:iCs/>
          <w:kern w:val="2"/>
          <w:sz w:val="20"/>
          <w:szCs w:val="20"/>
        </w:rPr>
        <w:t>“Perhaps Cerise is having her own nightmares.”</w:t>
      </w:r>
      <w:r>
        <w:rPr>
          <w:rFonts w:cs="ArialMT" w:ascii="ArialMT" w:hAnsi="ArialMT"/>
          <w:kern w:val="2"/>
          <w:sz w:val="20"/>
          <w:szCs w:val="20"/>
        </w:rPr>
        <w:t xml:space="preserve">  He smiles condescendingly when he says this.</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Bartor admits that he does have a tendency to get involved in inappropriate discussions with Ballard’s guests sometimes.  He can’t help himself as he always has ideas popping into his head that he would like to share.  For instance, Bartor chooses one of the more talkative heroes and starts discussing their background with them.  Use the notes given to you at the beginning of the adventure.  Bartor surprisingly knows more than what he should.  He has been using some of his spells to check on the heroes and make sure they have good intentions.</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Carmil acknowledges being quite upset over the incident, but as Cerise seems to have forgotten it was because she dropped a heavy bag of flour on her foot when she tripped in the dark.  The yelling was pain, not terror.  If asked about her low-light vision, Carmil explains that her eyes simply did not have time to adjust.</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Tamara admits somewhat shame faced that the incident did happen, but the assailant was not a drunk.  He was an assassin and had a poisoned dagger.  If Tamara had not acted Locke might have been poisoned.  There was an investigation and Tamara was found to have acted appropriately.  Furthermore, Tamara resents the comment about frothing at the mouth.  She glares at Cerise while making this last statement.  Locke pats her on the shoulder and smiles at her.  She smiles back and forgets all about Cerise.</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Osman explains that he is working on his own studies, sometimes writing papers, sometimes reading works sent to him by contacts throughout the Uleks.  And he also explains that he is able to do with very little sleep due to his training at the monastery.</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Krowe admits he does get messages sent to him sometimes.  He has “contacts” in town who sometimes hear of possible threats to Locke’s life in advance.  The advance warning allows Tamara and him to be better prepared.  Tamara confirms thi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Bartor</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he heroes may be curious how Bartor knows so much about them as he may have shown during lunch.  Bartor explains he did some research on them to be sure they were reliable.  He did not want untrustworthy people invading Ballard’s household.  With regards to the mystery itself, Bartor does not have any answers, but he is very worried about Tanis.  She has not been herself since this whole thing started.  She has been getting weaker and sicker as the past few weeks went by.  Bartor is sure that whoever is taking the objects is also responsible for taking Tanis’ health and energy.  Bartor can tell the heroes about the previous owner of the house, but only does so if asked.  Then he explains that the previous owner was a dwarven noble who died in the war.  His family didn’t want to stay in the house, without him.  Too many memori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Carmil</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Carmil does not have any knowledge about what is going on, but she strongly suggests that the heroes search the cellars.  She thinks there might be something lurking down there.  It is afraid of the light as she has never seen it, but maybe if the heroes were to wait in the dark for whatever it is, the thing might appear.  Carmil shudders when she says this.  If anybody compliments Carmil on her cooking she thanks them graciously and offers to run off to get them fresh bread she has just finished baking, along with some honey, Dolen brought in from a nearby beehive.  Carmil would much rather talk about recipes, and the proper wines to drink with different types of food.  The heroes have to struggle to keep her on track.  She does want them to solve the mystery as Ballard has canceled a couple of parties recently to avoid scandal until the mystery can be solve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Tamara</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amara was of course present when Locke’s gambling incident occurred.  She assures the heroes that Locke had nothing to do with the money disappearing, but has no clue what happened to it.  Tamara was not present when any of the other incidents occurred, but she is sure there is some kind of reasonable explanation.  Young people can be very careless (this is an amusing comment coming from someone who looks to be about 14 and is actually only about 30), and elves have always been known to be flighty (again perhaps amusing coming from a halfling).  She is sure that in each of the other incidents, the parties involved simply lost track of their own belongings.  If asked about Locke’s activities she is both close mouthed and defensive.  She gives nothing away, just claims that Locke unfortunately has a lot of enemi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Osman</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Osman was not present during any of the incidents but he is quite sure that none of the family is involved.  He knows them all well after spending many years with the family.  He is up late every night and has never noticed anything strange happening at night, although Tanis doesn’t roam around as much as she used to.  If asked about his life at the monastery Osman can launch into boring details about a life that was a mixture of hours in the classroom and then more hours learning the skills of a monk.  They were up well before dawn and always dressed in the same thin clothes regardless of cold or heat.  They practiced until long after dark, before returning to their lonely cells for a small meal.  If asked about the others in the household, Osman states that he admires Ballard and Cevin as they are both intelligent and disciplined, although Cevin seems to have become rather suspicious of others lately.  Jorissa is very gracious and Tanis is quite beautiful and charming.  Locke needs someone to straighten him out.  He has even suggested to Ballard that Locke might benefit from some time at the monastery.  Osman doesn’t associate much with the other staff members and has no opinions about them.</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Questioning Krowe</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Krowe did not witness any of the incidents.  He was taking a short break (to run to the bathroom) when the gambling incident occurred.  Krowe has figured out most of Locke’s deception, but does not willingly give Locke away.  Krowe admires Locke and is having fun besides.  Krowe actually thinks Cerise is probably the thief.  She asks too many questions, and is always around, listening to everything anyone says.  She would consider it a great game to steal objects of value from nobles and cause trouble.  But he has no proof and can offer no suggestions on how to get any.</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5: DINNER AND DRINK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s the heroes wrap up their final interview, Ballard comes in and asks for a few minutes of their time.  He advises them that dinner will be served in half an hour, time enough he hopes for them to change and return for cocktails.  He asks that they save their recap of what they have discovered for a private meeting after dinner.  He also advises that it is fine with him if during dinner the heroes continue to ask questions, but please not to make any revelations or ask anything that might disrupt the harmony.  Ballard has no real way to enforce this request, but if the heroes do disrupt his family dinner he is very unhappy with them and make his displeasure clear in the meeting afterwards.</w:t>
      </w:r>
    </w:p>
    <w:p>
      <w:pPr>
        <w:pStyle w:val="Normal"/>
        <w:widowControl w:val="false"/>
        <w:autoSpaceDE w:val="false"/>
        <w:rPr/>
      </w:pPr>
      <w:r>
        <w:rPr>
          <w:rFonts w:cs="ArialMT" w:ascii="ArialMT" w:hAnsi="ArialMT"/>
          <w:kern w:val="2"/>
          <w:sz w:val="20"/>
          <w:szCs w:val="20"/>
        </w:rPr>
        <w:tab/>
        <w:t>After dinner Ballard takes the heroes into his office and has brandy and ice wine brought.  He asks for a recap of the day and any information or suspicions the heroes may have.  He is not expecting proof at this time, but would be very pleased if the heroes have formed some concrete suspicions, especially if they lead away from his household.  If the heroes have identified a possible supernatural cause Ballard asks if the heroes are equipped to handle such things.  If the heroes admit that they are not, Ballard pulls two scrolls from his desk.  Each scroll has a magic weapon spell cast at 9</w:t>
      </w:r>
      <w:r>
        <w:rPr>
          <w:rFonts w:cs="ArialMT" w:ascii="ArialMT" w:hAnsi="ArialMT"/>
          <w:kern w:val="2"/>
          <w:sz w:val="20"/>
          <w:szCs w:val="20"/>
          <w:vertAlign w:val="superscript"/>
        </w:rPr>
        <w:t>th</w:t>
      </w:r>
      <w:r>
        <w:rPr>
          <w:rFonts w:cs="ArialMT" w:ascii="ArialMT" w:hAnsi="ArialMT"/>
          <w:kern w:val="2"/>
          <w:sz w:val="20"/>
          <w:szCs w:val="20"/>
        </w:rPr>
        <w:t xml:space="preserve"> level.  After turning over the scrolls Ballard asks about the heroes plans for tonight and tomorrow.  He not judge these plans or offer any real input, but is privately disappointed if the heroes don’t have some kind of specific plans in mind that make sense based on their current knowledg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If the heroes have not made any progress or do not share their progress with Ballard he is very disappointed.  He asks them their plans for tomorrow and if there is nothing concrete Ballard suggests that maybe the heroes should give up and head back to town.  Again, Ballard does not try to enforce this decision.  If the heroes insist that they can still solve the mystery then he allows them to stay another day.  Either way they are allowed to stay the nigh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At this point Ballard heads off to bed, wishing the heroes either a restful night or good luck in their endeavors depending on what they have told him.  If the heroes stay up and explore or guard any specific areas of the house, refer to Appendix 7 for room descriptions and Appendix 8 for a location matrix of the residents.  Remember to modify the matrix based on player action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6: NIGHTMARE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Regardless of their plans for the night it is unlikely that all of the heroes stay up all night.  If in fact they do, first have them each make a will save at DC10 to avoid falling asleep.  If no one falls asleep, skip this encounter until tomorrow night or a time when any hero falls asleep.  If the heroes try to stay up a second night in a row, the will saves should be made at DC30.  To choose the appropriate victim for this encounter use the following list.  If you have two or more heroes at the same level on the list continue on down until a second requirement is met by only one of them.</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Sleeping</w:t>
      </w:r>
    </w:p>
    <w:p>
      <w:pPr>
        <w:pStyle w:val="Normal"/>
        <w:widowControl w:val="false"/>
        <w:autoSpaceDE w:val="false"/>
        <w:rPr>
          <w:rFonts w:ascii="ArialMT" w:hAnsi="ArialMT" w:cs="ArialMT"/>
          <w:kern w:val="2"/>
          <w:sz w:val="20"/>
          <w:szCs w:val="20"/>
        </w:rPr>
      </w:pPr>
      <w:r>
        <w:rPr>
          <w:rFonts w:cs="ArialMT" w:ascii="ArialMT" w:hAnsi="ArialMT"/>
          <w:kern w:val="2"/>
          <w:sz w:val="20"/>
          <w:szCs w:val="20"/>
        </w:rPr>
        <w:t>Paladi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Lawful Good Prie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ny good aligned Prie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ny Prie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Hero with the highest wisdom</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ny lawful good hero</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ny good hero</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ny lawful hero</w:t>
      </w:r>
    </w:p>
    <w:p>
      <w:pPr>
        <w:pStyle w:val="Normal"/>
        <w:widowControl w:val="false"/>
        <w:autoSpaceDE w:val="false"/>
        <w:rPr>
          <w:rFonts w:ascii="ArialMT" w:hAnsi="ArialMT" w:cs="ArialMT"/>
          <w:kern w:val="2"/>
          <w:sz w:val="20"/>
          <w:szCs w:val="20"/>
        </w:rPr>
      </w:pPr>
      <w:r>
        <w:rPr>
          <w:rFonts w:cs="ArialMT" w:ascii="ArialMT" w:hAnsi="ArialMT"/>
          <w:kern w:val="2"/>
          <w:sz w:val="20"/>
          <w:szCs w:val="20"/>
        </w:rPr>
        <w:t>Hero with the highest Charisma</w:t>
      </w:r>
    </w:p>
    <w:p>
      <w:pPr>
        <w:pStyle w:val="Normal"/>
        <w:widowControl w:val="false"/>
        <w:autoSpaceDE w:val="false"/>
        <w:rPr>
          <w:rFonts w:ascii="ArialMT" w:hAnsi="ArialMT" w:cs="ArialMT"/>
          <w:kern w:val="2"/>
          <w:sz w:val="20"/>
          <w:szCs w:val="20"/>
        </w:rPr>
      </w:pPr>
      <w:r>
        <w:rPr>
          <w:rFonts w:cs="ArialMT" w:ascii="ArialMT" w:hAnsi="ArialMT"/>
          <w:kern w:val="2"/>
          <w:sz w:val="20"/>
          <w:szCs w:val="20"/>
        </w:rPr>
        <w:t>(If there is still a tie at this point just roll a di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Whichever single hero is chosen from the list above is visited by the villain of the piece.  An allip formed when Matil Eaddy (Jacob Eaddy’s son – see the description for Dolen in appendix 4) died in his father’s hate filled arms.  Jacob swore to destroy Dolen and any he might care for.  Matil’s departing soul heard this vengeful oath and was kept on this plane as an allip, by the power of it.  Matil has been searching for Dolen for years now and finally found him happy and content.  Rather than just attacking him outright, Matil spent some time studying the entire household and planning his revenge carefully.  He determined that respect and loyalty were very important to every member of the household.  So Matil has determined to destroy their respect and trust for each other and the respect held for the family by their friends.  He intends to take his time and enjoy this, so he has yet to really harm anyone, instead using his minor magical ability to spirit away items from the friends of the family.  Matil has hidden these items in a secret room he found in the basement.  The room can be accessed either through the basement wall or from a well outside the kitchen door.  It was intended but never used as an escape route by the previous owner of the house.  During the day, Matil is generally in this room unless he is out perpetrating a specific act of mischief.  At night he might be found watching either Dolen or Tanis.  He is strangely drawn to Tanis and does not know why.  (The amulet attracts Matil as it drains Tani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Matil has been watching and listening to the heroes.  He wants to try to scare them away.  He comes up through the floor and the bed of the chosen victim, getting surprise unless there are precautions taken by the heroes that would allow a chance to avoid being surprised (spot check DC40, but adjust as appropriate for magical protections that might aid detection of incorporeal undead).  Matil uses his attack on the chosen hero, causing a sensation of cold and a feeling of terrible loss to affect that person.  This is representative of the wisdom lost by the victim.  This is a permanent loss (although if the heroes are successful there is an opportunity to receive a restoration spell at the end of the module).  Note that Matil does not babble during this encounter unless it somehow turns into a battle instead of a hit and run attack.</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4)</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llip, Sor1</w:t>
      </w:r>
      <w:r>
        <w:rPr>
          <w:rFonts w:cs="ArialMT" w:ascii="ArialMT" w:hAnsi="ArialMT"/>
          <w:kern w:val="2"/>
          <w:sz w:val="20"/>
          <w:szCs w:val="20"/>
        </w:rPr>
        <w:t xml:space="preserve">: hp 30; see </w:t>
      </w:r>
      <w:r>
        <w:rPr>
          <w:rFonts w:cs="Arial-ItalicMT" w:ascii="Arial-ItalicMT" w:hAnsi="Arial-ItalicMT"/>
          <w:i/>
          <w:iCs/>
          <w:kern w:val="2"/>
          <w:sz w:val="20"/>
          <w:szCs w:val="20"/>
        </w:rPr>
        <w:t>Appendix 1</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6)</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dvanced allip, Sor1</w:t>
      </w:r>
      <w:r>
        <w:rPr>
          <w:rFonts w:cs="ArialMT" w:ascii="ArialMT" w:hAnsi="ArialMT"/>
          <w:kern w:val="2"/>
          <w:sz w:val="20"/>
          <w:szCs w:val="20"/>
        </w:rPr>
        <w:t xml:space="preserve">: hp 56; see </w:t>
      </w:r>
      <w:r>
        <w:rPr>
          <w:rFonts w:cs="Arial-ItalicMT" w:ascii="Arial-ItalicMT" w:hAnsi="Arial-ItalicMT"/>
          <w:i/>
          <w:iCs/>
          <w:kern w:val="2"/>
          <w:sz w:val="20"/>
          <w:szCs w:val="20"/>
        </w:rPr>
        <w:t>Appendix 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8)</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dvanced allip, Sor1</w:t>
      </w:r>
      <w:r>
        <w:rPr>
          <w:rFonts w:cs="ArialMT" w:ascii="ArialMT" w:hAnsi="ArialMT"/>
          <w:kern w:val="2"/>
          <w:sz w:val="20"/>
          <w:szCs w:val="20"/>
        </w:rPr>
        <w:t xml:space="preserve">: hp 85; see </w:t>
      </w:r>
      <w:r>
        <w:rPr>
          <w:rFonts w:cs="Arial-ItalicMT" w:ascii="Arial-ItalicMT" w:hAnsi="Arial-ItalicMT"/>
          <w:i/>
          <w:iCs/>
          <w:kern w:val="2"/>
          <w:sz w:val="20"/>
          <w:szCs w:val="20"/>
        </w:rPr>
        <w:t>Appendix 3</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 xml:space="preserve">Encounter 7: INTO THE WOODS </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t some point the heroes probably decide to enter the woods.  If they are following Jorissa they end up at her Druid’s grove.  If they are with either Dolen or Cevin, they are probably going to the clearing where the spear disappeared.  It is possible that they have found out about Risa (see Cevin's secret pg 49) and are looking for her.  If this is the case they do not find Risa, but at some point they end up in a clearing in the woods.  When they finally reach the grove or clearing the heroes are attacked by animals sent by Risa to chase them from her woods.  She is concerned the heroes will interfere in her romance with Cevin.  The animals absolutely do not attack any member of the Avant household.  Allow a listen or spot check at DC 10 for the heroes to avoid being surprised by the boar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2)</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Dire Badger (1)</w:t>
      </w:r>
      <w:r>
        <w:rPr>
          <w:rFonts w:cs="ArialMT" w:ascii="ArialMT" w:hAnsi="ArialMT"/>
          <w:kern w:val="2"/>
          <w:sz w:val="20"/>
          <w:szCs w:val="20"/>
        </w:rPr>
        <w:t xml:space="preserve">: hp 25; see </w:t>
      </w:r>
      <w:r>
        <w:rPr>
          <w:rFonts w:cs="Arial-ItalicMT" w:ascii="Arial-ItalicMT" w:hAnsi="Arial-ItalicMT"/>
          <w:i/>
          <w:iCs/>
          <w:kern w:val="2"/>
          <w:sz w:val="20"/>
          <w:szCs w:val="20"/>
        </w:rPr>
        <w:t>Monster Manual</w:t>
      </w:r>
      <w:r>
        <w:rPr>
          <w:rFonts w:cs="ArialMT" w:ascii="ArialMT" w:hAnsi="ArialMT"/>
          <w:kern w:val="2"/>
          <w:sz w:val="20"/>
          <w:szCs w:val="20"/>
        </w:rPr>
        <w:t>, page 6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4)</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Dire Boar (1)</w:t>
      </w:r>
      <w:r>
        <w:rPr>
          <w:rFonts w:cs="ArialMT" w:ascii="ArialMT" w:hAnsi="ArialMT"/>
          <w:kern w:val="2"/>
          <w:sz w:val="20"/>
          <w:szCs w:val="20"/>
        </w:rPr>
        <w:t xml:space="preserve">: hp 52; see </w:t>
      </w:r>
      <w:r>
        <w:rPr>
          <w:rFonts w:cs="Arial-ItalicMT" w:ascii="Arial-ItalicMT" w:hAnsi="Arial-ItalicMT"/>
          <w:i/>
          <w:iCs/>
          <w:kern w:val="2"/>
          <w:sz w:val="20"/>
          <w:szCs w:val="20"/>
        </w:rPr>
        <w:t>Monster Manual</w:t>
      </w:r>
      <w:r>
        <w:rPr>
          <w:rFonts w:cs="ArialMT" w:ascii="ArialMT" w:hAnsi="ArialMT"/>
          <w:kern w:val="2"/>
          <w:sz w:val="20"/>
          <w:szCs w:val="20"/>
        </w:rPr>
        <w:t>, page 63.</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6)</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Dire Boars (2)</w:t>
      </w:r>
      <w:r>
        <w:rPr>
          <w:rFonts w:cs="ArialMT" w:ascii="ArialMT" w:hAnsi="ArialMT"/>
          <w:kern w:val="2"/>
          <w:sz w:val="20"/>
          <w:szCs w:val="20"/>
        </w:rPr>
        <w:t xml:space="preserve">: hp 51, 53; see </w:t>
      </w:r>
      <w:r>
        <w:rPr>
          <w:rFonts w:cs="Arial-ItalicMT" w:ascii="Arial-ItalicMT" w:hAnsi="Arial-ItalicMT"/>
          <w:i/>
          <w:iCs/>
          <w:kern w:val="2"/>
          <w:sz w:val="20"/>
          <w:szCs w:val="20"/>
        </w:rPr>
        <w:t>Monster Manual</w:t>
      </w:r>
      <w:r>
        <w:rPr>
          <w:rFonts w:cs="ArialMT" w:ascii="ArialMT" w:hAnsi="ArialMT"/>
          <w:kern w:val="2"/>
          <w:sz w:val="20"/>
          <w:szCs w:val="20"/>
        </w:rPr>
        <w:t>, page 63.</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8: THE SOLUTION</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There are many ways for the heroes to solve this mystery.  First there is the brute force method of searching the entire house and lands and finding the secret door either in the basement or in the well.  If the heroes try this method the first night and come close to finding the secret door, distract them with Tanis awaking from a nightmare screaming in terror (see appendix 4).  The second possibility is divination spells.  Any spells the heroes use before talking to all the members of the household should be fairly limited in the information they dole out.  Once the heroes have talked to the members of the household, the judge should be more generous in information given in response to divination spells.  The third possibility is to use Tanis as a detection device for the allip.  Any time Tanis is within 30 feet of it she feels its evil presence as noted in the section where she is questioned by the heroes.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In addition, heroes, being heroes, will most likely come up with solutions not considered here.  The judge should be fairly lenient with any reasonable ideas after the heroes have talked to the household, but much less lenient with any proposals before they have all the information they need.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Conclusi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re are four possible conclusions.  First the heroes not only succeed in solving the mystery and defeating the allip, but they also discover what is wrong with Tanis and destroy the amulet.  Second, the heroes solve the mystery and defeat the allip but never discover anything wrong with Tanis.  Third, the heroes discover what is wrong with Tanis and destroy the amulet but never solve the mystery.  Fourth, the heroes fail to solve the mystery or they disturb the household so much they are asked to leave before resolving the issue, and they do not discover anything wrong with Tanis.  See below for the different outcom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MT" w:ascii="ArialMT" w:hAnsi="ArialMT"/>
          <w:b/>
          <w:bCs/>
          <w:kern w:val="2"/>
        </w:rPr>
        <w:t>Ending One (Complete Success)–</w:t>
      </w:r>
      <w:r>
        <w:rPr>
          <w:rFonts w:cs="ArialMT" w:ascii="ArialMT" w:hAnsi="ArialMT"/>
          <w:kern w:val="2"/>
          <w:sz w:val="20"/>
          <w:szCs w:val="20"/>
        </w:rPr>
        <w:t xml:space="preserve"> </w:t>
      </w:r>
      <w:r>
        <w:rPr>
          <w:rFonts w:cs="Arial-BoldItalicMT" w:ascii="Arial-BoldItalicMT" w:hAnsi="Arial-BoldItalicMT"/>
          <w:b/>
          <w:bCs/>
          <w:i/>
          <w:iCs/>
          <w:kern w:val="2"/>
          <w:sz w:val="20"/>
          <w:szCs w:val="20"/>
        </w:rPr>
        <w:t>Ballard invites you to his library for a final discussion.  Once you are all seated and he has offered you all drinks Ballard begins to speak.  “I want to thank you all for everything you have done.  You solved the mystery, and defeated the evil creature that was attempting to destroy my family.  In addition you saved my daughter from a curse that I was not even aware she was suffering from.  So I have two rewards to offer you.  First, I offer you membership in a group called The Web.  This membership brings with it responsibility.  It is our goal to drive the evil humanoids from the disputed territory.  Will you accept my offer?”</w:t>
      </w:r>
    </w:p>
    <w:p>
      <w:pPr>
        <w:pStyle w:val="Normal"/>
        <w:widowControl w:val="false"/>
        <w:autoSpaceDE w:val="false"/>
        <w:rPr/>
      </w:pPr>
      <w:r>
        <w:rPr>
          <w:rFonts w:cs="Arial-BoldItalicMT" w:ascii="Arial-BoldItalicMT" w:hAnsi="Arial-BoldItalicMT"/>
          <w:b/>
          <w:bCs/>
          <w:i/>
          <w:iCs/>
          <w:kern w:val="2"/>
          <w:sz w:val="20"/>
          <w:szCs w:val="20"/>
        </w:rPr>
        <w:tab/>
      </w:r>
      <w:r>
        <w:rPr>
          <w:rFonts w:cs="ArialMT" w:ascii="ArialMT" w:hAnsi="ArialMT"/>
          <w:kern w:val="2"/>
          <w:sz w:val="20"/>
          <w:szCs w:val="20"/>
        </w:rPr>
        <w:t>If yes –</w:t>
      </w:r>
      <w:r>
        <w:rPr>
          <w:rFonts w:cs="Arial-BoldItalicMT" w:ascii="Arial-BoldItalicMT" w:hAnsi="Arial-BoldItalicMT"/>
          <w:b/>
          <w:bCs/>
          <w:i/>
          <w:iCs/>
          <w:kern w:val="2"/>
          <w:sz w:val="20"/>
          <w:szCs w:val="20"/>
        </w:rPr>
        <w:t xml:space="preserve"> “I welcome you then.  I invite you to stay for the weekend and enjoy the hospitality of my home.  I will be hosting a dinner party tomorrow night.”</w:t>
      </w:r>
    </w:p>
    <w:p>
      <w:pPr>
        <w:pStyle w:val="Normal"/>
        <w:widowControl w:val="false"/>
        <w:autoSpaceDE w:val="false"/>
        <w:rPr/>
      </w:pPr>
      <w:r>
        <w:rPr>
          <w:rFonts w:cs="Arial-BoldItalicMT" w:ascii="Arial-BoldItalicMT" w:hAnsi="Arial-BoldItalicMT"/>
          <w:b/>
          <w:bCs/>
          <w:i/>
          <w:iCs/>
          <w:kern w:val="2"/>
          <w:sz w:val="20"/>
          <w:szCs w:val="20"/>
        </w:rPr>
        <w:tab/>
      </w:r>
      <w:r>
        <w:rPr>
          <w:rFonts w:cs="ArialMT" w:ascii="ArialMT" w:hAnsi="ArialMT"/>
          <w:kern w:val="2"/>
          <w:sz w:val="20"/>
          <w:szCs w:val="20"/>
        </w:rPr>
        <w:t>If no –</w:t>
      </w:r>
      <w:r>
        <w:rPr>
          <w:rFonts w:cs="Arial-BoldItalicMT" w:ascii="Arial-BoldItalicMT" w:hAnsi="Arial-BoldItalicMT"/>
          <w:b/>
          <w:bCs/>
          <w:i/>
          <w:iCs/>
          <w:kern w:val="2"/>
          <w:sz w:val="20"/>
          <w:szCs w:val="20"/>
        </w:rPr>
        <w:t xml:space="preserve"> “I understand.  The risk is great.  I am disappointed that you do not feel up to the responsibilities involved.”  When you are ready to leave let Dolen know and he will return you to the city.”</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b/>
        <w:t>“Now, the reward for saving my daughter.  I and all the members of my household have agreed that we are in your debt.  At any time in the future you may call upon any one of us for any task we may be capable of.  I am a man of influence in the Principality.  My wife is a powerful druid and has influence in Celene.  The rest of my family and staff have a variety of skills and knowledge.  Someone among us should be able to assist you with almost any reasonable need.  Simply come to us here and we will do whatever we can to help you.”</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rPr/>
      </w:pPr>
      <w:r>
        <w:rPr>
          <w:rFonts w:cs="ArialMT" w:ascii="ArialMT" w:hAnsi="ArialMT"/>
          <w:b/>
          <w:bCs/>
          <w:kern w:val="2"/>
        </w:rPr>
        <w:t>Ending Two (Partial Success: Mystery Solved) -</w:t>
      </w:r>
      <w:r>
        <w:rPr>
          <w:rFonts w:cs="ArialMT" w:ascii="ArialMT" w:hAnsi="ArialMT"/>
          <w:kern w:val="2"/>
          <w:sz w:val="20"/>
          <w:szCs w:val="20"/>
        </w:rPr>
        <w:t xml:space="preserve"> </w:t>
      </w:r>
      <w:r>
        <w:rPr>
          <w:rFonts w:cs="Arial-BoldItalicMT" w:ascii="Arial-BoldItalicMT" w:hAnsi="Arial-BoldItalicMT"/>
          <w:b/>
          <w:bCs/>
          <w:i/>
          <w:iCs/>
          <w:kern w:val="2"/>
          <w:sz w:val="20"/>
          <w:szCs w:val="20"/>
        </w:rPr>
        <w:t>Ballard invites you to his library for a final discussion.  Once you are all seated and he has offered you all drinks Ballard begins to speak.  “I want to thank you all for everything you have done.  You solved the mystery, and defeated the evil creature that was attempting to destroy my family. So we come to the reward.  I offer you membership in a group called The Web.  This membership brings with it responsibility.  It is our goal to drive the evil humanoids from the disputed territory.  Will you accept my offer?”</w:t>
      </w:r>
    </w:p>
    <w:p>
      <w:pPr>
        <w:pStyle w:val="Normal"/>
        <w:widowControl w:val="false"/>
        <w:autoSpaceDE w:val="false"/>
        <w:rPr/>
      </w:pPr>
      <w:r>
        <w:rPr>
          <w:rFonts w:cs="Arial-BoldItalicMT" w:ascii="Arial-BoldItalicMT" w:hAnsi="Arial-BoldItalicMT"/>
          <w:b/>
          <w:bCs/>
          <w:i/>
          <w:iCs/>
          <w:kern w:val="2"/>
          <w:sz w:val="20"/>
          <w:szCs w:val="20"/>
        </w:rPr>
        <w:tab/>
      </w:r>
      <w:r>
        <w:rPr>
          <w:rFonts w:cs="ArialMT" w:ascii="ArialMT" w:hAnsi="ArialMT"/>
          <w:kern w:val="2"/>
          <w:sz w:val="20"/>
          <w:szCs w:val="20"/>
        </w:rPr>
        <w:t>If yes –</w:t>
      </w:r>
      <w:r>
        <w:rPr>
          <w:rFonts w:cs="Arial-BoldItalicMT" w:ascii="Arial-BoldItalicMT" w:hAnsi="Arial-BoldItalicMT"/>
          <w:b/>
          <w:bCs/>
          <w:i/>
          <w:iCs/>
          <w:kern w:val="2"/>
          <w:sz w:val="20"/>
          <w:szCs w:val="20"/>
        </w:rPr>
        <w:t xml:space="preserve"> “I welcome you then.  I invite you to stay for the weekend and enjoy the hospitality of my home.  I will be hosting a dinner party tomorrow night.  </w:t>
      </w:r>
    </w:p>
    <w:p>
      <w:pPr>
        <w:pStyle w:val="Normal"/>
        <w:widowControl w:val="false"/>
        <w:autoSpaceDE w:val="false"/>
        <w:rPr/>
      </w:pPr>
      <w:r>
        <w:rPr>
          <w:rFonts w:cs="Arial-BoldItalicMT" w:ascii="Arial-BoldItalicMT" w:hAnsi="Arial-BoldItalicMT"/>
          <w:b/>
          <w:bCs/>
          <w:i/>
          <w:iCs/>
          <w:kern w:val="2"/>
          <w:sz w:val="20"/>
          <w:szCs w:val="20"/>
        </w:rPr>
        <w:tab/>
      </w:r>
      <w:r>
        <w:rPr>
          <w:rFonts w:cs="ArialMT" w:ascii="ArialMT" w:hAnsi="ArialMT"/>
          <w:kern w:val="2"/>
          <w:sz w:val="20"/>
          <w:szCs w:val="20"/>
        </w:rPr>
        <w:t>If no –</w:t>
      </w:r>
      <w:r>
        <w:rPr>
          <w:rFonts w:cs="Arial-BoldItalicMT" w:ascii="Arial-BoldItalicMT" w:hAnsi="Arial-BoldItalicMT"/>
          <w:b/>
          <w:bCs/>
          <w:i/>
          <w:iCs/>
          <w:kern w:val="2"/>
          <w:sz w:val="20"/>
          <w:szCs w:val="20"/>
        </w:rPr>
        <w:t xml:space="preserve"> “I understand.  The risk is great.  I am disappointed that you do not feel up to the responsibilities involved.  When you are ready to leave let Dolen know and he will return you to the city.”</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rPr/>
      </w:pPr>
      <w:r>
        <w:rPr>
          <w:rFonts w:cs="ArialMT" w:ascii="ArialMT" w:hAnsi="ArialMT"/>
          <w:b/>
          <w:bCs/>
          <w:kern w:val="2"/>
        </w:rPr>
        <w:t xml:space="preserve">Ending Three (Partial Success: Tanis Cured) – </w:t>
      </w:r>
      <w:r>
        <w:rPr>
          <w:rFonts w:cs="Arial-BoldItalicMT" w:ascii="Arial-BoldItalicMT" w:hAnsi="Arial-BoldItalicMT"/>
          <w:b/>
          <w:bCs/>
          <w:i/>
          <w:iCs/>
          <w:kern w:val="2"/>
          <w:sz w:val="20"/>
          <w:szCs w:val="20"/>
        </w:rPr>
        <w:t>“Well I must admit I am disappointed that you did not succeed in identifying the source of our troubles.  I suppose I will have to contact the high priest of St. Cuthbert and see if his divinations are more effective than logic and deduction.</w:t>
      </w:r>
    </w:p>
    <w:p>
      <w:pPr>
        <w:pStyle w:val="Normal"/>
        <w:widowControl w:val="false"/>
        <w:autoSpaceDE w:val="false"/>
        <w:rPr>
          <w:rFonts w:ascii="Arial-BoldItalicMT" w:hAnsi="Arial-BoldItalicMT" w:cs="Arial-BoldItalicMT"/>
          <w:b/>
          <w:b/>
          <w:bCs/>
          <w:i/>
          <w:i/>
          <w:iCs/>
          <w:kern w:val="2"/>
          <w:sz w:val="20"/>
          <w:szCs w:val="20"/>
        </w:rPr>
      </w:pPr>
      <w:r>
        <w:rPr>
          <w:rFonts w:eastAsia="Arial-BoldItalicMT" w:cs="Arial-BoldItalicMT" w:ascii="Arial-BoldItalicMT" w:hAnsi="Arial-BoldItalicMT"/>
          <w:b/>
          <w:bCs/>
          <w:i/>
          <w:iCs/>
          <w:kern w:val="2"/>
          <w:sz w:val="20"/>
          <w:szCs w:val="20"/>
        </w:rPr>
        <w:t xml:space="preserve"> </w:t>
      </w:r>
      <w:r>
        <w:rPr>
          <w:rFonts w:cs="Arial-BoldItalicMT" w:ascii="Arial-BoldItalicMT" w:hAnsi="Arial-BoldItalicMT"/>
          <w:b/>
          <w:bCs/>
          <w:i/>
          <w:iCs/>
          <w:kern w:val="2"/>
          <w:sz w:val="20"/>
          <w:szCs w:val="20"/>
        </w:rPr>
        <w:tab/>
        <w:t>However I find myself in your debt in another matter. You saved my daughter from a curse that I was not even aware she was suffering from.  I and all the members of my household have agreed that we are in your debt.  At any time in the future you may call upon any one of us for any task we may be capable of.  I am a man of influence in the Principality.  My wife is a powerful druid and has influence in Celene.  The rest of my family and staff have a variety of skills and knowledge.  Someone among us should be able to assist you with almost any reasonable need.  Simply come to us here and we will do whatever we can to help you.  I thank you for my daughter’s life.  When you are ready to depart advise Dolen and he will return you to the city.”</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rPr/>
      </w:pPr>
      <w:r>
        <w:rPr>
          <w:rFonts w:cs="ArialMT" w:ascii="ArialMT" w:hAnsi="ArialMT"/>
          <w:b/>
          <w:bCs/>
          <w:kern w:val="2"/>
        </w:rPr>
        <w:t>Ending Four (Failure) -</w:t>
      </w:r>
      <w:r>
        <w:rPr>
          <w:rFonts w:cs="ArialMT" w:ascii="ArialMT" w:hAnsi="ArialMT"/>
          <w:kern w:val="2"/>
          <w:sz w:val="20"/>
          <w:szCs w:val="20"/>
        </w:rPr>
        <w:t xml:space="preserve"> </w:t>
      </w:r>
      <w:r>
        <w:rPr>
          <w:rFonts w:cs="Arial-BoldItalicMT" w:ascii="Arial-BoldItalicMT" w:hAnsi="Arial-BoldItalicMT"/>
          <w:b/>
          <w:bCs/>
          <w:i/>
          <w:iCs/>
          <w:kern w:val="2"/>
          <w:sz w:val="20"/>
          <w:szCs w:val="20"/>
        </w:rPr>
        <w:t>“Well I must admit I am disappointed that you did not succeed in identifying the source of our troubles.  I suppose I will have to contact the high priest of St. Cuthbert and see if his divinations are more effective than logic and deduction. When you are ready to depart advise Dolen and he will return you to the city.”</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If ending one or two occurred then the heroes who agreed to join the Web continue on to part two of the adventure.  If endings three or four occurred then the hero’s adventure ends her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OPTIONAL ENCOUNTER FOR MEMBERS OF THE WEB</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Ask the heroes to describe what they would wear to a formal dinner.  Especially what equipment they have with them.  No one will chastise them for taking weapons if they wish.  This is a dangerous world.  Remember that any who needed formal clothes were provided them in part 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It has been an interesting few days.  You were invited here to this estate by the owner, Ballard Avant.  You were able to solve his mystery and in the process you found he has a very diverse household.  Some of you have even made some friends.</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Now you are sitting down to a formal dinner Ballard invited you to stay for.  There is a festive atmosphere as you are dressed for a party rather than your usual adventuring garb.  You know the food will be good as you have come to recognize that Carmil, the cook is the very best at what she does.  You are also curious about Ballard’s “special guests,” as Ballard has teasingly refused to tell you who they are.</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The room is decorated with fresh flowers from the garden.  The table is set with silver plates and gold serving dishes.  Very ostentatious.  Seated around the table are some of the family members you have come to know.  Locke, Cevin and Tanis are all there, with Tanis looking much healthier than when you first met her.  Tamara sits beside Locke, almost as if she were his dinner companion, not his bodyguard.  And Jorissa sits at one end of the table so the only family member missing is Ballard himself.  The rest of the staff will be working tonight so they will not be joining the party.</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t that moment, Ballard opens the door, smiling at everyone in the room.  He enters, followed by two other men.  The first is a tall, charismatic human the second is a wiry, dark bearded dwarf with a slightly surly look on his face.</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 xml:space="preserve">Ballard points out seats for the other two, nearby where you are sitting.  Ballard introduces the dwarf as Efra.  The human is Aradon.  He then asks each of you to introduce yourselves. </w:t>
      </w:r>
    </w:p>
    <w:p>
      <w:pPr>
        <w:pStyle w:val="Normal"/>
        <w:widowControl w:val="false"/>
        <w:autoSpaceDE w:val="false"/>
        <w:rPr/>
      </w:pPr>
      <w:r>
        <w:rPr>
          <w:rFonts w:eastAsia="TimesNewRomanPSMT" w:cs="TimesNewRomanPSMT" w:ascii="TimesNewRomanPSMT" w:hAnsi="TimesNewRomanPSMT"/>
          <w:kern w:val="2"/>
          <w:sz w:val="20"/>
          <w:szCs w:val="20"/>
        </w:rPr>
        <w:t xml:space="preserve"> </w:t>
      </w:r>
      <w:r>
        <w:rPr>
          <w:rFonts w:cs="ArialMT" w:ascii="ArialMT" w:hAnsi="ArialMT"/>
          <w:kern w:val="2"/>
          <w:sz w:val="20"/>
          <w:szCs w:val="20"/>
        </w:rPr>
        <w:tab/>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9: ASSASSINS</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s the dinner party gets rolling have each player roll a spot check and a listen check at DC 25.  If either check is successful the individual hero will be able to react to the following immediately.  Anyone else must wait a round to roll initiativ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ItalicMT" w:ascii="Arial-BoldItalicMT" w:hAnsi="Arial-BoldItalicMT"/>
          <w:b/>
          <w:bCs/>
          <w:i/>
          <w:iCs/>
          <w:kern w:val="2"/>
          <w:sz w:val="20"/>
          <w:szCs w:val="20"/>
        </w:rPr>
        <w:t>Introductions over, there is a momentary awkward silence as each person in the room tries to decide how to open conversation with their neighbors.  Before another word can be said, the room erupts into chaos.  The doors from the garden burst open and black garbed men and women boil into the room.  At the same time more men and women, similarly garbed, crash through the windows and roll to their feet.  Tamara springs from her chair and in front of Locke.  The black garbed assassins scan the room quickly and focus on Ballard and Aradon.  The assassins move towards the two advisors en masse.  Strangely, while they are clearly intending violence, they are both silent and unarmed.</w:t>
      </w:r>
      <w:r>
        <w:rPr>
          <w:rFonts w:cs="ArialMT" w:ascii="ArialMT" w:hAnsi="ArialMT"/>
          <w:kern w:val="2"/>
          <w:sz w:val="20"/>
          <w:szCs w:val="20"/>
        </w:rPr>
        <w:t xml:space="preserv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MT" w:ascii="ArialMT" w:hAnsi="ArialMT"/>
          <w:kern w:val="2"/>
          <w:sz w:val="20"/>
          <w:szCs w:val="20"/>
        </w:rPr>
        <w:tab/>
        <w:t xml:space="preserve">As you run this encounter remind the heroes that they were here for dinner and are therefore equipped appropriately.  There are thirty attackers, but most of them will be occupied by members of the household and by Aradon.  Observant heroes (spot check DC 30) will notice that no one attacks Efra, after each round give some color commentary on the actions of Ballard and his family.  Also on a listen check of DC 15 or higher the heroes will hear sounds of combat in both the hallway and outside in the garden.  There are more assassins, but the rest of the household is dealing with them.  If anyone asks what specifically a given individual is doing, all of the household are fighting to the best of their abilities.  Efra and Aradon are casting spells.  Allow spell craft rolls for those who wish and choose appropriate spells from each of their spell lists.  Note that Efra is buffing himself, just in case.  This encounter should be short and sweet.  Each hero is faced with two opponents.  If any of the heroes try to leave the room Ballard calls out, </w:t>
      </w:r>
      <w:r>
        <w:rPr>
          <w:rFonts w:cs="Arial-BoldItalicMT" w:ascii="Arial-BoldItalicMT" w:hAnsi="Arial-BoldItalicMT"/>
          <w:b/>
          <w:bCs/>
          <w:i/>
          <w:iCs/>
          <w:kern w:val="2"/>
          <w:sz w:val="20"/>
          <w:szCs w:val="20"/>
        </w:rPr>
        <w:t>“please stay here my friends, we must protect Efra and Aradon.”</w:t>
      </w:r>
    </w:p>
    <w:p>
      <w:pPr>
        <w:pStyle w:val="Normal"/>
        <w:widowControl w:val="false"/>
        <w:autoSpaceDE w:val="false"/>
        <w:rPr>
          <w:rFonts w:ascii="ArialMT" w:hAnsi="ArialMT" w:cs="ArialMT"/>
          <w:b/>
          <w:b/>
          <w:bCs/>
          <w:i/>
          <w:i/>
          <w:iCs/>
          <w:kern w:val="2"/>
          <w:sz w:val="20"/>
          <w:szCs w:val="20"/>
        </w:rPr>
      </w:pPr>
      <w:r>
        <w:rPr>
          <w:rFonts w:cs="ArialMT" w:ascii="ArialMT" w:hAnsi="ArialMT"/>
          <w:b/>
          <w:bCs/>
          <w:i/>
          <w:iCs/>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4)</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Assassins (30, but only 2 per hero), male &amp; female humans, Mon2</w:t>
      </w:r>
      <w:r>
        <w:rPr>
          <w:rFonts w:cs="ArialMT" w:ascii="ArialMT" w:hAnsi="ArialMT"/>
          <w:kern w:val="2"/>
          <w:sz w:val="20"/>
          <w:szCs w:val="20"/>
        </w:rPr>
        <w:t xml:space="preserve">: hp 12; see </w:t>
      </w:r>
      <w:r>
        <w:rPr>
          <w:rFonts w:cs="Arial-ItalicMT" w:ascii="Arial-ItalicMT" w:hAnsi="Arial-ItalicMT"/>
          <w:i/>
          <w:iCs/>
          <w:kern w:val="2"/>
          <w:sz w:val="20"/>
          <w:szCs w:val="20"/>
        </w:rPr>
        <w:t>Appendix 1</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6)</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Assassins (30, but only 2 per hero), male &amp; female humans, Mon4</w:t>
      </w:r>
      <w:r>
        <w:rPr>
          <w:rFonts w:cs="ArialMT" w:ascii="ArialMT" w:hAnsi="ArialMT"/>
          <w:kern w:val="2"/>
          <w:sz w:val="20"/>
          <w:szCs w:val="20"/>
        </w:rPr>
        <w:t xml:space="preserve">: hp 24; see </w:t>
      </w:r>
      <w:r>
        <w:rPr>
          <w:rFonts w:cs="Arial-ItalicMT" w:ascii="Arial-ItalicMT" w:hAnsi="Arial-ItalicMT"/>
          <w:i/>
          <w:iCs/>
          <w:kern w:val="2"/>
          <w:sz w:val="20"/>
          <w:szCs w:val="20"/>
        </w:rPr>
        <w:t>Appendix 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8)</w:t>
      </w:r>
    </w:p>
    <w:p>
      <w:pPr>
        <w:pStyle w:val="Normal"/>
        <w:widowControl w:val="false"/>
        <w:tabs>
          <w:tab w:val="clear" w:pos="720"/>
          <w:tab w:val="left" w:pos="360" w:leader="none"/>
        </w:tabs>
        <w:autoSpaceDE w:val="false"/>
        <w:spacing w:before="0" w:after="240"/>
        <w:ind w:left="360" w:hanging="0"/>
        <w:jc w:val="both"/>
        <w:rPr/>
      </w:pPr>
      <w:r>
        <w:rPr>
          <w:rFonts w:cs="Arial-BoldMT" w:ascii="Arial-BoldMT" w:hAnsi="Arial-BoldMT"/>
          <w:b/>
          <w:bCs/>
          <w:kern w:val="2"/>
          <w:sz w:val="20"/>
          <w:szCs w:val="20"/>
        </w:rPr>
        <w:t>Assassins (30, but only 2 per hero), male &amp; female humans, Mon6</w:t>
      </w:r>
      <w:r>
        <w:rPr>
          <w:rFonts w:cs="ArialMT" w:ascii="ArialMT" w:hAnsi="ArialMT"/>
          <w:kern w:val="2"/>
          <w:sz w:val="20"/>
          <w:szCs w:val="20"/>
        </w:rPr>
        <w:t xml:space="preserve">: hp 36; see </w:t>
      </w:r>
      <w:r>
        <w:rPr>
          <w:rFonts w:cs="Arial-ItalicMT" w:ascii="Arial-ItalicMT" w:hAnsi="Arial-ItalicMT"/>
          <w:i/>
          <w:iCs/>
          <w:kern w:val="2"/>
          <w:sz w:val="20"/>
          <w:szCs w:val="20"/>
        </w:rPr>
        <w:t>Appendix 3</w:t>
      </w:r>
      <w:r>
        <w:rPr>
          <w:rFonts w:cs="ArialMT" w:ascii="ArialMT" w:hAnsi="ArialMT"/>
          <w:kern w:val="2"/>
          <w:sz w:val="20"/>
          <w:szCs w:val="20"/>
        </w:rPr>
        <w:t xml:space="preserv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10: DISCOVERIES</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b/>
        <w:t>As the chaos draws to a close, almost as quickly as it had started, you look around the room.  Most of the Avant family has left the room to ensure their retainers are safe.  The assassins are either defeated or fled.  Ballard turns to address you.</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b/>
        <w:t>“We must thank you for our lives.  I am not sure we would have survived that battle had you not been here.  But we have a problem.  Only three people knew of who would be at this meeting.  This attack was not aimed just at me.”  He turns to look at Aradon and Efra as he speaks.  “One of the three of us told these assassins we would be here tonight.  We must resolve this mystery.</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b/>
        <w:t>We three men are among the Prince’s most loyal advisors.  We know the Prince’s secrets.  But one of us is a spy.  How do we decide amongst the three?”  He turns to you heroes and says, “Have you any thoughts my friend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Give the heroes time to put forward thoughts and ideas.  Any reasonable point is accepted and discussed.  Once they appear to be out of ideas continue on.</w:t>
      </w:r>
    </w:p>
    <w:p>
      <w:pPr>
        <w:pStyle w:val="Normal"/>
        <w:widowControl w:val="false"/>
        <w:autoSpaceDE w:val="false"/>
        <w:rPr/>
      </w:pPr>
      <w:r>
        <w:rPr>
          <w:rFonts w:cs="ArialMT" w:ascii="ArialMT" w:hAnsi="ArialMT"/>
          <w:kern w:val="2"/>
          <w:sz w:val="20"/>
          <w:szCs w:val="20"/>
        </w:rPr>
        <w:tab/>
      </w:r>
      <w:r>
        <w:rPr>
          <w:rFonts w:cs="Arial-BoldItalicMT" w:ascii="Arial-BoldItalicMT" w:hAnsi="Arial-BoldItalicMT"/>
          <w:b/>
          <w:bCs/>
          <w:i/>
          <w:iCs/>
          <w:kern w:val="2"/>
          <w:sz w:val="20"/>
          <w:szCs w:val="20"/>
        </w:rPr>
        <w:t>“Aradon, you are the Prince’s healer, a Priest of St. Cuthbert, and his trusted advisor since you were very young.  Efra you are a dwarf, and another trusted advisor, for almost as long as I.”  Ballard pauses.  “However I found it very interesting Efra that you alone were not attacked during the assassination attempt.  I think that is pretty definitive proof.  You will surrender your daggers and any hidden weapons and allow yourself to be taken as a prisoner.”</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b/>
        <w:t>Before anyone can react or do more than show some surprise, Efra draws his ceremonial short sword and stabs Ballard.  Ballard’s face turns pale with agony.  Efra turns on you heroes, cursing you for your interference, and then attempts to flee.  Aradon moves to help Ballard.</w:t>
      </w:r>
    </w:p>
    <w:p>
      <w:pPr>
        <w:pStyle w:val="Normal"/>
        <w:widowControl w:val="false"/>
        <w:autoSpaceDE w:val="false"/>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If one or more of the heroes has taken precautions of some kind to prevent this happening, modify the boxed text as appropriate.  Efra’s action occurs in the surprise round.  Allow a healing check at DC 20 for the heroes to understand that Efra is wielding a poisoned weapon.  Judges should make Efra as much of a challenge as possible.  During the previous battle Efra would have been casting spells to enhance his chance of escaping.  He has two goals.  Slay Ballard and escape with his life.  After stabbing Ballard, Efra’s next action is to use his dimension door scroll to escape the room.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4)</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Efra, male dwarf, Nec4/Rog1</w:t>
      </w:r>
      <w:r>
        <w:rPr>
          <w:rFonts w:cs="ArialMT" w:ascii="ArialMT" w:hAnsi="ArialMT"/>
          <w:kern w:val="2"/>
          <w:sz w:val="20"/>
          <w:szCs w:val="20"/>
        </w:rPr>
        <w:t xml:space="preserve">: hp 23; see </w:t>
      </w:r>
      <w:r>
        <w:rPr>
          <w:rFonts w:cs="Arial-ItalicMT" w:ascii="Arial-ItalicMT" w:hAnsi="Arial-ItalicMT"/>
          <w:i/>
          <w:iCs/>
          <w:kern w:val="2"/>
          <w:sz w:val="20"/>
          <w:szCs w:val="20"/>
        </w:rPr>
        <w:t>Appendix 1</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6)</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Efra, male dwarf, Nec5/Rog2</w:t>
      </w:r>
      <w:r>
        <w:rPr>
          <w:rFonts w:cs="ArialMT" w:ascii="ArialMT" w:hAnsi="ArialMT"/>
          <w:kern w:val="2"/>
          <w:sz w:val="20"/>
          <w:szCs w:val="20"/>
        </w:rPr>
        <w:t xml:space="preserve">: hp 33; see </w:t>
      </w:r>
      <w:r>
        <w:rPr>
          <w:rFonts w:cs="Arial-ItalicMT" w:ascii="Arial-ItalicMT" w:hAnsi="Arial-ItalicMT"/>
          <w:i/>
          <w:iCs/>
          <w:kern w:val="2"/>
          <w:sz w:val="20"/>
          <w:szCs w:val="20"/>
        </w:rPr>
        <w:t>Appendix 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8)</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Efra, male dwarf, Nec6/Rog3</w:t>
      </w:r>
      <w:r>
        <w:rPr>
          <w:rFonts w:cs="ArialMT" w:ascii="ArialMT" w:hAnsi="ArialMT"/>
          <w:kern w:val="2"/>
          <w:sz w:val="20"/>
          <w:szCs w:val="20"/>
        </w:rPr>
        <w:t xml:space="preserve">: hp 43; see </w:t>
      </w:r>
      <w:r>
        <w:rPr>
          <w:rFonts w:cs="Arial-ItalicMT" w:ascii="Arial-ItalicMT" w:hAnsi="Arial-ItalicMT"/>
          <w:i/>
          <w:iCs/>
          <w:kern w:val="2"/>
          <w:sz w:val="20"/>
          <w:szCs w:val="20"/>
        </w:rPr>
        <w:t>Appendix 3</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ncounter 11: WHAT NOW?</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If the spy was caught, Aradon takes him away for questioning.  Before leaving Aradon casts neutralize poison on Ballard.  The heroes are invited to stay with the Avants for another couple of days to recuperate from any injuries they may have suffered.  Aradon returns in two days to inform the heroes that they successfully broke Efra’s resistance and found out much valuable information.  They will be able now to compensate for the secrets Efra shared with his wicked boss, and things will not be too bad.  Aradon offers the heroes a document stating that each of them is entitled to one free service from the Temple of St. Cuthbert.  He also warns the heroes that unfortunately, Efra informed leaders of the Cult of the Dragon about them and sent very accurate, magical images to be distributed among the orcs of the disputed territory.  This means that they must disguise themselves if they accept any future missions, or they may be immediately spotted.</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If the spy was not captured, the heroes are thanked for their troubles and sent on their way.  They are unaware that the Cult of the Dragon knows who they are and what they look like.  They still have the favor of the Avant household from their successful resolution of part one, but they do not earn the favor of the Temple of St. Cuthbert.</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t>As you leave the Avant house for the final time and head out into the peaceful country side to your next adventure, you contemplate the past week and the variety of people you have met, and events you have experienced.  The life of a hero may be dangerous but it is certainly not boring.</w:t>
      </w:r>
    </w:p>
    <w:p>
      <w:pPr>
        <w:pStyle w:val="Normal"/>
        <w:widowControl w:val="false"/>
        <w:autoSpaceDE w:val="false"/>
        <w:ind w:firstLine="360"/>
        <w:rPr>
          <w:rFonts w:ascii="Arial-BoldItalicMT" w:hAnsi="Arial-BoldItalicMT" w:cs="Arial-BoldItalicMT"/>
          <w:b/>
          <w:b/>
          <w:bCs/>
          <w:i/>
          <w:i/>
          <w:iCs/>
          <w:kern w:val="2"/>
          <w:sz w:val="20"/>
          <w:szCs w:val="20"/>
        </w:rPr>
      </w:pPr>
      <w:r>
        <w:rPr>
          <w:rFonts w:cs="Arial-BoldItalicMT" w:ascii="Arial-BoldItalicMT" w:hAnsi="Arial-BoldItalicMT"/>
          <w:b/>
          <w:bCs/>
          <w:i/>
          <w:iCs/>
          <w:kern w:val="2"/>
          <w:sz w:val="20"/>
          <w:szCs w:val="20"/>
        </w:rPr>
      </w:r>
    </w:p>
    <w:p>
      <w:pPr>
        <w:pStyle w:val="Normal"/>
        <w:widowControl w:val="false"/>
        <w:tabs>
          <w:tab w:val="clear" w:pos="720"/>
          <w:tab w:val="left" w:pos="360" w:leader="none"/>
        </w:tabs>
        <w:autoSpaceDE w:val="false"/>
        <w:spacing w:before="0" w:after="240"/>
        <w:jc w:val="center"/>
        <w:rPr>
          <w:rFonts w:ascii="Arial-BoldMT" w:hAnsi="Arial-BoldMT" w:cs="Arial-BoldMT"/>
          <w:b/>
          <w:b/>
          <w:bCs/>
          <w:kern w:val="2"/>
          <w:sz w:val="22"/>
          <w:szCs w:val="22"/>
        </w:rPr>
      </w:pPr>
      <w:r>
        <w:rPr>
          <w:rFonts w:cs="Arial-BoldMT" w:ascii="Arial-BoldMT" w:hAnsi="Arial-BoldMT"/>
          <w:b/>
          <w:bCs/>
          <w:kern w:val="2"/>
          <w:sz w:val="22"/>
          <w:szCs w:val="22"/>
        </w:rPr>
        <w:t>The End</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Experience Point Summary</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To award experience for this adventure, add up the values for the objectives accomplished. Then assign the experience award.  Award the total value (objectives plus roleplaying) to each character.</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Encounter 1</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Defeat Rogues</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75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APL 6: 1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Save Hostage</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75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1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Encounter 6</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Defeat the Alli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75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1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Encounter 7</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Defeat the Boars</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75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1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Story Award</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Solve Mystery</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1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1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2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Remove Tanis Curse</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1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1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2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Discretionary Roleplaying Award</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75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100 xp.</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Total possible experience</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45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675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9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Optional Encounter – For Members of the Web Only</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Defeat Efra and his assassins</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2: 2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4: 300 xp.</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t>APL 6: 400 xp.</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Treasure Summary</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widowControl w:val="false"/>
        <w:tabs>
          <w:tab w:val="clear" w:pos="720"/>
          <w:tab w:val="left" w:pos="360" w:leader="none"/>
          <w:tab w:val="left" w:pos="5395" w:leader="none"/>
          <w:tab w:val="left" w:pos="7145" w:leader="none"/>
        </w:tabs>
        <w:autoSpaceDE w:val="false"/>
        <w:spacing w:before="0" w:after="240"/>
        <w:jc w:val="both"/>
        <w:rPr/>
      </w:pPr>
      <w:r>
        <w:rPr>
          <w:rFonts w:cs="ArialMT" w:ascii="ArialMT" w:hAnsi="ArialMT"/>
          <w:kern w:val="2"/>
          <w:sz w:val="20"/>
          <w:szCs w:val="20"/>
        </w:rPr>
        <w:tab/>
        <w:t xml:space="preserve">Next, the magic items are listed.  Magic item treasure is the hardest to adjudicate, because they are varied and because characters may want to use them during the adventure.  Many times characters must cast </w:t>
      </w:r>
      <w:r>
        <w:rPr>
          <w:rFonts w:cs="Arial-ItalicMT" w:ascii="Arial-ItalicMT" w:hAnsi="Arial-ItalicMT"/>
          <w:i/>
          <w:iCs/>
          <w:kern w:val="2"/>
          <w:sz w:val="20"/>
          <w:szCs w:val="20"/>
        </w:rPr>
        <w:t>identify, analyze dweomer</w:t>
      </w:r>
      <w:r>
        <w:rPr>
          <w:rFonts w:cs="ArialMT" w:ascii="ArialMT" w:hAnsi="ArialMT"/>
          <w:kern w:val="2"/>
          <w:sz w:val="20"/>
          <w:szCs w:val="20"/>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b/>
        <w:t>L = Looted gear from enemy; C = Coin, Gems, Jewelry, and other valuables; M = Magic Items.</w:t>
      </w:r>
    </w:p>
    <w:p>
      <w:pPr>
        <w:pStyle w:val="Normal"/>
        <w:widowControl w:val="false"/>
        <w:tabs>
          <w:tab w:val="clear" w:pos="720"/>
          <w:tab w:val="left" w:pos="360" w:leader="none"/>
          <w:tab w:val="left" w:pos="5395" w:leader="none"/>
          <w:tab w:val="left" w:pos="7145" w:leader="none"/>
        </w:tabs>
        <w:autoSpaceDE w:val="false"/>
        <w:spacing w:before="0" w:after="240"/>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Encounter 1:</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2: L: 9 gp, C: 0 gp, M: </w:t>
      </w:r>
      <w:r>
        <w:rPr>
          <w:rFonts w:cs="Arial-ItalicMT" w:ascii="Arial-ItalicMT" w:hAnsi="Arial-ItalicMT"/>
          <w:i/>
          <w:iCs/>
          <w:kern w:val="2"/>
          <w:sz w:val="20"/>
          <w:szCs w:val="20"/>
        </w:rPr>
        <w:t>leather armor +1</w:t>
      </w:r>
      <w:r>
        <w:rPr>
          <w:rFonts w:cs="ArialMT" w:ascii="ArialMT" w:hAnsi="ArialMT"/>
          <w:kern w:val="2"/>
          <w:sz w:val="20"/>
          <w:szCs w:val="20"/>
        </w:rPr>
        <w:t xml:space="preserve"> (97 gp), </w:t>
      </w:r>
      <w:r>
        <w:rPr>
          <w:rFonts w:cs="Arial-ItalicMT" w:ascii="Arial-ItalicMT" w:hAnsi="Arial-ItalicMT"/>
          <w:i/>
          <w:iCs/>
          <w:kern w:val="2"/>
          <w:sz w:val="20"/>
          <w:szCs w:val="20"/>
        </w:rPr>
        <w:t>short sword +1</w:t>
      </w:r>
      <w:r>
        <w:rPr>
          <w:rFonts w:cs="ArialMT" w:ascii="ArialMT" w:hAnsi="ArialMT"/>
          <w:kern w:val="2"/>
          <w:sz w:val="20"/>
          <w:szCs w:val="20"/>
        </w:rPr>
        <w:t xml:space="preserve"> (193 gp).</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4: L: 18 gp, C: 0 gp, M: 2 </w:t>
      </w:r>
      <w:r>
        <w:rPr>
          <w:rFonts w:cs="Arial-ItalicMT" w:ascii="Arial-ItalicMT" w:hAnsi="Arial-ItalicMT"/>
          <w:i/>
          <w:iCs/>
          <w:kern w:val="2"/>
          <w:sz w:val="20"/>
          <w:szCs w:val="20"/>
        </w:rPr>
        <w:t>leather armor +1</w:t>
      </w:r>
      <w:r>
        <w:rPr>
          <w:rFonts w:cs="ArialMT" w:ascii="ArialMT" w:hAnsi="ArialMT"/>
          <w:kern w:val="2"/>
          <w:sz w:val="20"/>
          <w:szCs w:val="20"/>
        </w:rPr>
        <w:t xml:space="preserve"> (193 gp), 2 </w:t>
      </w:r>
      <w:r>
        <w:rPr>
          <w:rFonts w:cs="Arial-ItalicMT" w:ascii="Arial-ItalicMT" w:hAnsi="Arial-ItalicMT"/>
          <w:i/>
          <w:iCs/>
          <w:kern w:val="2"/>
          <w:sz w:val="20"/>
          <w:szCs w:val="20"/>
        </w:rPr>
        <w:t>short sword +1</w:t>
      </w:r>
      <w:r>
        <w:rPr>
          <w:rFonts w:cs="ArialMT" w:ascii="ArialMT" w:hAnsi="ArialMT"/>
          <w:kern w:val="2"/>
          <w:sz w:val="20"/>
          <w:szCs w:val="20"/>
        </w:rPr>
        <w:t xml:space="preserve"> (385 gp).</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6: L: 18 gp, C: 0 gp, M: 2 </w:t>
      </w:r>
      <w:r>
        <w:rPr>
          <w:rFonts w:cs="Arial-ItalicMT" w:ascii="Arial-ItalicMT" w:hAnsi="Arial-ItalicMT"/>
          <w:i/>
          <w:iCs/>
          <w:kern w:val="2"/>
          <w:sz w:val="20"/>
          <w:szCs w:val="20"/>
        </w:rPr>
        <w:t>leather armor +2</w:t>
      </w:r>
      <w:r>
        <w:rPr>
          <w:rFonts w:cs="ArialMT" w:ascii="ArialMT" w:hAnsi="ArialMT"/>
          <w:kern w:val="2"/>
          <w:sz w:val="20"/>
          <w:szCs w:val="20"/>
        </w:rPr>
        <w:t xml:space="preserve"> (693 gp), 2 </w:t>
      </w:r>
      <w:r>
        <w:rPr>
          <w:rFonts w:cs="Arial-ItalicMT" w:ascii="Arial-ItalicMT" w:hAnsi="Arial-ItalicMT"/>
          <w:i/>
          <w:iCs/>
          <w:kern w:val="2"/>
          <w:sz w:val="20"/>
          <w:szCs w:val="20"/>
        </w:rPr>
        <w:t>short sword +1</w:t>
      </w:r>
      <w:r>
        <w:rPr>
          <w:rFonts w:cs="ArialMT" w:ascii="ArialMT" w:hAnsi="ArialMT"/>
          <w:kern w:val="2"/>
          <w:sz w:val="20"/>
          <w:szCs w:val="20"/>
        </w:rPr>
        <w:t xml:space="preserve"> (770 gp),  2 </w:t>
      </w:r>
      <w:r>
        <w:rPr>
          <w:rFonts w:cs="Arial-ItalicMT" w:ascii="Arial-ItalicMT" w:hAnsi="Arial-ItalicMT"/>
          <w:i/>
          <w:iCs/>
          <w:kern w:val="2"/>
          <w:sz w:val="20"/>
          <w:szCs w:val="20"/>
        </w:rPr>
        <w:t>cloak of resistance +1</w:t>
      </w:r>
      <w:r>
        <w:rPr>
          <w:rFonts w:cs="ArialMT" w:ascii="ArialMT" w:hAnsi="ArialMT"/>
          <w:kern w:val="2"/>
          <w:sz w:val="20"/>
          <w:szCs w:val="20"/>
        </w:rPr>
        <w:t xml:space="preserve"> (167 gp).</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Total Possible Treasure (Maximum Reward Allowed)</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2: L: 9 gp, C: 0 gp, M: </w:t>
      </w:r>
      <w:r>
        <w:rPr>
          <w:rFonts w:cs="Arial-ItalicMT" w:ascii="Arial-ItalicMT" w:hAnsi="Arial-ItalicMT"/>
          <w:iCs/>
          <w:kern w:val="2"/>
          <w:sz w:val="20"/>
          <w:szCs w:val="20"/>
        </w:rPr>
        <w:t>290 gp</w:t>
      </w:r>
      <w:r>
        <w:rPr>
          <w:rFonts w:cs="ArialMT" w:ascii="ArialMT" w:hAnsi="ArialMT"/>
          <w:kern w:val="2"/>
          <w:sz w:val="20"/>
          <w:szCs w:val="20"/>
        </w:rPr>
        <w:t xml:space="preserve"> – Total: 299 gp (450 gp).</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t>APL 4: L: 18 gp, C: 0 gp, M: 578 gp – Total: 596 gp (650 gp).</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t>APL 6: L: 18 gp, C: 0 gp, M: 1630 gp – Total: 1648 gp (900 gp).</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Optional Encounter 10:</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2: L: 1 gp, C: 27 gp, M: </w:t>
      </w:r>
      <w:r>
        <w:rPr>
          <w:rFonts w:cs="Arial-ItalicMT" w:ascii="Arial-ItalicMT" w:hAnsi="Arial-ItalicMT"/>
          <w:i/>
          <w:iCs/>
          <w:kern w:val="2"/>
          <w:sz w:val="20"/>
          <w:szCs w:val="20"/>
        </w:rPr>
        <w:t>scroll of dimension door</w:t>
      </w:r>
      <w:r>
        <w:rPr>
          <w:rFonts w:cs="ArialMT" w:ascii="ArialMT" w:hAnsi="ArialMT"/>
          <w:kern w:val="2"/>
          <w:sz w:val="20"/>
          <w:szCs w:val="20"/>
        </w:rPr>
        <w:t xml:space="preserve"> (58 gp).</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4: L: 1 gp, C: 27 gp, M: </w:t>
      </w:r>
      <w:r>
        <w:rPr>
          <w:rFonts w:cs="Arial-ItalicMT" w:ascii="Arial-ItalicMT" w:hAnsi="Arial-ItalicMT"/>
          <w:i/>
          <w:iCs/>
          <w:kern w:val="2"/>
          <w:sz w:val="20"/>
          <w:szCs w:val="20"/>
        </w:rPr>
        <w:t>scroll of dimension door</w:t>
      </w:r>
      <w:r>
        <w:rPr>
          <w:rFonts w:cs="ArialMT" w:ascii="ArialMT" w:hAnsi="ArialMT"/>
          <w:kern w:val="2"/>
          <w:sz w:val="20"/>
          <w:szCs w:val="20"/>
        </w:rPr>
        <w:t xml:space="preserve"> (58 gp).</w:t>
      </w:r>
    </w:p>
    <w:p>
      <w:pPr>
        <w:pStyle w:val="Normal"/>
        <w:widowControl w:val="false"/>
        <w:tabs>
          <w:tab w:val="clear" w:pos="720"/>
          <w:tab w:val="left" w:pos="360" w:leader="none"/>
        </w:tabs>
        <w:autoSpaceDE w:val="false"/>
        <w:spacing w:before="0" w:after="240"/>
        <w:ind w:left="360" w:hanging="0"/>
        <w:jc w:val="both"/>
        <w:rPr/>
      </w:pPr>
      <w:r>
        <w:rPr>
          <w:rFonts w:cs="ArialMT" w:ascii="ArialMT" w:hAnsi="ArialMT"/>
          <w:kern w:val="2"/>
          <w:sz w:val="20"/>
          <w:szCs w:val="20"/>
        </w:rPr>
        <w:t xml:space="preserve">APL 6: L: 1 gp, C: 27 gp, M: </w:t>
      </w:r>
      <w:r>
        <w:rPr>
          <w:rFonts w:cs="Arial-ItalicMT" w:ascii="Arial-ItalicMT" w:hAnsi="Arial-ItalicMT"/>
          <w:i/>
          <w:iCs/>
          <w:kern w:val="2"/>
          <w:sz w:val="20"/>
          <w:szCs w:val="20"/>
        </w:rPr>
        <w:t>scroll of dimension door</w:t>
      </w:r>
      <w:r>
        <w:rPr>
          <w:rFonts w:cs="ArialMT" w:ascii="ArialMT" w:hAnsi="ArialMT"/>
          <w:kern w:val="2"/>
          <w:sz w:val="20"/>
          <w:szCs w:val="20"/>
        </w:rPr>
        <w:t xml:space="preserve"> (58 gp).</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Total Possible Treasure (Maximum Reward Allowed) For Optional Encounter</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t>APL 2: L: 1 gp, C: 27 gp, M: 58 gp – Total: 86 gp (225 gp).</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t>APL 4: L: 1 gp, C: 27 gp, M: 58 gp – Total: 86 gp (325 gp).</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MT" w:ascii="ArialMT" w:hAnsi="ArialMT"/>
          <w:kern w:val="2"/>
          <w:sz w:val="20"/>
          <w:szCs w:val="20"/>
        </w:rPr>
        <w:t>APL 6: L: 1 gp, C: 27 gp, M: 58 gp – Total: 86 gp (450 gp).</w:t>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Items for the Adventure Record</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Special</w:t>
      </w:r>
    </w:p>
    <w:p>
      <w:pPr>
        <w:pStyle w:val="Normal"/>
        <w:widowControl w:val="false"/>
        <w:autoSpaceDE w:val="false"/>
        <w:rPr>
          <w:rFonts w:ascii="Arial-BoldMT" w:hAnsi="Arial-BoldMT" w:cs="Arial-BoldMT"/>
          <w:b/>
          <w:b/>
          <w:bCs/>
          <w:kern w:val="2"/>
          <w:sz w:val="20"/>
          <w:szCs w:val="20"/>
        </w:rPr>
      </w:pPr>
      <w:r>
        <w:rPr>
          <w:rFonts w:cs="Arial-BoldMT" w:ascii="Arial-BoldMT" w:hAnsi="Arial-BoldMT"/>
          <w:b/>
          <w:bCs/>
          <w:kern w:val="2"/>
          <w:sz w:val="20"/>
          <w:szCs w:val="20"/>
        </w:rPr>
        <w:t>Conclusion</w:t>
      </w:r>
    </w:p>
    <w:p>
      <w:pPr>
        <w:pStyle w:val="Normal"/>
        <w:widowControl w:val="false"/>
        <w:autoSpaceDE w:val="false"/>
        <w:rPr/>
      </w:pPr>
      <w:r>
        <w:rPr>
          <w:rFonts w:cs="Arial-ItalicMT" w:ascii="Arial-ItalicMT" w:hAnsi="Arial-ItalicMT"/>
          <w:i/>
          <w:iCs/>
          <w:kern w:val="2"/>
          <w:sz w:val="20"/>
          <w:szCs w:val="20"/>
        </w:rPr>
        <w:t xml:space="preserve">Influence Point with the Avant Household - </w:t>
      </w:r>
      <w:r>
        <w:rPr>
          <w:rFonts w:cs="ArialMT" w:ascii="ArialMT" w:hAnsi="ArialMT"/>
          <w:kern w:val="2"/>
          <w:sz w:val="20"/>
          <w:szCs w:val="20"/>
        </w:rPr>
        <w:t>If the heroes succeeded in identifying what was wrong with Tanis, every member of the household is grateful and at Ballard’s behest they all agree that they will do one favor that is legal and within their capabilities that each of the heroes may reque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ItalicMT" w:ascii="Arial-ItalicMT" w:hAnsi="Arial-ItalicMT"/>
          <w:i/>
          <w:iCs/>
          <w:kern w:val="2"/>
          <w:sz w:val="20"/>
          <w:szCs w:val="20"/>
        </w:rPr>
        <w:t>Membership in “The Web”</w:t>
      </w:r>
      <w:r>
        <w:rPr>
          <w:rFonts w:cs="ArialMT" w:ascii="ArialMT" w:hAnsi="ArialMT"/>
          <w:kern w:val="2"/>
          <w:sz w:val="20"/>
          <w:szCs w:val="20"/>
        </w:rPr>
        <w:t xml:space="preserve"> - If the heroes succeed in solving the mystery then Ballard offers them membership in “The Web.”</w:t>
      </w:r>
      <w:r>
        <w:rPr>
          <w:rFonts w:cs="TimesNewRomanPSMT" w:ascii="TimesNewRomanPSMT" w:hAnsi="TimesNewRomanPSMT"/>
          <w:kern w:val="2"/>
          <w:sz w:val="20"/>
          <w:szCs w:val="20"/>
        </w:rPr>
        <w:t xml:space="preserv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BoldMT" w:hAnsi="Arial-BoldMT" w:cs="Arial-BoldMT"/>
          <w:b/>
          <w:b/>
          <w:bCs/>
          <w:kern w:val="2"/>
          <w:sz w:val="20"/>
          <w:szCs w:val="20"/>
        </w:rPr>
      </w:pPr>
      <w:r>
        <w:rPr>
          <w:rFonts w:cs="Arial-BoldMT" w:ascii="Arial-BoldMT" w:hAnsi="Arial-BoldMT"/>
          <w:b/>
          <w:bCs/>
          <w:kern w:val="2"/>
          <w:sz w:val="20"/>
          <w:szCs w:val="20"/>
        </w:rPr>
        <w:t>Optional Encounter</w:t>
      </w:r>
    </w:p>
    <w:p>
      <w:pPr>
        <w:pStyle w:val="Normal"/>
        <w:widowControl w:val="false"/>
        <w:autoSpaceDE w:val="false"/>
        <w:rPr/>
      </w:pPr>
      <w:r>
        <w:rPr>
          <w:rFonts w:cs="Arial-ItalicMT" w:ascii="Arial-ItalicMT" w:hAnsi="Arial-ItalicMT"/>
          <w:i/>
          <w:iCs/>
          <w:kern w:val="2"/>
          <w:sz w:val="20"/>
          <w:szCs w:val="20"/>
        </w:rPr>
        <w:t xml:space="preserve">Favor of the temple of St. Cuthbert - </w:t>
      </w:r>
      <w:r>
        <w:rPr>
          <w:rFonts w:cs="ArialMT" w:ascii="ArialMT" w:hAnsi="ArialMT"/>
          <w:kern w:val="2"/>
          <w:sz w:val="20"/>
          <w:szCs w:val="20"/>
        </w:rPr>
        <w:t>If the heroes succeeded in capturing Efra then Aradon offer the services of his temple for the casting of any spell up to fifth level.  This is usable one time only but is usable at any temple of St. Cuthbert where there is a cleric capable of casting the spell.  (Note, this favor may be used to have a restoration spell cast for any heroes who lost wisdom to Matil in part I)</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ItalicMT" w:ascii="Arial-ItalicMT" w:hAnsi="Arial-ItalicMT"/>
          <w:i/>
          <w:iCs/>
          <w:kern w:val="2"/>
          <w:sz w:val="20"/>
          <w:szCs w:val="20"/>
        </w:rPr>
        <w:t xml:space="preserve">Enmity of Cult of the Earth Dragon – </w:t>
      </w:r>
      <w:r>
        <w:rPr>
          <w:rFonts w:cs="ArialMT" w:ascii="ArialMT" w:hAnsi="ArialMT"/>
          <w:kern w:val="2"/>
          <w:sz w:val="20"/>
          <w:szCs w:val="20"/>
        </w:rPr>
        <w:t>If the heroes participate in part two of this adventure their descriptions are passed on to The Cult of the Earth Dragon by Efra.  They will be recognized as enemies of the cult to be captured if possible and slain if not.  Any time the hero ventures into the disputed territory any NPCs who are agents of the Cult of the Earth Dragon will use all of their resources to capture or kill the hero.  If the hero is disguised the member of the Cult receives +2 on their spot check to identify the hero.</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ItalicMT" w:ascii="Arial-ItalicMT" w:hAnsi="Arial-ItalicMT"/>
          <w:i/>
          <w:iCs/>
          <w:kern w:val="2"/>
          <w:sz w:val="20"/>
          <w:szCs w:val="20"/>
        </w:rPr>
        <w:t xml:space="preserve">Celestial Griffin Animal Companion for Druid or Ranger - </w:t>
      </w:r>
      <w:r>
        <w:rPr>
          <w:rFonts w:cs="ArialMT" w:ascii="ArialMT" w:hAnsi="ArialMT"/>
          <w:kern w:val="2"/>
          <w:sz w:val="20"/>
          <w:szCs w:val="20"/>
        </w:rPr>
        <w:t>Dolen will (with Ballard’s permission) gift a druid of at least 4</w:t>
      </w:r>
      <w:r>
        <w:rPr>
          <w:rFonts w:cs="ArialMT" w:ascii="ArialMT" w:hAnsi="ArialMT"/>
          <w:kern w:val="2"/>
          <w:sz w:val="20"/>
          <w:szCs w:val="20"/>
          <w:vertAlign w:val="superscript"/>
        </w:rPr>
        <w:t>th</w:t>
      </w:r>
      <w:r>
        <w:rPr>
          <w:rFonts w:cs="ArialMT" w:ascii="ArialMT" w:hAnsi="ArialMT"/>
          <w:kern w:val="2"/>
          <w:sz w:val="20"/>
          <w:szCs w:val="20"/>
        </w:rPr>
        <w:t xml:space="preserve"> level or ranger of at least 8</w:t>
      </w:r>
      <w:r>
        <w:rPr>
          <w:rFonts w:cs="ArialMT" w:ascii="ArialMT" w:hAnsi="ArialMT"/>
          <w:kern w:val="2"/>
          <w:sz w:val="20"/>
          <w:szCs w:val="20"/>
          <w:vertAlign w:val="superscript"/>
        </w:rPr>
        <w:t>th</w:t>
      </w:r>
      <w:r>
        <w:rPr>
          <w:rFonts w:cs="ArialMT" w:ascii="ArialMT" w:hAnsi="ArialMT"/>
          <w:kern w:val="2"/>
          <w:sz w:val="20"/>
          <w:szCs w:val="20"/>
        </w:rPr>
        <w:t xml:space="preserve"> level with this griffin if the heroes succeed in achieving every goal in this adventure.  If there are more than one eligible hero the judge must award the griffin to the eligible hero who had the most favorable interaction with Dolen.  Dolen will tend to favor females and elves over others.</w:t>
      </w:r>
      <w:r>
        <w:rPr>
          <w:rFonts w:cs="Arial-ItalicMT" w:ascii="Arial-ItalicMT" w:hAnsi="Arial-ItalicMT"/>
          <w:i/>
          <w:iCs/>
          <w:kern w:val="2"/>
          <w:sz w:val="20"/>
          <w:szCs w:val="20"/>
        </w:rPr>
        <w:t xml:space="preserve">  </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The griffin has been trained by Dolen of the Avant family which resides outside the city of Gryrax.  It can fly while carrying a rider and it can attack while carrying a rider.  An exotic saddle is required and the rider must make a ride check at DC 10 to fight at the same time.  Note that this ride check must be for riding a griffin not a horse or other mount.  (In other words to use ranks they must be in ride “griffin”).</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Item Access</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2:</w:t>
      </w:r>
    </w:p>
    <w:p>
      <w:pPr>
        <w:pStyle w:val="Normal"/>
        <w:widowControl w:val="false"/>
        <w:tabs>
          <w:tab w:val="clear" w:pos="720"/>
          <w:tab w:val="left" w:pos="360" w:leader="none"/>
        </w:tabs>
        <w:autoSpaceDE w:val="false"/>
        <w:spacing w:before="0" w:after="240"/>
        <w:ind w:left="360" w:hanging="360"/>
        <w:jc w:val="both"/>
        <w:rPr>
          <w:rFonts w:ascii="Arial-ItalicMT" w:hAnsi="Arial-ItalicMT" w:cs="Arial-ItalicMT"/>
          <w:i/>
          <w:i/>
          <w:iCs/>
          <w:kern w:val="2"/>
          <w:sz w:val="20"/>
          <w:szCs w:val="20"/>
        </w:rPr>
      </w:pPr>
      <w:r>
        <w:rPr>
          <w:rFonts w:cs="Arial-ItalicMT" w:ascii="Arial-ItalicMT" w:hAnsi="Arial-ItalicMT"/>
          <w:i/>
          <w:iCs/>
          <w:kern w:val="2"/>
          <w:sz w:val="20"/>
          <w:szCs w:val="20"/>
        </w:rPr>
        <w:t>Leather Armor +1 (Frequency adventure)</w:t>
      </w:r>
    </w:p>
    <w:p>
      <w:pPr>
        <w:pStyle w:val="Normal"/>
        <w:widowControl w:val="false"/>
        <w:tabs>
          <w:tab w:val="clear" w:pos="720"/>
          <w:tab w:val="left" w:pos="360" w:leader="none"/>
        </w:tabs>
        <w:autoSpaceDE w:val="false"/>
        <w:spacing w:before="0" w:after="240"/>
        <w:ind w:left="360" w:hanging="360"/>
        <w:jc w:val="both"/>
        <w:rPr>
          <w:rFonts w:ascii="Arial-ItalicMT" w:hAnsi="Arial-ItalicMT" w:cs="Arial-ItalicMT"/>
          <w:i/>
          <w:i/>
          <w:iCs/>
          <w:kern w:val="2"/>
          <w:sz w:val="20"/>
          <w:szCs w:val="20"/>
        </w:rPr>
      </w:pPr>
      <w:r>
        <w:rPr>
          <w:rFonts w:cs="Arial-ItalicMT" w:ascii="Arial-ItalicMT" w:hAnsi="Arial-ItalicMT"/>
          <w:i/>
          <w:iCs/>
          <w:kern w:val="2"/>
          <w:sz w:val="20"/>
          <w:szCs w:val="20"/>
        </w:rPr>
        <w:t>Short Sword +1 (Frequency adventure)</w:t>
      </w:r>
    </w:p>
    <w:p>
      <w:pPr>
        <w:pStyle w:val="Normal"/>
        <w:widowControl w:val="false"/>
        <w:tabs>
          <w:tab w:val="clear" w:pos="720"/>
          <w:tab w:val="left" w:pos="360" w:leader="none"/>
        </w:tabs>
        <w:autoSpaceDE w:val="false"/>
        <w:spacing w:before="0" w:after="240"/>
        <w:jc w:val="both"/>
        <w:rPr>
          <w:rFonts w:ascii="ArialMT" w:hAnsi="ArialMT" w:cs="ArialMT"/>
          <w:i/>
          <w:i/>
          <w:iCs/>
          <w:kern w:val="2"/>
          <w:sz w:val="20"/>
          <w:szCs w:val="20"/>
        </w:rPr>
      </w:pPr>
      <w:r>
        <w:rPr>
          <w:rFonts w:cs="ArialMT" w:ascii="ArialMT" w:hAnsi="ArialMT"/>
          <w:i/>
          <w:iCs/>
          <w:kern w:val="2"/>
          <w:sz w:val="20"/>
          <w:szCs w:val="20"/>
        </w:rPr>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4 (all of APL 2 plus the following):</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6 (all of APLs 2, 4 plus the following):</w:t>
      </w:r>
    </w:p>
    <w:p>
      <w:pPr>
        <w:pStyle w:val="Normal"/>
        <w:widowControl w:val="false"/>
        <w:tabs>
          <w:tab w:val="clear" w:pos="720"/>
          <w:tab w:val="left" w:pos="360" w:leader="none"/>
        </w:tabs>
        <w:autoSpaceDE w:val="false"/>
        <w:spacing w:before="0" w:after="240"/>
        <w:ind w:left="360" w:hanging="360"/>
        <w:jc w:val="both"/>
        <w:rPr>
          <w:rFonts w:ascii="Arial-ItalicMT" w:hAnsi="Arial-ItalicMT" w:cs="Arial-ItalicMT"/>
          <w:i/>
          <w:i/>
          <w:iCs/>
          <w:kern w:val="2"/>
          <w:sz w:val="20"/>
          <w:szCs w:val="20"/>
        </w:rPr>
      </w:pPr>
      <w:r>
        <w:rPr>
          <w:rFonts w:cs="Arial-ItalicMT" w:ascii="Arial-ItalicMT" w:hAnsi="Arial-ItalicMT"/>
          <w:i/>
          <w:iCs/>
          <w:kern w:val="2"/>
          <w:sz w:val="20"/>
          <w:szCs w:val="20"/>
        </w:rPr>
        <w:t>Leather Armor +2 (Frequency adventure)</w:t>
      </w:r>
    </w:p>
    <w:p>
      <w:pPr>
        <w:pStyle w:val="Normal"/>
        <w:widowControl w:val="false"/>
        <w:tabs>
          <w:tab w:val="clear" w:pos="720"/>
          <w:tab w:val="left" w:pos="360" w:leader="none"/>
        </w:tabs>
        <w:autoSpaceDE w:val="false"/>
        <w:spacing w:before="0" w:after="240"/>
        <w:ind w:left="360" w:hanging="360"/>
        <w:jc w:val="both"/>
        <w:rPr>
          <w:rFonts w:ascii="Arial-ItalicMT" w:hAnsi="Arial-ItalicMT" w:cs="Arial-ItalicMT"/>
          <w:i/>
          <w:i/>
          <w:iCs/>
          <w:kern w:val="2"/>
          <w:sz w:val="20"/>
          <w:szCs w:val="20"/>
        </w:rPr>
      </w:pPr>
      <w:r>
        <w:rPr>
          <w:rFonts w:cs="Arial-ItalicMT" w:ascii="Arial-ItalicMT" w:hAnsi="Arial-ItalicMT"/>
          <w:i/>
          <w:iCs/>
          <w:kern w:val="2"/>
          <w:sz w:val="20"/>
          <w:szCs w:val="20"/>
        </w:rPr>
        <w:t>Cloak of Resistance +1 (Frequency adventure)</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2"/>
          <w:szCs w:val="22"/>
        </w:rPr>
      </w:pPr>
      <w:r>
        <w:rPr>
          <w:rFonts w:cs="Arial-BoldMT" w:ascii="Arial-BoldMT" w:hAnsi="Arial-BoldMT"/>
          <w:b/>
          <w:bCs/>
          <w:kern w:val="2"/>
          <w:sz w:val="22"/>
          <w:szCs w:val="22"/>
        </w:rPr>
        <w:t>Item Access - Optional Encounter</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2:</w:t>
      </w:r>
    </w:p>
    <w:p>
      <w:pPr>
        <w:pStyle w:val="Normal"/>
        <w:widowControl w:val="false"/>
        <w:tabs>
          <w:tab w:val="clear" w:pos="720"/>
          <w:tab w:val="left" w:pos="360" w:leader="none"/>
        </w:tabs>
        <w:autoSpaceDE w:val="false"/>
        <w:spacing w:before="0" w:after="240"/>
        <w:ind w:left="360" w:hanging="360"/>
        <w:jc w:val="both"/>
        <w:rPr>
          <w:rFonts w:ascii="Arial-ItalicMT" w:hAnsi="Arial-ItalicMT" w:cs="Arial-ItalicMT"/>
          <w:i/>
          <w:i/>
          <w:iCs/>
          <w:kern w:val="2"/>
          <w:sz w:val="20"/>
          <w:szCs w:val="20"/>
        </w:rPr>
      </w:pPr>
      <w:r>
        <w:rPr>
          <w:rFonts w:cs="Arial-ItalicMT" w:ascii="Arial-ItalicMT" w:hAnsi="Arial-ItalicMT"/>
          <w:i/>
          <w:iCs/>
          <w:kern w:val="2"/>
          <w:sz w:val="20"/>
          <w:szCs w:val="20"/>
        </w:rPr>
        <w:t>Scroll of Dimension Door (Frequency adventure)</w:t>
      </w:r>
    </w:p>
    <w:p>
      <w:pPr>
        <w:pStyle w:val="Normal"/>
        <w:widowControl w:val="false"/>
        <w:tabs>
          <w:tab w:val="clear" w:pos="720"/>
          <w:tab w:val="left" w:pos="360" w:leader="none"/>
        </w:tabs>
        <w:autoSpaceDE w:val="false"/>
        <w:spacing w:before="0" w:after="240"/>
        <w:jc w:val="both"/>
        <w:rPr>
          <w:rFonts w:ascii="ArialMT" w:hAnsi="ArialMT" w:cs="ArialMT"/>
          <w:i/>
          <w:i/>
          <w:iCs/>
          <w:kern w:val="2"/>
          <w:sz w:val="20"/>
          <w:szCs w:val="20"/>
        </w:rPr>
      </w:pPr>
      <w:r>
        <w:rPr>
          <w:rFonts w:cs="ArialMT" w:ascii="ArialMT" w:hAnsi="ArialMT"/>
          <w:i/>
          <w:iCs/>
          <w:kern w:val="2"/>
          <w:sz w:val="20"/>
          <w:szCs w:val="20"/>
        </w:rPr>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4 (all of APL 2 plus the following):</w:t>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MT" w:hAnsi="ArialMT" w:cs="ArialMT"/>
          <w:kern w:val="2"/>
          <w:sz w:val="20"/>
          <w:szCs w:val="20"/>
        </w:rPr>
      </w:pPr>
      <w:r>
        <w:rPr>
          <w:rFonts w:cs="ArialMT" w:ascii="ArialMT" w:hAnsi="ArialMT"/>
          <w:kern w:val="2"/>
          <w:sz w:val="20"/>
          <w:szCs w:val="20"/>
        </w:rPr>
        <w:t>APL 6 (all of APLs 2, 4 plus the following):</w:t>
      </w:r>
      <w:r>
        <w:br w:type="page"/>
      </w:r>
    </w:p>
    <w:p>
      <w:pPr>
        <w:pStyle w:val="Normal"/>
        <w:widowControl w:val="false"/>
        <w:tabs>
          <w:tab w:val="clear" w:pos="720"/>
          <w:tab w:val="left" w:pos="360" w:leader="none"/>
        </w:tabs>
        <w:autoSpaceDE w:val="false"/>
        <w:spacing w:before="0" w:after="240"/>
        <w:ind w:left="360" w:hanging="360"/>
        <w:jc w:val="right"/>
        <w:rPr>
          <w:rFonts w:ascii="Arial-BoldMT" w:hAnsi="Arial-BoldMT" w:cs="Arial-BoldMT"/>
          <w:b/>
          <w:b/>
          <w:bCs/>
          <w:kern w:val="2"/>
          <w:sz w:val="32"/>
          <w:szCs w:val="32"/>
        </w:rPr>
      </w:pPr>
      <w:r>
        <w:rPr>
          <w:rFonts w:cs="Arial-BoldMT" w:ascii="Arial-BoldMT" w:hAnsi="Arial-BoldMT"/>
          <w:b/>
          <w:bCs/>
          <w:kern w:val="2"/>
          <w:sz w:val="32"/>
          <w:szCs w:val="32"/>
        </w:rPr>
        <w:t>Appendix 1 – APL 2</w:t>
      </w:r>
    </w:p>
    <w:p>
      <w:pPr>
        <w:pStyle w:val="Normal"/>
        <w:widowControl w:val="false"/>
        <w:tabs>
          <w:tab w:val="clear" w:pos="720"/>
          <w:tab w:val="left" w:pos="360" w:leader="none"/>
        </w:tabs>
        <w:autoSpaceDE w:val="false"/>
        <w:spacing w:before="0" w:after="240"/>
        <w:jc w:val="both"/>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BoldMT" w:hAnsi="Arial-BoldMT" w:cs="Arial-BoldMT"/>
          <w:b/>
          <w:b/>
          <w:bCs/>
          <w:kern w:val="2"/>
          <w:u w:val="single"/>
        </w:rPr>
      </w:pPr>
      <w:r>
        <w:rPr>
          <w:rFonts w:cs="Arial-BoldMT" w:ascii="Arial-BoldMT" w:hAnsi="Arial-BoldMT"/>
          <w:b/>
          <w:bCs/>
          <w:kern w:val="2"/>
          <w:u w:val="single"/>
        </w:rPr>
        <w:t>Encounter 1</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Jacques Reynard, male human, Rog4</w:t>
      </w:r>
      <w:r>
        <w:rPr>
          <w:rFonts w:cs="ArialMT" w:ascii="ArialMT" w:hAnsi="ArialMT"/>
          <w:kern w:val="2"/>
          <w:sz w:val="20"/>
          <w:szCs w:val="20"/>
        </w:rPr>
        <w:t xml:space="preserve">; Medium-size humanoid (5 ft. 6 in. tall); CR 4; HD 4d6+4; hp 24; Init +8; Spd 30 ft.; AC 16, touch 13, flat-footed 13 (+3 Dex, +3 leather armor +1); Base Atk/Grp: +3/+4; Atk +7 melee (1d6+2, short sword +1) or +6 ranged (1d4+1, dagger); Full Atk +7 melee (1d6+2, short sword +1) or +6 ranged (1d4+1, dagger); SA sneak attack +2d6; SQ evasion, trap finding, trap sense +1, uncanny dodge; AL CN; SV Fort +2, Ref +8, Will +1; Str 12, Dex 16, Con 13, Int 14, Wis 10, Cha 10.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Appraise +9, Balance +10, Disable Device +9, Hide +10, Listen +9, Move Silently +10, Open Lock +10, Search +9, Spot +9, Tumble +10; Alertness, Improved Initiative, Weapon Finesse</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xml:space="preserve">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Evasion (Ex):</w:t>
      </w:r>
      <w:r>
        <w:rPr>
          <w:rFonts w:cs="ArialMT" w:ascii="ArialMT" w:hAnsi="ArialMT"/>
          <w:kern w:val="2"/>
          <w:sz w:val="20"/>
          <w:szCs w:val="20"/>
        </w:rPr>
        <w:t xml:space="preserve">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Trap Sense (Ex):</w:t>
      </w:r>
      <w:r>
        <w:rPr>
          <w:rFonts w:cs="ArialMT" w:ascii="ArialMT" w:hAnsi="ArialMT"/>
          <w:kern w:val="2"/>
          <w:sz w:val="20"/>
          <w:szCs w:val="20"/>
        </w:rPr>
        <w:t xml:space="preserve"> +1 dodge bonus on reflex saves and +1 to AC versus traps.</w:t>
      </w:r>
    </w:p>
    <w:p>
      <w:pPr>
        <w:pStyle w:val="Normal"/>
        <w:widowControl w:val="false"/>
        <w:autoSpaceDE w:val="false"/>
        <w:ind w:firstLine="360"/>
        <w:rPr/>
      </w:pPr>
      <w:r>
        <w:rPr>
          <w:rFonts w:cs="Arial-BoldMT" w:ascii="Arial-BoldMT" w:hAnsi="Arial-BoldMT"/>
          <w:b/>
          <w:bCs/>
          <w:kern w:val="2"/>
          <w:sz w:val="20"/>
          <w:szCs w:val="20"/>
        </w:rPr>
        <w:t xml:space="preserve">Trap Sense (Ex): </w:t>
      </w:r>
      <w:r>
        <w:rPr>
          <w:rFonts w:cs="ArialMT" w:ascii="ArialMT" w:hAnsi="ArialMT"/>
          <w:kern w:val="2"/>
          <w:sz w:val="20"/>
          <w:szCs w:val="20"/>
        </w:rPr>
        <w:t>Can use the search skill to locate traps with a DC over 20.</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Uncanny Dodge (Ex):</w:t>
      </w:r>
      <w:r>
        <w:rPr>
          <w:rFonts w:cs="ArialMT" w:ascii="ArialMT" w:hAnsi="ArialMT"/>
          <w:kern w:val="2"/>
          <w:sz w:val="20"/>
          <w:szCs w:val="20"/>
        </w:rPr>
        <w:t xml:space="preserve"> Retains dexterity bonus to AC even if caught flat footed or attacked by invisible creatures.</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 Dwarven, Halfling.</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xml:space="preserve">: </w:t>
      </w:r>
      <w:r>
        <w:rPr>
          <w:rFonts w:cs="Arial-ItalicMT" w:ascii="Arial-ItalicMT" w:hAnsi="Arial-ItalicMT"/>
          <w:i/>
          <w:iCs/>
          <w:kern w:val="2"/>
          <w:sz w:val="20"/>
          <w:szCs w:val="20"/>
        </w:rPr>
        <w:t xml:space="preserve">Leather Armor +1, Short Sword +1,  </w:t>
      </w:r>
      <w:r>
        <w:rPr>
          <w:rFonts w:cs="ArialMT" w:ascii="ArialMT" w:hAnsi="ArialMT"/>
          <w:kern w:val="2"/>
          <w:sz w:val="20"/>
          <w:szCs w:val="20"/>
        </w:rPr>
        <w:t xml:space="preserve">6 daggers, masterwork thieves tools.  </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jc w:val="both"/>
        <w:rPr>
          <w:rFonts w:ascii="Arial-BoldMT" w:hAnsi="Arial-BoldMT" w:cs="Arial-BoldMT"/>
          <w:b/>
          <w:b/>
          <w:bCs/>
          <w:kern w:val="2"/>
          <w:u w:val="single"/>
        </w:rPr>
      </w:pPr>
      <w:r>
        <w:rPr>
          <w:rFonts w:cs="Arial-BoldMT" w:ascii="Arial-BoldMT" w:hAnsi="Arial-BoldMT"/>
          <w:b/>
          <w:bCs/>
          <w:kern w:val="2"/>
          <w:u w:val="single"/>
        </w:rPr>
        <w:t>Encounter 6</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Matil, allip, Sor1</w:t>
      </w:r>
      <w:r>
        <w:rPr>
          <w:rFonts w:cs="ArialMT" w:ascii="ArialMT" w:hAnsi="ArialMT"/>
          <w:kern w:val="2"/>
          <w:sz w:val="20"/>
          <w:szCs w:val="20"/>
        </w:rPr>
        <w:t xml:space="preserve">; Medium-size undead (incorporeal); CR 5; HD 4d12+1d4; hp 30; Init +5; Spd fly 30 ft. (perfect); AC 15, touch 15, flat-footed 14 (+1 Dex, +4 deflection); Base Atk/Grp: +2/-; Atk +3 melee (incorporeal touch 1d4 permanent wisdom drain); Full Atk +3 melee (incorporeal touch 1d4 permanent wisdom drain); SA babble, wisdom drain, madness; SQ Darkvision 60’ undead, incorporeal, +2 turn resistance; AL NE; SV Fort +1, Ref +4, Will +4; Str -, Dex 12, Con -, Int 11, Wis 11, Cha 18.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xml:space="preserve">: Hide +8, Intimidate +7, Listen +7, Search +4, Spot +7, Spell craft +2, Survival +0 (+2 following tracks); Improved Initiative, Lightning Reflexes.  </w:t>
      </w:r>
    </w:p>
    <w:p>
      <w:pPr>
        <w:pStyle w:val="Normal"/>
        <w:widowControl w:val="false"/>
        <w:autoSpaceDE w:val="false"/>
        <w:ind w:firstLine="360"/>
        <w:rPr/>
      </w:pPr>
      <w:r>
        <w:rPr>
          <w:rFonts w:cs="Arial-BoldMT" w:ascii="Arial-BoldMT" w:hAnsi="Arial-BoldMT"/>
          <w:b/>
          <w:bCs/>
          <w:kern w:val="2"/>
          <w:sz w:val="20"/>
          <w:szCs w:val="20"/>
        </w:rPr>
        <w:t>Babble (Su)</w:t>
      </w:r>
      <w:r>
        <w:rPr>
          <w:rFonts w:cs="ArialMT" w:ascii="ArialMT" w:hAnsi="ArialMT"/>
          <w:kern w:val="2"/>
          <w:sz w:val="20"/>
          <w:szCs w:val="20"/>
        </w:rPr>
        <w:t>: All sane creature must make a will save at DC 16 or be affected as if by a hypnotism spell for 2d4 rounds.  This is a sonic mind affecting compulsion.  Opponents who save are immune for one day.</w:t>
      </w:r>
    </w:p>
    <w:p>
      <w:pPr>
        <w:pStyle w:val="Normal"/>
        <w:widowControl w:val="false"/>
        <w:autoSpaceDE w:val="false"/>
        <w:ind w:firstLine="360"/>
        <w:rPr/>
      </w:pPr>
      <w:r>
        <w:rPr>
          <w:rFonts w:cs="Arial-BoldMT" w:ascii="Arial-BoldMT" w:hAnsi="Arial-BoldMT"/>
          <w:b/>
          <w:bCs/>
          <w:kern w:val="2"/>
          <w:sz w:val="20"/>
          <w:szCs w:val="20"/>
        </w:rPr>
        <w:t>Wisdom Drain (Su)</w:t>
      </w:r>
      <w:r>
        <w:rPr>
          <w:rFonts w:cs="ArialMT" w:ascii="ArialMT" w:hAnsi="ArialMT"/>
          <w:kern w:val="2"/>
          <w:sz w:val="20"/>
          <w:szCs w:val="20"/>
        </w:rPr>
        <w:t>: On each successful attack the allip gains 5 temporary hit points.  Those whose wisdom is reduced to 0 are helpless until at least 1 point of wisdom is restored.</w:t>
      </w:r>
    </w:p>
    <w:p>
      <w:pPr>
        <w:pStyle w:val="Normal"/>
        <w:widowControl w:val="false"/>
        <w:autoSpaceDE w:val="false"/>
        <w:ind w:firstLine="360"/>
        <w:rPr/>
      </w:pPr>
      <w:r>
        <w:rPr>
          <w:rFonts w:cs="Arial-BoldMT" w:ascii="Arial-BoldMT" w:hAnsi="Arial-BoldMT"/>
          <w:b/>
          <w:bCs/>
          <w:kern w:val="2"/>
          <w:sz w:val="20"/>
          <w:szCs w:val="20"/>
        </w:rPr>
        <w:t>Madness (Su)</w:t>
      </w:r>
      <w:r>
        <w:rPr>
          <w:rFonts w:cs="ArialMT" w:ascii="ArialMT" w:hAnsi="ArialMT"/>
          <w:kern w:val="2"/>
          <w:sz w:val="20"/>
          <w:szCs w:val="20"/>
        </w:rPr>
        <w:t>: Anyone targeting the allip with mind control or telepathic ability makes direct contact with it’s tortured mind and takes 1d4 temporary wisdom damage.</w:t>
      </w:r>
    </w:p>
    <w:p>
      <w:pPr>
        <w:pStyle w:val="Normal"/>
        <w:widowControl w:val="false"/>
        <w:autoSpaceDE w:val="false"/>
        <w:ind w:firstLine="360"/>
        <w:rPr/>
      </w:pPr>
      <w:r>
        <w:rPr>
          <w:rFonts w:cs="Arial-BoldMT" w:ascii="Arial-BoldMT" w:hAnsi="Arial-BoldMT"/>
          <w:b/>
          <w:bCs/>
          <w:kern w:val="2"/>
          <w:sz w:val="20"/>
          <w:szCs w:val="20"/>
        </w:rPr>
        <w:t>Undead</w:t>
      </w:r>
      <w:r>
        <w:rPr>
          <w:rFonts w:cs="ArialMT" w:ascii="ArialMT" w:hAnsi="ArialMT"/>
          <w:kern w:val="2"/>
          <w:sz w:val="20"/>
          <w:szCs w:val="20"/>
        </w:rPr>
        <w:t>: Immune to mind influencing effects, poison, sleep, paralysis, stunning and disease.  Not subject to critical hits, subdual damage, ability damage, energy drain, or death from massive damage.</w:t>
      </w:r>
    </w:p>
    <w:p>
      <w:pPr>
        <w:pStyle w:val="Normal"/>
        <w:widowControl w:val="false"/>
        <w:autoSpaceDE w:val="false"/>
        <w:ind w:firstLine="360"/>
        <w:rPr/>
      </w:pPr>
      <w:r>
        <w:rPr>
          <w:rFonts w:cs="Arial-BoldMT" w:ascii="Arial-BoldMT" w:hAnsi="Arial-BoldMT"/>
          <w:b/>
          <w:bCs/>
          <w:kern w:val="2"/>
          <w:sz w:val="20"/>
          <w:szCs w:val="20"/>
        </w:rPr>
        <w:t>Incorporeal</w:t>
      </w:r>
      <w:r>
        <w:rPr>
          <w:rFonts w:cs="ArialMT" w:ascii="ArialMT" w:hAnsi="ArialMT"/>
          <w:kern w:val="2"/>
          <w:sz w:val="20"/>
          <w:szCs w:val="20"/>
        </w:rPr>
        <w:t>: Can be harmed only by other incorporeal creatures, +1 or better magic weapons, or magic, with a 50% chance to ignore any damage from a corporeal source.  Can pass through solid objects at will and own attacks pass through armor.  Always moves silently.</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orcerer Spells Known</w:t>
      </w:r>
      <w:r>
        <w:rPr>
          <w:rFonts w:cs="ArialMT" w:ascii="ArialMT" w:hAnsi="ArialMT"/>
          <w:kern w:val="2"/>
          <w:sz w:val="20"/>
          <w:szCs w:val="20"/>
        </w:rPr>
        <w:t xml:space="preserve"> (5/4, save DC = 14 + spell level): 0 – </w:t>
      </w:r>
      <w:r>
        <w:rPr>
          <w:rFonts w:cs="Arial-ItalicMT" w:ascii="Arial-ItalicMT" w:hAnsi="Arial-ItalicMT"/>
          <w:i/>
          <w:iCs/>
          <w:kern w:val="2"/>
          <w:sz w:val="20"/>
          <w:szCs w:val="20"/>
        </w:rPr>
        <w:t>daze, ghost sound, mage hand, ray of frost</w:t>
      </w:r>
      <w:r>
        <w:rPr>
          <w:rFonts w:cs="ArialMT" w:ascii="ArialMT" w:hAnsi="ArialMT"/>
          <w:kern w:val="2"/>
          <w:sz w:val="20"/>
          <w:szCs w:val="20"/>
        </w:rPr>
        <w:t>; 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cause fear, sleep</w:t>
      </w:r>
      <w:r>
        <w:rPr>
          <w:rFonts w:cs="ArialMT" w:ascii="ArialMT" w:hAnsi="ArialMT"/>
          <w:kern w:val="2"/>
          <w:sz w:val="20"/>
          <w:szCs w:val="20"/>
        </w:rPr>
        <w:t xml:space="preserve">;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 (but see description of lair).</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r>
      <w:r>
        <w:rPr>
          <w:rFonts w:cs="Arial-ItalicMT" w:ascii="Arial-ItalicMT" w:hAnsi="Arial-ItalicMT"/>
          <w:i/>
          <w:iCs/>
          <w:kern w:val="2"/>
          <w:sz w:val="20"/>
          <w:szCs w:val="20"/>
        </w:rPr>
        <w:t>Description</w:t>
      </w:r>
      <w:r>
        <w:rPr>
          <w:rFonts w:cs="ArialMT" w:ascii="ArialMT" w:hAnsi="ArialMT"/>
          <w:kern w:val="2"/>
          <w:sz w:val="20"/>
          <w:szCs w:val="20"/>
        </w:rPr>
        <w:t>: The creature that floats before you is a thing out of nightmares.  It has a vaguely humanoid shape, but it‘s a shape without features that has been distorted and bristles with madness.  From the waist down, it trails away into vaporous nothingness.</w:t>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9</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ssassins(30), male &amp; female humans, Mon2</w:t>
      </w:r>
      <w:r>
        <w:rPr>
          <w:rFonts w:cs="ArialMT" w:ascii="ArialMT" w:hAnsi="ArialMT"/>
          <w:kern w:val="2"/>
          <w:sz w:val="20"/>
          <w:szCs w:val="20"/>
        </w:rPr>
        <w:t xml:space="preserve">: Medium-size humanoid (5 ft. 6 in. tall); CR 4; HD 2d8; hp 12; Init +2; Spd 30 ft.; AC 14, touch 14, flat-footed 12 (+2 Dex, +2 wisdom), Base Atk/Grp: +1/+2; Atk +2 melee (1d6+1, unarmed strike); Full Atk -1/-1 melee (1d6+1, unarmed strike);  SA flurry of blows, stunning fist; SQ evasion, deflect arrows; AL LN; SV Fort +3, Ref +5, Will +5; Str 12, Dex 14, Con 10, Int 10, Wis 14, Cha 11; </w:t>
        <w:tab/>
      </w:r>
    </w:p>
    <w:p>
      <w:pPr>
        <w:pStyle w:val="Normal"/>
        <w:widowControl w:val="false"/>
        <w:autoSpaceDE w:val="false"/>
        <w:ind w:firstLine="360"/>
        <w:rPr/>
      </w:pPr>
      <w:r>
        <w:rPr>
          <w:rFonts w:cs="Arial-ItalicMT" w:ascii="Arial-ItalicMT" w:hAnsi="Arial-ItalicMT"/>
          <w:i/>
          <w:iCs/>
          <w:kern w:val="2"/>
          <w:sz w:val="20"/>
          <w:szCs w:val="20"/>
        </w:rPr>
        <w:tab/>
        <w:t>Skills &amp; Feats</w:t>
      </w:r>
      <w:r>
        <w:rPr>
          <w:rFonts w:cs="ArialMT" w:ascii="ArialMT" w:hAnsi="ArialMT"/>
          <w:kern w:val="2"/>
          <w:sz w:val="20"/>
          <w:szCs w:val="20"/>
        </w:rPr>
        <w:t xml:space="preserve">: Escape Artist +7, Hide +7, Listen +7, Move Silently +8, Tumble +7, </w:t>
      </w:r>
      <w:r>
        <w:rPr>
          <w:rFonts w:cs="Arial-ItalicMT" w:ascii="Arial-ItalicMT" w:hAnsi="Arial-ItalicMT"/>
          <w:i/>
          <w:iCs/>
          <w:kern w:val="2"/>
          <w:sz w:val="20"/>
          <w:szCs w:val="20"/>
        </w:rPr>
        <w:t>Feats</w:t>
      </w:r>
      <w:r>
        <w:rPr>
          <w:rFonts w:cs="ArialMT" w:ascii="ArialMT" w:hAnsi="ArialMT"/>
          <w:kern w:val="2"/>
          <w:sz w:val="20"/>
          <w:szCs w:val="20"/>
        </w:rPr>
        <w:t>: Dodge, Skill Focus (Move Silently)</w:t>
      </w:r>
    </w:p>
    <w:p>
      <w:pPr>
        <w:pStyle w:val="Normal"/>
        <w:widowControl w:val="false"/>
        <w:autoSpaceDE w:val="false"/>
        <w:ind w:firstLine="360"/>
        <w:rPr/>
      </w:pPr>
      <w:r>
        <w:rPr>
          <w:rFonts w:cs="Arial-BoldMT" w:ascii="Arial-BoldMT" w:hAnsi="Arial-BoldMT"/>
          <w:b/>
          <w:bCs/>
          <w:kern w:val="2"/>
          <w:sz w:val="20"/>
          <w:szCs w:val="20"/>
        </w:rPr>
        <w:t>Flurry of Blows</w:t>
      </w:r>
      <w:r>
        <w:rPr>
          <w:rFonts w:cs="ArialMT" w:ascii="ArialMT" w:hAnsi="ArialMT"/>
          <w:kern w:val="2"/>
          <w:sz w:val="20"/>
          <w:szCs w:val="20"/>
        </w:rPr>
        <w:t>: One extra attack at base attack bonus but all attacks are at –1 to hit.</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Stunning Fist</w:t>
      </w:r>
      <w:r>
        <w:rPr>
          <w:rFonts w:cs="ArialMT" w:ascii="ArialMT" w:hAnsi="ArialMT"/>
          <w:kern w:val="2"/>
          <w:sz w:val="20"/>
          <w:szCs w:val="20"/>
        </w:rPr>
        <w:t>: Twice per day the monk may declare they are making a stunning attack.  If the attack is successful the foe must make a fortitude save (DC 13) or be stunned for one round.  This makes them unable to act and no dex bonus to AC and attackers get +2 to hit.</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 xml:space="preserve">Deflect Arrows: </w:t>
      </w:r>
      <w:r>
        <w:rPr>
          <w:rFonts w:cs="ArialMT" w:ascii="ArialMT" w:hAnsi="ArialMT"/>
          <w:kern w:val="2"/>
          <w:sz w:val="20"/>
          <w:szCs w:val="20"/>
        </w:rPr>
        <w:t>Once per round may deflect a ranged weapon of medium size or smaller.  Monk must be aware of the attack and not flat footed.</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w:t>
      </w:r>
    </w:p>
    <w:p>
      <w:pPr>
        <w:pStyle w:val="Normal"/>
        <w:widowControl w:val="false"/>
        <w:autoSpaceDE w:val="false"/>
        <w:rPr>
          <w:rFonts w:ascii="TimesNewRomanPS-BoldMT" w:hAnsi="TimesNewRomanPS-BoldMT" w:cs="TimesNewRomanPS-BoldMT"/>
          <w:b/>
          <w:b/>
          <w:bCs/>
          <w:kern w:val="2"/>
          <w:sz w:val="22"/>
          <w:szCs w:val="22"/>
        </w:rPr>
      </w:pPr>
      <w:r>
        <w:rPr>
          <w:rFonts w:cs="TimesNewRomanPS-BoldMT" w:ascii="TimesNewRomanPS-BoldMT" w:hAnsi="TimesNewRomanPS-BoldMT"/>
          <w:b/>
          <w:bCs/>
          <w:kern w:val="2"/>
          <w:sz w:val="22"/>
          <w:szCs w:val="22"/>
        </w:rPr>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10</w:t>
        <w:tab/>
        <w:tab/>
        <w:tab/>
        <w:tab/>
      </w:r>
    </w:p>
    <w:p>
      <w:pPr>
        <w:pStyle w:val="Normal"/>
        <w:widowControl w:val="false"/>
        <w:autoSpaceDE w:val="false"/>
        <w:rPr>
          <w:rFonts w:ascii="Arial-BoldMT" w:hAnsi="Arial-BoldMT" w:cs="Arial-BoldMT"/>
          <w:b/>
          <w:b/>
          <w:bCs/>
          <w:kern w:val="2"/>
          <w:sz w:val="20"/>
          <w:szCs w:val="20"/>
          <w:u w:val="single"/>
        </w:rPr>
      </w:pPr>
      <w:r>
        <w:rPr>
          <w:rFonts w:cs="Arial-BoldMT" w:ascii="Arial-BoldMT" w:hAnsi="Arial-BoldMT"/>
          <w:b/>
          <w:bCs/>
          <w:kern w:val="2"/>
          <w:sz w:val="20"/>
          <w:szCs w:val="20"/>
          <w:u w:val="single"/>
        </w:rPr>
      </w:r>
    </w:p>
    <w:p>
      <w:pPr>
        <w:pStyle w:val="Normal"/>
        <w:widowControl w:val="false"/>
        <w:autoSpaceDE w:val="false"/>
        <w:rPr/>
      </w:pPr>
      <w:r>
        <w:rPr>
          <w:rFonts w:cs="Arial-BoldMT" w:ascii="Arial-BoldMT" w:hAnsi="Arial-BoldMT"/>
          <w:b/>
          <w:bCs/>
          <w:kern w:val="2"/>
          <w:sz w:val="20"/>
          <w:szCs w:val="20"/>
        </w:rPr>
        <w:t>Efra, male, Nec4/Rog1</w:t>
      </w:r>
      <w:r>
        <w:rPr>
          <w:rFonts w:cs="ArialMT" w:ascii="ArialMT" w:hAnsi="ArialMT"/>
          <w:kern w:val="2"/>
          <w:sz w:val="20"/>
          <w:szCs w:val="20"/>
        </w:rPr>
        <w:t xml:space="preserve">; Medium-size humanoid (4 ft. tall); CR 5; HD 4d4 + 1d6 +3; hp 23; Init +8; Spd 20 ft.; AC 14 (+4 Dex); Atk +3 melee (1d6+1, short sword), +6 ranged (1d4, sling); SA sneak attack +1d6; SQ none; AL LE; SV Fort +1, Ref +7, Will +3;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8, Con 11, Int 18, Wis 9, Cha 8;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Balance +10, Climb +7, Diplomacy +5, Forgery +10, Gather Information +5, Hide +10, Listen +5, Move Silently +12, Open Lock +10, Spellcraft +10, Use Magic Device +5; </w:t>
      </w:r>
      <w:r>
        <w:rPr>
          <w:rFonts w:cs="Arial-ItalicMT" w:ascii="Arial-ItalicMT" w:hAnsi="Arial-ItalicMT"/>
          <w:i/>
          <w:iCs/>
          <w:kern w:val="2"/>
          <w:sz w:val="20"/>
          <w:szCs w:val="20"/>
        </w:rPr>
        <w:t>Feats</w:t>
      </w:r>
      <w:r>
        <w:rPr>
          <w:rFonts w:cs="ArialMT" w:ascii="ArialMT" w:hAnsi="ArialMT"/>
          <w:kern w:val="2"/>
          <w:sz w:val="20"/>
          <w:szCs w:val="20"/>
        </w:rPr>
        <w:t>: Improved Initiative, Scribe Scroll, Toughness</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If target is denied their dexterity bonus to AC or if target is flanked then successful attack deals extra damage.</w:t>
      </w:r>
    </w:p>
    <w:p>
      <w:pPr>
        <w:pStyle w:val="Normal"/>
        <w:widowControl w:val="false"/>
        <w:autoSpaceDE w:val="false"/>
        <w:ind w:firstLine="360"/>
        <w:rPr/>
      </w:pPr>
      <w:r>
        <w:rPr>
          <w:rFonts w:cs="Arial-ItalicMT" w:ascii="Arial-ItalicMT" w:hAnsi="Arial-ItalicMT"/>
          <w:i/>
          <w:iCs/>
          <w:kern w:val="2"/>
          <w:sz w:val="20"/>
          <w:szCs w:val="20"/>
        </w:rPr>
        <w:t>Spells (5/5/4): 0 – dancing lights, detect magic, disrupt undead, ghost sound, read magic;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chill touch, comprehend languages, obscuring mist, shield*, true strike;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cat’s grace*, detect thoughts, ghoul touch*, spectral hand</w:t>
      </w:r>
    </w:p>
    <w:p>
      <w:pPr>
        <w:pStyle w:val="Normal"/>
        <w:widowControl w:val="false"/>
        <w:autoSpaceDE w:val="false"/>
        <w:ind w:firstLine="360"/>
        <w:rPr>
          <w:rFonts w:ascii="Arial-ItalicMT" w:hAnsi="Arial-ItalicMT" w:cs="Arial-ItalicMT"/>
          <w:i/>
          <w:i/>
          <w:iCs/>
          <w:kern w:val="2"/>
          <w:sz w:val="20"/>
          <w:szCs w:val="20"/>
        </w:rPr>
      </w:pPr>
      <w:r>
        <w:rPr>
          <w:rFonts w:cs="Arial-ItalicMT" w:ascii="Arial-ItalicMT" w:hAnsi="Arial-ItalicMT"/>
          <w:i/>
          <w:iCs/>
          <w:kern w:val="2"/>
          <w:sz w:val="20"/>
          <w:szCs w:val="20"/>
        </w:rPr>
        <w:t>* - Efra casts these buff spells during the battle with the monks.</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Equipment: short sword (poison – blue whinnis, injury DC 14, initial damage 1 con, secondary damage unconsciousness), sling with 10 bullets, pouch containing 160gp, </w:t>
      </w:r>
      <w:r>
        <w:rPr>
          <w:rFonts w:cs="Arial-ItalicMT" w:ascii="Arial-ItalicMT" w:hAnsi="Arial-ItalicMT"/>
          <w:i/>
          <w:iCs/>
          <w:kern w:val="2"/>
          <w:sz w:val="20"/>
          <w:szCs w:val="20"/>
        </w:rPr>
        <w:t>scroll of dimension door</w:t>
      </w:r>
    </w:p>
    <w:p>
      <w:pPr>
        <w:pStyle w:val="Normal"/>
        <w:widowControl w:val="false"/>
        <w:autoSpaceDE w:val="false"/>
        <w:rPr>
          <w:rFonts w:ascii="TimesNewRomanPS-BoldMT" w:hAnsi="TimesNewRomanPS-BoldMT" w:cs="TimesNewRomanPS-BoldMT"/>
          <w:b/>
          <w:b/>
          <w:bCs/>
          <w:kern w:val="2"/>
          <w:sz w:val="22"/>
          <w:szCs w:val="22"/>
        </w:rPr>
      </w:pPr>
      <w:r>
        <w:rPr>
          <w:rFonts w:cs="TimesNewRomanPS-BoldMT" w:ascii="TimesNewRomanPS-BoldMT" w:hAnsi="TimesNewRomanPS-BoldMT"/>
          <w:b/>
          <w:bCs/>
          <w:kern w:val="2"/>
          <w:sz w:val="22"/>
          <w:szCs w:val="22"/>
        </w:rPr>
      </w:r>
      <w:r>
        <w:br w:type="page"/>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Appendix 2 – APL 4</w:t>
      </w:r>
    </w:p>
    <w:p>
      <w:pPr>
        <w:pStyle w:val="Normal"/>
        <w:widowControl w:val="false"/>
        <w:tabs>
          <w:tab w:val="clear" w:pos="720"/>
          <w:tab w:val="left" w:pos="360" w:leader="none"/>
        </w:tabs>
        <w:autoSpaceDE w:val="false"/>
        <w:spacing w:before="0" w:after="240"/>
        <w:jc w:val="both"/>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BoldMT" w:hAnsi="Arial-BoldMT" w:cs="Arial-BoldMT"/>
          <w:b/>
          <w:b/>
          <w:bCs/>
          <w:kern w:val="2"/>
          <w:u w:val="single"/>
        </w:rPr>
      </w:pPr>
      <w:r>
        <w:rPr>
          <w:rFonts w:cs="Arial-BoldMT" w:ascii="Arial-BoldMT" w:hAnsi="Arial-BoldMT"/>
          <w:b/>
          <w:bCs/>
          <w:kern w:val="2"/>
          <w:u w:val="single"/>
        </w:rPr>
        <w:t>Encounter 1</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Jacques and Jean Reynard, male human, Rog4</w:t>
      </w:r>
      <w:r>
        <w:rPr>
          <w:rFonts w:cs="ArialMT" w:ascii="ArialMT" w:hAnsi="ArialMT"/>
          <w:kern w:val="2"/>
          <w:sz w:val="20"/>
          <w:szCs w:val="20"/>
        </w:rPr>
        <w:t xml:space="preserve">; Medium-size humanoid (5 ft. 6 in. tall); CR 4; HD 4d6+4; hp 24; Init +8; Spd 30 ft.; AC 16, touch 13, flat-footed 13 (+3 Dex, +3 leather armor +1); Base Atk/Grp: +3/+4; Atk +7 melee (1d6+2, short sword +1) or +6 ranged (1d4+1, dagger); Full Atk +7 melee (1d6+2, short sword +1) or +6 ranged (1d4+1, dagger); SA sneak attack +2d6; SQ evasion, trap finding, trap sense +1, uncanny dodge; AL CN; SV Fort +2, Ref +8, Will +1; Str 12, Dex 16, Con 13, Int 14, Wis 10, Cha 10.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Appraise +9, Balance +10, Disable Device +9, Hide +10, Listen +9, Move Silently +10, Open Lock +10, Search +9, Spot +9, Tumble +10; Alertness, Improved Initiative, Weapon Finesse</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xml:space="preserve">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Evasion (Ex):</w:t>
      </w:r>
      <w:r>
        <w:rPr>
          <w:rFonts w:cs="ArialMT" w:ascii="ArialMT" w:hAnsi="ArialMT"/>
          <w:kern w:val="2"/>
          <w:sz w:val="20"/>
          <w:szCs w:val="20"/>
        </w:rPr>
        <w:t xml:space="preserve">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Trap Sense (Ex):</w:t>
      </w:r>
      <w:r>
        <w:rPr>
          <w:rFonts w:cs="ArialMT" w:ascii="ArialMT" w:hAnsi="ArialMT"/>
          <w:kern w:val="2"/>
          <w:sz w:val="20"/>
          <w:szCs w:val="20"/>
        </w:rPr>
        <w:t xml:space="preserve"> +1 dodge bonus on reflex saves and +1 to AC versus traps.</w:t>
      </w:r>
    </w:p>
    <w:p>
      <w:pPr>
        <w:pStyle w:val="Normal"/>
        <w:widowControl w:val="false"/>
        <w:autoSpaceDE w:val="false"/>
        <w:ind w:firstLine="360"/>
        <w:rPr/>
      </w:pPr>
      <w:r>
        <w:rPr>
          <w:rFonts w:cs="Arial-BoldMT" w:ascii="Arial-BoldMT" w:hAnsi="Arial-BoldMT"/>
          <w:b/>
          <w:bCs/>
          <w:kern w:val="2"/>
          <w:sz w:val="20"/>
          <w:szCs w:val="20"/>
        </w:rPr>
        <w:t xml:space="preserve">Trap Sense (Ex): </w:t>
      </w:r>
      <w:r>
        <w:rPr>
          <w:rFonts w:cs="ArialMT" w:ascii="ArialMT" w:hAnsi="ArialMT"/>
          <w:kern w:val="2"/>
          <w:sz w:val="20"/>
          <w:szCs w:val="20"/>
        </w:rPr>
        <w:t>Can use the search skill to locate traps with a DC over 20.</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Uncanny Dodge (Ex):</w:t>
      </w:r>
      <w:r>
        <w:rPr>
          <w:rFonts w:cs="ArialMT" w:ascii="ArialMT" w:hAnsi="ArialMT"/>
          <w:kern w:val="2"/>
          <w:sz w:val="20"/>
          <w:szCs w:val="20"/>
        </w:rPr>
        <w:t xml:space="preserve"> Retains dexterity bonus to AC even if caught flat footed or attacked by invisible creatures.</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 Dwarven, Halfling.</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xml:space="preserve">: </w:t>
      </w:r>
      <w:r>
        <w:rPr>
          <w:rFonts w:cs="Arial-ItalicMT" w:ascii="Arial-ItalicMT" w:hAnsi="Arial-ItalicMT"/>
          <w:i/>
          <w:iCs/>
          <w:kern w:val="2"/>
          <w:sz w:val="20"/>
          <w:szCs w:val="20"/>
        </w:rPr>
        <w:t xml:space="preserve">Leather Armor +1, Short Sword +1,  </w:t>
      </w:r>
      <w:r>
        <w:rPr>
          <w:rFonts w:cs="ArialMT" w:ascii="ArialMT" w:hAnsi="ArialMT"/>
          <w:kern w:val="2"/>
          <w:sz w:val="20"/>
          <w:szCs w:val="20"/>
        </w:rPr>
        <w:t xml:space="preserve">6 daggers, masterwork thieves tools.  </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jc w:val="both"/>
        <w:rPr>
          <w:rFonts w:ascii="Arial-BoldMT" w:hAnsi="Arial-BoldMT" w:cs="Arial-BoldMT"/>
          <w:b/>
          <w:b/>
          <w:bCs/>
          <w:kern w:val="2"/>
          <w:u w:val="single"/>
        </w:rPr>
      </w:pPr>
      <w:r>
        <w:rPr>
          <w:rFonts w:cs="Arial-BoldMT" w:ascii="Arial-BoldMT" w:hAnsi="Arial-BoldMT"/>
          <w:b/>
          <w:bCs/>
          <w:kern w:val="2"/>
          <w:u w:val="single"/>
        </w:rPr>
        <w:t>Encounter 6</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Matil, advanced allip, Sor1</w:t>
      </w:r>
      <w:r>
        <w:rPr>
          <w:rFonts w:cs="ArialMT" w:ascii="ArialMT" w:hAnsi="ArialMT"/>
          <w:kern w:val="2"/>
          <w:sz w:val="20"/>
          <w:szCs w:val="20"/>
        </w:rPr>
        <w:t xml:space="preserve">; Medium-size undead (incorporeal); CR 7; HD 6d12+1d4; hp 42; Init +5; Spd fly 30 ft. (perfect); AC 15, touch 15, flat-footed 14 (+1 Dex, +4 deflection); Base Atk/Grp: +3/-; Atk +4 melee (incorporeal touch 1d4 permanent wisdom drain); Full Atk +4 melee (incorporeal touch 1d4 permanent wisdom drain); SA babble, wisdom drain, madness; SQ Darkvision 60’ undead, incorporeal, +2 turn resistance; AL NE; SV Fort +2, Ref +5, Will +5; Str -, Dex 12, Con -, Int 11, Wis 11, Cha 18.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xml:space="preserve">: Hide +10, Intimidate +9, Listen +11, Search +4, Spot +11, Spell craft +2, Survival +0 (+2 following tracks); Alertness, Improved Initiative, Lightning Reflexes.  </w:t>
      </w:r>
    </w:p>
    <w:p>
      <w:pPr>
        <w:pStyle w:val="Normal"/>
        <w:widowControl w:val="false"/>
        <w:autoSpaceDE w:val="false"/>
        <w:ind w:firstLine="360"/>
        <w:rPr/>
      </w:pPr>
      <w:r>
        <w:rPr>
          <w:rFonts w:cs="Arial-BoldMT" w:ascii="Arial-BoldMT" w:hAnsi="Arial-BoldMT"/>
          <w:b/>
          <w:bCs/>
          <w:kern w:val="2"/>
          <w:sz w:val="20"/>
          <w:szCs w:val="20"/>
        </w:rPr>
        <w:t>Babble (Su)</w:t>
      </w:r>
      <w:r>
        <w:rPr>
          <w:rFonts w:cs="ArialMT" w:ascii="ArialMT" w:hAnsi="ArialMT"/>
          <w:kern w:val="2"/>
          <w:sz w:val="20"/>
          <w:szCs w:val="20"/>
        </w:rPr>
        <w:t>: All sane creature must make a will save at DC 16 or be affected as if by a hypnotism spell for 2d4 rounds.  This is a sonic mind affecting compulsion.  Opponents who save are immune for one day.</w:t>
      </w:r>
    </w:p>
    <w:p>
      <w:pPr>
        <w:pStyle w:val="Normal"/>
        <w:widowControl w:val="false"/>
        <w:autoSpaceDE w:val="false"/>
        <w:ind w:firstLine="360"/>
        <w:rPr/>
      </w:pPr>
      <w:r>
        <w:rPr>
          <w:rFonts w:cs="Arial-BoldMT" w:ascii="Arial-BoldMT" w:hAnsi="Arial-BoldMT"/>
          <w:b/>
          <w:bCs/>
          <w:kern w:val="2"/>
          <w:sz w:val="20"/>
          <w:szCs w:val="20"/>
        </w:rPr>
        <w:t>Wisdom Drain (Su)</w:t>
      </w:r>
      <w:r>
        <w:rPr>
          <w:rFonts w:cs="ArialMT" w:ascii="ArialMT" w:hAnsi="ArialMT"/>
          <w:kern w:val="2"/>
          <w:sz w:val="20"/>
          <w:szCs w:val="20"/>
        </w:rPr>
        <w:t>: On each successful attack the allip gains 5 temporary hit points.  Those whose wisdom is reduced to 0 are helpless until at least 1 point of wisdom is restored.</w:t>
      </w:r>
    </w:p>
    <w:p>
      <w:pPr>
        <w:pStyle w:val="Normal"/>
        <w:widowControl w:val="false"/>
        <w:autoSpaceDE w:val="false"/>
        <w:ind w:firstLine="360"/>
        <w:rPr/>
      </w:pPr>
      <w:r>
        <w:rPr>
          <w:rFonts w:cs="Arial-BoldMT" w:ascii="Arial-BoldMT" w:hAnsi="Arial-BoldMT"/>
          <w:b/>
          <w:bCs/>
          <w:kern w:val="2"/>
          <w:sz w:val="20"/>
          <w:szCs w:val="20"/>
        </w:rPr>
        <w:t>Madness (Su)</w:t>
      </w:r>
      <w:r>
        <w:rPr>
          <w:rFonts w:cs="ArialMT" w:ascii="ArialMT" w:hAnsi="ArialMT"/>
          <w:kern w:val="2"/>
          <w:sz w:val="20"/>
          <w:szCs w:val="20"/>
        </w:rPr>
        <w:t>: Anyone targeting the allip with mind control or telepathic ability makes direct contact with it’s tortured mind and takes 1d4 temporary wisdom damage.</w:t>
      </w:r>
    </w:p>
    <w:p>
      <w:pPr>
        <w:pStyle w:val="Normal"/>
        <w:widowControl w:val="false"/>
        <w:autoSpaceDE w:val="false"/>
        <w:ind w:firstLine="360"/>
        <w:rPr/>
      </w:pPr>
      <w:r>
        <w:rPr>
          <w:rFonts w:cs="Arial-BoldMT" w:ascii="Arial-BoldMT" w:hAnsi="Arial-BoldMT"/>
          <w:b/>
          <w:bCs/>
          <w:kern w:val="2"/>
          <w:sz w:val="20"/>
          <w:szCs w:val="20"/>
        </w:rPr>
        <w:t>Undead</w:t>
      </w:r>
      <w:r>
        <w:rPr>
          <w:rFonts w:cs="ArialMT" w:ascii="ArialMT" w:hAnsi="ArialMT"/>
          <w:kern w:val="2"/>
          <w:sz w:val="20"/>
          <w:szCs w:val="20"/>
        </w:rPr>
        <w:t>: Immune to mind influencing effects, poison, sleep, paralysis, stunning and disease.  Not subject to critical hits, subdual damage, ability damage, energy drain, or death from massive damage.</w:t>
      </w:r>
    </w:p>
    <w:p>
      <w:pPr>
        <w:pStyle w:val="Normal"/>
        <w:widowControl w:val="false"/>
        <w:autoSpaceDE w:val="false"/>
        <w:ind w:firstLine="360"/>
        <w:rPr/>
      </w:pPr>
      <w:r>
        <w:rPr>
          <w:rFonts w:cs="Arial-BoldMT" w:ascii="Arial-BoldMT" w:hAnsi="Arial-BoldMT"/>
          <w:b/>
          <w:bCs/>
          <w:kern w:val="2"/>
          <w:sz w:val="20"/>
          <w:szCs w:val="20"/>
        </w:rPr>
        <w:t>Incorporeal</w:t>
      </w:r>
      <w:r>
        <w:rPr>
          <w:rFonts w:cs="ArialMT" w:ascii="ArialMT" w:hAnsi="ArialMT"/>
          <w:kern w:val="2"/>
          <w:sz w:val="20"/>
          <w:szCs w:val="20"/>
        </w:rPr>
        <w:t>: Can be harmed only by other incorporeal creatures, +1 or better magic weapons, or magic, with a 50% chance to ignore any damage from a corporeal source.  Can pass through solid objects at will and own attacks pass through armor.  Always moves silently.</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orcerer Spells Known</w:t>
      </w:r>
      <w:r>
        <w:rPr>
          <w:rFonts w:cs="ArialMT" w:ascii="ArialMT" w:hAnsi="ArialMT"/>
          <w:kern w:val="2"/>
          <w:sz w:val="20"/>
          <w:szCs w:val="20"/>
        </w:rPr>
        <w:t xml:space="preserve"> (5/4, save DC = 14 + spell level): 0 – </w:t>
      </w:r>
      <w:r>
        <w:rPr>
          <w:rFonts w:cs="Arial-ItalicMT" w:ascii="Arial-ItalicMT" w:hAnsi="Arial-ItalicMT"/>
          <w:i/>
          <w:iCs/>
          <w:kern w:val="2"/>
          <w:sz w:val="20"/>
          <w:szCs w:val="20"/>
        </w:rPr>
        <w:t>daze, ghost sound, mage hand, ray of frost</w:t>
      </w:r>
      <w:r>
        <w:rPr>
          <w:rFonts w:cs="ArialMT" w:ascii="ArialMT" w:hAnsi="ArialMT"/>
          <w:kern w:val="2"/>
          <w:sz w:val="20"/>
          <w:szCs w:val="20"/>
        </w:rPr>
        <w:t>; 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cause fear, sleep</w:t>
      </w:r>
      <w:r>
        <w:rPr>
          <w:rFonts w:cs="ArialMT" w:ascii="ArialMT" w:hAnsi="ArialMT"/>
          <w:kern w:val="2"/>
          <w:sz w:val="20"/>
          <w:szCs w:val="20"/>
        </w:rPr>
        <w:t xml:space="preserve">;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 (but see description of lair).</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r>
      <w:r>
        <w:rPr>
          <w:rFonts w:cs="Arial-ItalicMT" w:ascii="Arial-ItalicMT" w:hAnsi="Arial-ItalicMT"/>
          <w:i/>
          <w:iCs/>
          <w:kern w:val="2"/>
          <w:sz w:val="20"/>
          <w:szCs w:val="20"/>
        </w:rPr>
        <w:t>Description</w:t>
      </w:r>
      <w:r>
        <w:rPr>
          <w:rFonts w:cs="ArialMT" w:ascii="ArialMT" w:hAnsi="ArialMT"/>
          <w:kern w:val="2"/>
          <w:sz w:val="20"/>
          <w:szCs w:val="20"/>
        </w:rPr>
        <w:t>: The creature that floats before you is a thing out of nightmares.  It has a vaguely humanoid shape, but it‘s a shape without features that has been distorted and bristles with madness.  From the waist down, it trails away into vaporous nothingness.</w:t>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9</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ssassins(30), male &amp; female humans, Mon4</w:t>
      </w:r>
      <w:r>
        <w:rPr>
          <w:rFonts w:cs="ArialMT" w:ascii="ArialMT" w:hAnsi="ArialMT"/>
          <w:kern w:val="2"/>
          <w:sz w:val="20"/>
          <w:szCs w:val="20"/>
        </w:rPr>
        <w:t xml:space="preserve">: Medium-size humanoid (5 ft. 6 in. tall); CR 6; HD 4d8; hp 24; Init +2; Spd 40 ft.; AC 14, touch 14, flat-footed 12 (+2 Dex, +2 wisdom), Base Atk/Grp: +3/+4; Atk +4 melee (1d8+1, unarmed strike); Full Atk +3/+3 melee (1d8+1, unarmed strike);  SA flurry of blows, stunning fist, ki strike (magic); SQ evasion, deflect arrows, still mind, slow fall; AL LN; SV Fort +4, Ref +6, Will +6; Str 12, Dex 14, Con 10, Int 10, Wis 14, Cha 11; </w:t>
        <w:tab/>
      </w:r>
    </w:p>
    <w:p>
      <w:pPr>
        <w:pStyle w:val="Normal"/>
        <w:widowControl w:val="false"/>
        <w:autoSpaceDE w:val="false"/>
        <w:ind w:firstLine="360"/>
        <w:rPr/>
      </w:pPr>
      <w:r>
        <w:rPr>
          <w:rFonts w:cs="Arial-ItalicMT" w:ascii="Arial-ItalicMT" w:hAnsi="Arial-ItalicMT"/>
          <w:i/>
          <w:iCs/>
          <w:kern w:val="2"/>
          <w:sz w:val="20"/>
          <w:szCs w:val="20"/>
        </w:rPr>
        <w:tab/>
        <w:t>Skills &amp; Feats</w:t>
      </w:r>
      <w:r>
        <w:rPr>
          <w:rFonts w:cs="ArialMT" w:ascii="ArialMT" w:hAnsi="ArialMT"/>
          <w:kern w:val="2"/>
          <w:sz w:val="20"/>
          <w:szCs w:val="20"/>
        </w:rPr>
        <w:t xml:space="preserve">: Escape Artist +9, Hide +9, Listen +9, Move Silently +10, Tumble +9, </w:t>
      </w:r>
      <w:r>
        <w:rPr>
          <w:rFonts w:cs="Arial-ItalicMT" w:ascii="Arial-ItalicMT" w:hAnsi="Arial-ItalicMT"/>
          <w:i/>
          <w:iCs/>
          <w:kern w:val="2"/>
          <w:sz w:val="20"/>
          <w:szCs w:val="20"/>
        </w:rPr>
        <w:t>Feats</w:t>
      </w:r>
      <w:r>
        <w:rPr>
          <w:rFonts w:cs="ArialMT" w:ascii="ArialMT" w:hAnsi="ArialMT"/>
          <w:kern w:val="2"/>
          <w:sz w:val="20"/>
          <w:szCs w:val="20"/>
        </w:rPr>
        <w:t>: Dodge, Skill Focus (Move Silently)</w:t>
      </w:r>
    </w:p>
    <w:p>
      <w:pPr>
        <w:pStyle w:val="Normal"/>
        <w:widowControl w:val="false"/>
        <w:autoSpaceDE w:val="false"/>
        <w:ind w:firstLine="360"/>
        <w:rPr/>
      </w:pPr>
      <w:r>
        <w:rPr>
          <w:rFonts w:cs="Arial-BoldMT" w:ascii="Arial-BoldMT" w:hAnsi="Arial-BoldMT"/>
          <w:b/>
          <w:bCs/>
          <w:kern w:val="2"/>
          <w:sz w:val="20"/>
          <w:szCs w:val="20"/>
        </w:rPr>
        <w:t>Flurry of Blows</w:t>
      </w:r>
      <w:r>
        <w:rPr>
          <w:rFonts w:cs="ArialMT" w:ascii="ArialMT" w:hAnsi="ArialMT"/>
          <w:kern w:val="2"/>
          <w:sz w:val="20"/>
          <w:szCs w:val="20"/>
        </w:rPr>
        <w:t>: One extra attack at base attack bonus but all attacks are at –1 to hit.</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Stunning Fist</w:t>
      </w:r>
      <w:r>
        <w:rPr>
          <w:rFonts w:cs="ArialMT" w:ascii="ArialMT" w:hAnsi="ArialMT"/>
          <w:kern w:val="2"/>
          <w:sz w:val="20"/>
          <w:szCs w:val="20"/>
        </w:rPr>
        <w:t>: Twice per day the monk may declare they are making a stunning attack.  If the attack is successful the foe must make a fortitude save (DC 13) or be stunned for one round.  This makes them unable to act and no dex bonus to AC and attackers get +2 to hit.</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 xml:space="preserve">Deflect Arrows: </w:t>
      </w:r>
      <w:r>
        <w:rPr>
          <w:rFonts w:cs="ArialMT" w:ascii="ArialMT" w:hAnsi="ArialMT"/>
          <w:kern w:val="2"/>
          <w:sz w:val="20"/>
          <w:szCs w:val="20"/>
        </w:rPr>
        <w:t>Once per round may deflect a ranged weapon of medium size or smaller.  Monk must be aware of the attack and not flat footed.</w:t>
      </w:r>
    </w:p>
    <w:p>
      <w:pPr>
        <w:pStyle w:val="Normal"/>
        <w:widowControl w:val="false"/>
        <w:autoSpaceDE w:val="false"/>
        <w:ind w:firstLine="360"/>
        <w:rPr/>
      </w:pPr>
      <w:r>
        <w:rPr>
          <w:rFonts w:cs="Arial-BoldMT" w:ascii="Arial-BoldMT" w:hAnsi="Arial-BoldMT"/>
          <w:b/>
          <w:bCs/>
          <w:kern w:val="2"/>
          <w:sz w:val="20"/>
          <w:szCs w:val="20"/>
        </w:rPr>
        <w:t xml:space="preserve">Still Mind: </w:t>
      </w:r>
      <w:r>
        <w:rPr>
          <w:rFonts w:cs="ArialMT" w:ascii="ArialMT" w:hAnsi="ArialMT"/>
          <w:kern w:val="2"/>
          <w:sz w:val="20"/>
          <w:szCs w:val="20"/>
        </w:rPr>
        <w:t>+2 to saves versus enchantment spells.</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 xml:space="preserve">Slow Fall: </w:t>
      </w:r>
      <w:r>
        <w:rPr>
          <w:rFonts w:cs="ArialMT" w:ascii="ArialMT" w:hAnsi="ArialMT"/>
          <w:kern w:val="2"/>
          <w:sz w:val="20"/>
          <w:szCs w:val="20"/>
        </w:rPr>
        <w:t>If within reach of a wall, take falling damage as if the monk had fallen 20 feet less than the actual drop.</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10</w:t>
        <w:tab/>
        <w:tab/>
        <w:tab/>
        <w:tab/>
      </w:r>
    </w:p>
    <w:p>
      <w:pPr>
        <w:pStyle w:val="Normal"/>
        <w:widowControl w:val="false"/>
        <w:autoSpaceDE w:val="false"/>
        <w:rPr>
          <w:rFonts w:ascii="Arial-BoldMT" w:hAnsi="Arial-BoldMT" w:cs="Arial-BoldMT"/>
          <w:b/>
          <w:b/>
          <w:bCs/>
          <w:kern w:val="2"/>
          <w:sz w:val="20"/>
          <w:szCs w:val="20"/>
          <w:u w:val="single"/>
        </w:rPr>
      </w:pPr>
      <w:r>
        <w:rPr>
          <w:rFonts w:cs="Arial-BoldMT" w:ascii="Arial-BoldMT" w:hAnsi="Arial-BoldMT"/>
          <w:b/>
          <w:bCs/>
          <w:kern w:val="2"/>
          <w:sz w:val="20"/>
          <w:szCs w:val="20"/>
          <w:u w:val="single"/>
        </w:rPr>
      </w:r>
    </w:p>
    <w:p>
      <w:pPr>
        <w:pStyle w:val="Normal"/>
        <w:widowControl w:val="false"/>
        <w:autoSpaceDE w:val="false"/>
        <w:rPr/>
      </w:pPr>
      <w:r>
        <w:rPr>
          <w:rFonts w:cs="Arial-BoldMT" w:ascii="Arial-BoldMT" w:hAnsi="Arial-BoldMT"/>
          <w:b/>
          <w:bCs/>
          <w:kern w:val="2"/>
          <w:sz w:val="20"/>
          <w:szCs w:val="20"/>
        </w:rPr>
        <w:t>Efra, male, Nec5/Rog2</w:t>
      </w:r>
      <w:r>
        <w:rPr>
          <w:rFonts w:cs="ArialMT" w:ascii="ArialMT" w:hAnsi="ArialMT"/>
          <w:kern w:val="2"/>
          <w:sz w:val="20"/>
          <w:szCs w:val="20"/>
        </w:rPr>
        <w:t xml:space="preserve">; Medium-size humanoid (4 ft. tall); CR 7; HD 5d4 + 2d6 +3; hp 33; Init +8; Spd 20 ft.; AC 14 (+4 Dex); Atk +4 melee (1d6+1, short sword), +7 ranged (1d4, sling); SA sneak attack +1d6; SQ evasion; AL LE; SV Fort +1, Ref +8, Will +3;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8, Con 11, Int 18, Wis 9, Cha 8;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Balance +12, Climb +9, Diplomacy +7, Forgery +12, Gather Information +7, Hide +12, Listen +6, Move Silently +13, Open Lock +11, Scry +11, Spellcraft +11, Use Magic Device +6; </w:t>
      </w:r>
      <w:r>
        <w:rPr>
          <w:rFonts w:cs="Arial-ItalicMT" w:ascii="Arial-ItalicMT" w:hAnsi="Arial-ItalicMT"/>
          <w:i/>
          <w:iCs/>
          <w:kern w:val="2"/>
          <w:sz w:val="20"/>
          <w:szCs w:val="20"/>
        </w:rPr>
        <w:t>Feats</w:t>
      </w:r>
      <w:r>
        <w:rPr>
          <w:rFonts w:cs="ArialMT" w:ascii="ArialMT" w:hAnsi="ArialMT"/>
          <w:kern w:val="2"/>
          <w:sz w:val="20"/>
          <w:szCs w:val="20"/>
        </w:rPr>
        <w:t>: Brew Potions, Dodge, Improved Initiative, Scribe Scroll, Toughness</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ItalicMT" w:ascii="Arial-ItalicMT" w:hAnsi="Arial-ItalicMT"/>
          <w:i/>
          <w:iCs/>
          <w:kern w:val="2"/>
          <w:sz w:val="20"/>
          <w:szCs w:val="20"/>
        </w:rPr>
        <w:t>Spells (5/5/4/3): 0 – dancing lights, detect magic, disrupt undead, ghost sound, read magic;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chill touch, comprehend languages, obscuring mist, shield*, true strike;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cat’s grace*, detect thoughts, ghoul touch, spectral hand; 3</w:t>
      </w:r>
      <w:r>
        <w:rPr>
          <w:rFonts w:cs="Arial-ItalicMT" w:ascii="Arial-ItalicMT" w:hAnsi="Arial-ItalicMT"/>
          <w:i/>
          <w:iCs/>
          <w:kern w:val="2"/>
          <w:sz w:val="20"/>
          <w:szCs w:val="20"/>
          <w:vertAlign w:val="superscript"/>
        </w:rPr>
        <w:t>rd</w:t>
      </w:r>
      <w:r>
        <w:rPr>
          <w:rFonts w:cs="Arial-ItalicMT" w:ascii="Arial-ItalicMT" w:hAnsi="Arial-ItalicMT"/>
          <w:i/>
          <w:iCs/>
          <w:kern w:val="2"/>
          <w:sz w:val="20"/>
          <w:szCs w:val="20"/>
        </w:rPr>
        <w:t xml:space="preserve"> – dispel magic, suggestion, vampiric touch*</w:t>
      </w:r>
    </w:p>
    <w:p>
      <w:pPr>
        <w:pStyle w:val="Normal"/>
        <w:widowControl w:val="false"/>
        <w:autoSpaceDE w:val="false"/>
        <w:ind w:firstLine="360"/>
        <w:rPr>
          <w:rFonts w:ascii="Arial-ItalicMT" w:hAnsi="Arial-ItalicMT" w:cs="Arial-ItalicMT"/>
          <w:i/>
          <w:i/>
          <w:iCs/>
          <w:kern w:val="2"/>
          <w:sz w:val="20"/>
          <w:szCs w:val="20"/>
        </w:rPr>
      </w:pPr>
      <w:r>
        <w:rPr>
          <w:rFonts w:cs="Arial-ItalicMT" w:ascii="Arial-ItalicMT" w:hAnsi="Arial-ItalicMT"/>
          <w:i/>
          <w:iCs/>
          <w:kern w:val="2"/>
          <w:sz w:val="20"/>
          <w:szCs w:val="20"/>
        </w:rPr>
        <w:t>* - Efra casts these buff spells during the battle with the monks.</w:t>
      </w:r>
    </w:p>
    <w:p>
      <w:pPr>
        <w:pStyle w:val="Normal"/>
        <w:widowControl w:val="false"/>
        <w:autoSpaceDE w:val="false"/>
        <w:ind w:firstLine="360"/>
        <w:rPr/>
      </w:pPr>
      <w:r>
        <w:rPr>
          <w:rFonts w:cs="ArialMT" w:ascii="ArialMT" w:hAnsi="ArialMT"/>
          <w:kern w:val="2"/>
          <w:sz w:val="20"/>
          <w:szCs w:val="20"/>
        </w:rPr>
        <w:t xml:space="preserve">Equipment: short sword (poison – carrion crawler brain juice, contact DC 13, initial damage paralasys, secondary damage none), sling with 10 bullets, pouch containing 160gp, </w:t>
      </w:r>
      <w:r>
        <w:rPr>
          <w:rFonts w:cs="Arial-ItalicMT" w:ascii="Arial-ItalicMT" w:hAnsi="Arial-ItalicMT"/>
          <w:i/>
          <w:iCs/>
          <w:kern w:val="2"/>
          <w:sz w:val="20"/>
          <w:szCs w:val="20"/>
        </w:rPr>
        <w:t>scroll of dimension door</w:t>
      </w:r>
    </w:p>
    <w:p>
      <w:pPr>
        <w:pStyle w:val="Normal"/>
        <w:widowControl w:val="false"/>
        <w:autoSpaceDE w:val="false"/>
        <w:rPr>
          <w:rFonts w:ascii="ArialMT" w:hAnsi="ArialMT" w:cs="ArialMT"/>
          <w:i/>
          <w:i/>
          <w:iCs/>
          <w:kern w:val="2"/>
          <w:sz w:val="20"/>
          <w:szCs w:val="20"/>
        </w:rPr>
      </w:pPr>
      <w:r>
        <w:rPr>
          <w:rFonts w:cs="ArialMT" w:ascii="ArialMT" w:hAnsi="ArialMT"/>
          <w:i/>
          <w:iCs/>
          <w:kern w:val="2"/>
          <w:sz w:val="20"/>
          <w:szCs w:val="20"/>
        </w:rPr>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r>
      <w:r>
        <w:br w:type="page"/>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Appendix 3 – APL 6</w:t>
      </w:r>
    </w:p>
    <w:p>
      <w:pPr>
        <w:pStyle w:val="Normal"/>
        <w:widowControl w:val="false"/>
        <w:tabs>
          <w:tab w:val="clear" w:pos="720"/>
          <w:tab w:val="left" w:pos="360" w:leader="none"/>
        </w:tabs>
        <w:autoSpaceDE w:val="false"/>
        <w:spacing w:before="0" w:after="240"/>
        <w:jc w:val="both"/>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BoldMT" w:hAnsi="Arial-BoldMT" w:cs="Arial-BoldMT"/>
          <w:b/>
          <w:b/>
          <w:bCs/>
          <w:kern w:val="2"/>
          <w:u w:val="single"/>
        </w:rPr>
      </w:pPr>
      <w:r>
        <w:rPr>
          <w:rFonts w:cs="Arial-BoldMT" w:ascii="Arial-BoldMT" w:hAnsi="Arial-BoldMT"/>
          <w:b/>
          <w:bCs/>
          <w:kern w:val="2"/>
          <w:u w:val="single"/>
        </w:rPr>
        <w:t>Encounter 1</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Jacques and Jean Reynard, male humans, Rog6</w:t>
      </w:r>
      <w:r>
        <w:rPr>
          <w:rFonts w:cs="ArialMT" w:ascii="ArialMT" w:hAnsi="ArialMT"/>
          <w:kern w:val="2"/>
          <w:sz w:val="20"/>
          <w:szCs w:val="20"/>
        </w:rPr>
        <w:t xml:space="preserve">; Medium-size humanoid (5 ft. 6 in. tall); CR 6; HD 6d6+6; hp 34; Init +8; Spd 30 ft.; AC 17, touch 13, flat-footed 14 (+3 Dex, +4 leather armor +3); Base Atk/Grp: +4/+5; Atk +8 melee (1d6+2, short sword +1) or +8 ranged (1d4+1, dagger); Full Atk +8 melee (1d6+2, short sword +1) or +8 ranged (1d4+1, dagger); SA sneak attack +3d6; SQ evasion, trap finding, trap sense +2, uncanny dodge; AL CN; SV Fort +4, Ref +10, Will +3; Str 12, Dex 16, Con 13, Int 14, Wis 10, Cha 10.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Appraise +11, Balance +12, Disable Device +11, Hide +12, Listen +11, Move Silently +12, Open Lock +12, Search +11, Spot +11, Tumble +12; Alertness, Improved Initiative, Point Blank Shot, Weapon Finesse</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xml:space="preserve">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Evasion (Ex):</w:t>
      </w:r>
      <w:r>
        <w:rPr>
          <w:rFonts w:cs="ArialMT" w:ascii="ArialMT" w:hAnsi="ArialMT"/>
          <w:kern w:val="2"/>
          <w:sz w:val="20"/>
          <w:szCs w:val="20"/>
        </w:rPr>
        <w:t xml:space="preserve">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Trap Sense (Ex):</w:t>
      </w:r>
      <w:r>
        <w:rPr>
          <w:rFonts w:cs="ArialMT" w:ascii="ArialMT" w:hAnsi="ArialMT"/>
          <w:kern w:val="2"/>
          <w:sz w:val="20"/>
          <w:szCs w:val="20"/>
        </w:rPr>
        <w:t xml:space="preserve"> +1 dodge bonus on reflex saves and +1 to AC versus traps.</w:t>
      </w:r>
    </w:p>
    <w:p>
      <w:pPr>
        <w:pStyle w:val="Normal"/>
        <w:widowControl w:val="false"/>
        <w:autoSpaceDE w:val="false"/>
        <w:ind w:firstLine="360"/>
        <w:rPr/>
      </w:pPr>
      <w:r>
        <w:rPr>
          <w:rFonts w:cs="Arial-BoldMT" w:ascii="Arial-BoldMT" w:hAnsi="Arial-BoldMT"/>
          <w:b/>
          <w:bCs/>
          <w:kern w:val="2"/>
          <w:sz w:val="20"/>
          <w:szCs w:val="20"/>
        </w:rPr>
        <w:t xml:space="preserve">Trap Sense (Ex): </w:t>
      </w:r>
      <w:r>
        <w:rPr>
          <w:rFonts w:cs="ArialMT" w:ascii="ArialMT" w:hAnsi="ArialMT"/>
          <w:kern w:val="2"/>
          <w:sz w:val="20"/>
          <w:szCs w:val="20"/>
        </w:rPr>
        <w:t>Can use the search skill to locate traps with a DC over 20.</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Uncanny Dodge (Ex):</w:t>
      </w:r>
      <w:r>
        <w:rPr>
          <w:rFonts w:cs="ArialMT" w:ascii="ArialMT" w:hAnsi="ArialMT"/>
          <w:kern w:val="2"/>
          <w:sz w:val="20"/>
          <w:szCs w:val="20"/>
        </w:rPr>
        <w:t xml:space="preserve"> Retains dexterity bonus to AC even if caught flat footed or attacked by invisible creatures.</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 Dwarven, Halfling.</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xml:space="preserve">: </w:t>
      </w:r>
      <w:r>
        <w:rPr>
          <w:rFonts w:cs="Arial-ItalicMT" w:ascii="Arial-ItalicMT" w:hAnsi="Arial-ItalicMT"/>
          <w:i/>
          <w:iCs/>
          <w:kern w:val="2"/>
          <w:sz w:val="20"/>
          <w:szCs w:val="20"/>
        </w:rPr>
        <w:t xml:space="preserve">Leather Armor +2, Short Sword +1, cloak of resistance +1,  </w:t>
      </w:r>
      <w:r>
        <w:rPr>
          <w:rFonts w:cs="ArialMT" w:ascii="ArialMT" w:hAnsi="ArialMT"/>
          <w:kern w:val="2"/>
          <w:sz w:val="20"/>
          <w:szCs w:val="20"/>
        </w:rPr>
        <w:t xml:space="preserve">6 daggers, masterwork thieves tools.  </w:t>
      </w:r>
    </w:p>
    <w:p>
      <w:pPr>
        <w:pStyle w:val="Normal"/>
        <w:widowControl w:val="false"/>
        <w:tabs>
          <w:tab w:val="clear" w:pos="720"/>
          <w:tab w:val="left" w:pos="360" w:leader="none"/>
        </w:tabs>
        <w:autoSpaceDE w:val="false"/>
        <w:jc w:val="both"/>
        <w:rPr>
          <w:rFonts w:ascii="ArialMT" w:hAnsi="ArialMT" w:cs="ArialMT"/>
          <w:kern w:val="2"/>
          <w:sz w:val="20"/>
          <w:szCs w:val="20"/>
        </w:rPr>
      </w:pPr>
      <w:r>
        <w:rPr>
          <w:rFonts w:cs="ArialMT" w:ascii="ArialMT" w:hAnsi="ArialMT"/>
          <w:kern w:val="2"/>
          <w:sz w:val="20"/>
          <w:szCs w:val="20"/>
        </w:rPr>
        <w:tab/>
      </w:r>
    </w:p>
    <w:p>
      <w:pPr>
        <w:pStyle w:val="Normal"/>
        <w:widowControl w:val="false"/>
        <w:tabs>
          <w:tab w:val="clear" w:pos="720"/>
          <w:tab w:val="left" w:pos="360" w:leader="none"/>
        </w:tabs>
        <w:autoSpaceDE w:val="false"/>
        <w:jc w:val="both"/>
        <w:rPr>
          <w:rFonts w:ascii="Arial-BoldMT" w:hAnsi="Arial-BoldMT" w:cs="Arial-BoldMT"/>
          <w:b/>
          <w:b/>
          <w:bCs/>
          <w:kern w:val="2"/>
          <w:u w:val="single"/>
        </w:rPr>
      </w:pPr>
      <w:r>
        <w:rPr>
          <w:rFonts w:cs="Arial-BoldMT" w:ascii="Arial-BoldMT" w:hAnsi="Arial-BoldMT"/>
          <w:b/>
          <w:bCs/>
          <w:kern w:val="2"/>
          <w:u w:val="single"/>
        </w:rPr>
        <w:t>Encounter 6</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Matil, advanced allip, Sor1</w:t>
      </w:r>
      <w:r>
        <w:rPr>
          <w:rFonts w:cs="ArialMT" w:ascii="ArialMT" w:hAnsi="ArialMT"/>
          <w:kern w:val="2"/>
          <w:sz w:val="20"/>
          <w:szCs w:val="20"/>
        </w:rPr>
        <w:t xml:space="preserve">; Medium-size undead (incorporeal); CR 9; HD 8d12+1d4; hp 54; Init +5; Spd fly 30 ft. (perfect); AC 15, touch 15, flat-footed 14 (+1 Dex, +4 deflection); Base Atk/Grp: +4/-; Atk +4 melee (incorporeal touch 1d4 permanent wisdom drain); Full Atk +5 melee (incorporeal touch 1d4 permanent wisdom drain); SA babble, wisdom drain, madness; SQ Darkvision 60’ undead, incorporeal, +2 turn resistance; AL NE; SV Fort +3, Ref +6, Will +6; Str -, Dex 12, Con -, Int 11, Wis 11, Cha 19.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kills &amp; Feats</w:t>
      </w:r>
      <w:r>
        <w:rPr>
          <w:rFonts w:cs="ArialMT" w:ascii="ArialMT" w:hAnsi="ArialMT"/>
          <w:kern w:val="2"/>
          <w:sz w:val="20"/>
          <w:szCs w:val="20"/>
        </w:rPr>
        <w:t xml:space="preserve">: Hide +12, Intimidate +11, Listen +13, Search +4, Spot +13, Spell craft +2, Survival +0 (+2 following tracks); Alertness, Dodge, Improved Initiative, Lightning Reflexes.  </w:t>
      </w:r>
    </w:p>
    <w:p>
      <w:pPr>
        <w:pStyle w:val="Normal"/>
        <w:widowControl w:val="false"/>
        <w:autoSpaceDE w:val="false"/>
        <w:ind w:firstLine="360"/>
        <w:rPr/>
      </w:pPr>
      <w:r>
        <w:rPr>
          <w:rFonts w:cs="Arial-BoldMT" w:ascii="Arial-BoldMT" w:hAnsi="Arial-BoldMT"/>
          <w:b/>
          <w:bCs/>
          <w:kern w:val="2"/>
          <w:sz w:val="20"/>
          <w:szCs w:val="20"/>
        </w:rPr>
        <w:t>Babble (Su)</w:t>
      </w:r>
      <w:r>
        <w:rPr>
          <w:rFonts w:cs="ArialMT" w:ascii="ArialMT" w:hAnsi="ArialMT"/>
          <w:kern w:val="2"/>
          <w:sz w:val="20"/>
          <w:szCs w:val="20"/>
        </w:rPr>
        <w:t>: All sane creature must make a will save at DC 16 or be affected as if by a hypnotism spell for 2d4 rounds.  This is a sonic mind affecting compulsion.  Opponents who save are immune for one day.</w:t>
      </w:r>
    </w:p>
    <w:p>
      <w:pPr>
        <w:pStyle w:val="Normal"/>
        <w:widowControl w:val="false"/>
        <w:autoSpaceDE w:val="false"/>
        <w:ind w:firstLine="360"/>
        <w:rPr/>
      </w:pPr>
      <w:r>
        <w:rPr>
          <w:rFonts w:cs="Arial-BoldMT" w:ascii="Arial-BoldMT" w:hAnsi="Arial-BoldMT"/>
          <w:b/>
          <w:bCs/>
          <w:kern w:val="2"/>
          <w:sz w:val="20"/>
          <w:szCs w:val="20"/>
        </w:rPr>
        <w:t>Wisdom Drain (Su)</w:t>
      </w:r>
      <w:r>
        <w:rPr>
          <w:rFonts w:cs="ArialMT" w:ascii="ArialMT" w:hAnsi="ArialMT"/>
          <w:kern w:val="2"/>
          <w:sz w:val="20"/>
          <w:szCs w:val="20"/>
        </w:rPr>
        <w:t>: On each successful attack the allip gains 5 temporary hit points.  Those whose wisdom is reduced to 0 are helpless until at least 1 point of wisdom is restored.</w:t>
      </w:r>
    </w:p>
    <w:p>
      <w:pPr>
        <w:pStyle w:val="Normal"/>
        <w:widowControl w:val="false"/>
        <w:autoSpaceDE w:val="false"/>
        <w:ind w:firstLine="360"/>
        <w:rPr/>
      </w:pPr>
      <w:r>
        <w:rPr>
          <w:rFonts w:cs="Arial-BoldMT" w:ascii="Arial-BoldMT" w:hAnsi="Arial-BoldMT"/>
          <w:b/>
          <w:bCs/>
          <w:kern w:val="2"/>
          <w:sz w:val="20"/>
          <w:szCs w:val="20"/>
        </w:rPr>
        <w:t>Madness (Su)</w:t>
      </w:r>
      <w:r>
        <w:rPr>
          <w:rFonts w:cs="ArialMT" w:ascii="ArialMT" w:hAnsi="ArialMT"/>
          <w:kern w:val="2"/>
          <w:sz w:val="20"/>
          <w:szCs w:val="20"/>
        </w:rPr>
        <w:t>: Anyone targeting the allip with mind control or telepathic ability makes direct contact with it’s tortured mind and takes 1d4 temporary wisdom damage.</w:t>
      </w:r>
    </w:p>
    <w:p>
      <w:pPr>
        <w:pStyle w:val="Normal"/>
        <w:widowControl w:val="false"/>
        <w:autoSpaceDE w:val="false"/>
        <w:ind w:firstLine="360"/>
        <w:rPr/>
      </w:pPr>
      <w:r>
        <w:rPr>
          <w:rFonts w:cs="Arial-BoldMT" w:ascii="Arial-BoldMT" w:hAnsi="Arial-BoldMT"/>
          <w:b/>
          <w:bCs/>
          <w:kern w:val="2"/>
          <w:sz w:val="20"/>
          <w:szCs w:val="20"/>
        </w:rPr>
        <w:t>Undead</w:t>
      </w:r>
      <w:r>
        <w:rPr>
          <w:rFonts w:cs="ArialMT" w:ascii="ArialMT" w:hAnsi="ArialMT"/>
          <w:kern w:val="2"/>
          <w:sz w:val="20"/>
          <w:szCs w:val="20"/>
        </w:rPr>
        <w:t>: Immune to mind influencing effects, poison, sleep, paralysis, stunning and disease.  Not subject to critical hits, subdual damage, ability damage, energy drain, or death from massive damage.</w:t>
      </w:r>
    </w:p>
    <w:p>
      <w:pPr>
        <w:pStyle w:val="Normal"/>
        <w:widowControl w:val="false"/>
        <w:autoSpaceDE w:val="false"/>
        <w:ind w:firstLine="360"/>
        <w:rPr/>
      </w:pPr>
      <w:r>
        <w:rPr>
          <w:rFonts w:cs="Arial-BoldMT" w:ascii="Arial-BoldMT" w:hAnsi="Arial-BoldMT"/>
          <w:b/>
          <w:bCs/>
          <w:kern w:val="2"/>
          <w:sz w:val="20"/>
          <w:szCs w:val="20"/>
        </w:rPr>
        <w:t>Incorporeal</w:t>
      </w:r>
      <w:r>
        <w:rPr>
          <w:rFonts w:cs="ArialMT" w:ascii="ArialMT" w:hAnsi="ArialMT"/>
          <w:kern w:val="2"/>
          <w:sz w:val="20"/>
          <w:szCs w:val="20"/>
        </w:rPr>
        <w:t>: Can be harmed only by other incorporeal creatures, +1 or better magic weapons, or magic, with a 50% chance to ignore any damage from a corporeal source.  Can pass through solid objects at will and own attacks pass through armor.  Always moves silently.</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Sorcerer Spells Known</w:t>
      </w:r>
      <w:r>
        <w:rPr>
          <w:rFonts w:cs="ArialMT" w:ascii="ArialMT" w:hAnsi="ArialMT"/>
          <w:kern w:val="2"/>
          <w:sz w:val="20"/>
          <w:szCs w:val="20"/>
        </w:rPr>
        <w:t xml:space="preserve"> (5/4, save DC = 14 + spell level): 0 – </w:t>
      </w:r>
      <w:r>
        <w:rPr>
          <w:rFonts w:cs="Arial-ItalicMT" w:ascii="Arial-ItalicMT" w:hAnsi="Arial-ItalicMT"/>
          <w:i/>
          <w:iCs/>
          <w:kern w:val="2"/>
          <w:sz w:val="20"/>
          <w:szCs w:val="20"/>
        </w:rPr>
        <w:t>daze, ghost sound, mage hand, ray of frost</w:t>
      </w:r>
      <w:r>
        <w:rPr>
          <w:rFonts w:cs="ArialMT" w:ascii="ArialMT" w:hAnsi="ArialMT"/>
          <w:kern w:val="2"/>
          <w:sz w:val="20"/>
          <w:szCs w:val="20"/>
        </w:rPr>
        <w:t>; 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mage armor, magic missile</w:t>
      </w:r>
      <w:r>
        <w:rPr>
          <w:rFonts w:cs="ArialMT" w:ascii="ArialMT" w:hAnsi="ArialMT"/>
          <w:kern w:val="2"/>
          <w:sz w:val="20"/>
          <w:szCs w:val="20"/>
        </w:rPr>
        <w:t xml:space="preserve">; </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 (but see description of lair).</w:t>
      </w:r>
    </w:p>
    <w:p>
      <w:pPr>
        <w:pStyle w:val="Normal"/>
        <w:widowControl w:val="false"/>
        <w:tabs>
          <w:tab w:val="clear" w:pos="720"/>
          <w:tab w:val="left" w:pos="360" w:leader="none"/>
        </w:tabs>
        <w:autoSpaceDE w:val="false"/>
        <w:spacing w:before="0" w:after="240"/>
        <w:jc w:val="both"/>
        <w:rPr/>
      </w:pPr>
      <w:r>
        <w:rPr>
          <w:rFonts w:cs="ArialMT" w:ascii="ArialMT" w:hAnsi="ArialMT"/>
          <w:kern w:val="2"/>
          <w:sz w:val="20"/>
          <w:szCs w:val="20"/>
        </w:rPr>
        <w:tab/>
      </w:r>
      <w:r>
        <w:rPr>
          <w:rFonts w:cs="Arial-ItalicMT" w:ascii="Arial-ItalicMT" w:hAnsi="Arial-ItalicMT"/>
          <w:i/>
          <w:iCs/>
          <w:kern w:val="2"/>
          <w:sz w:val="20"/>
          <w:szCs w:val="20"/>
        </w:rPr>
        <w:t>Description</w:t>
      </w:r>
      <w:r>
        <w:rPr>
          <w:rFonts w:cs="ArialMT" w:ascii="ArialMT" w:hAnsi="ArialMT"/>
          <w:kern w:val="2"/>
          <w:sz w:val="20"/>
          <w:szCs w:val="20"/>
        </w:rPr>
        <w:t>: The creature that floats before you is a thing out of nightmares.  It has a vaguely humanoid shape, but it‘s a shape without features that has been distorted and bristles with madness.  From the waist down, it trails away into vaporous nothingness.</w:t>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9</w:t>
        <w:tab/>
        <w:tab/>
        <w:tab/>
        <w:tab/>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ssassins(30), male &amp; female humans, Mon6</w:t>
      </w:r>
      <w:r>
        <w:rPr>
          <w:rFonts w:cs="ArialMT" w:ascii="ArialMT" w:hAnsi="ArialMT"/>
          <w:kern w:val="2"/>
          <w:sz w:val="20"/>
          <w:szCs w:val="20"/>
        </w:rPr>
        <w:t xml:space="preserve">: Medium-size humanoid (5 ft. 6 in. tall); CR 6; HD 6d8; hp 36; Init +2; Spd 50 ft.; AC 15, touch 15, flat-footed 13 (+2 Dex, +3 wisdom), Base Atk/Grp: +4/+6; Atk +6 melee (1d8+2, unarmed strike); Full Atk +5/+5 melee (1d8+2, unarmed strike);  SA flurry of blows, stunning fist, ki strike (magic), improved trip; SQ evasion, deflect arrows, still mind, slow fall, purity of body; AL LN; SV Fort +5, Ref +7, Will +7; Str 14, Dex 14, Con 10, Int 10, Wis 14, Cha 11; </w:t>
        <w:tab/>
      </w:r>
    </w:p>
    <w:p>
      <w:pPr>
        <w:pStyle w:val="Normal"/>
        <w:widowControl w:val="false"/>
        <w:autoSpaceDE w:val="false"/>
        <w:ind w:firstLine="360"/>
        <w:rPr/>
      </w:pPr>
      <w:r>
        <w:rPr>
          <w:rFonts w:cs="Arial-ItalicMT" w:ascii="Arial-ItalicMT" w:hAnsi="Arial-ItalicMT"/>
          <w:i/>
          <w:iCs/>
          <w:kern w:val="2"/>
          <w:sz w:val="20"/>
          <w:szCs w:val="20"/>
        </w:rPr>
        <w:tab/>
        <w:t>Skills &amp; Feats</w:t>
      </w:r>
      <w:r>
        <w:rPr>
          <w:rFonts w:cs="ArialMT" w:ascii="ArialMT" w:hAnsi="ArialMT"/>
          <w:kern w:val="2"/>
          <w:sz w:val="20"/>
          <w:szCs w:val="20"/>
        </w:rPr>
        <w:t xml:space="preserve">: Escape Artist +11, Hide +11, Listen +11, Move Silently +12, Tumble +11, </w:t>
      </w:r>
      <w:r>
        <w:rPr>
          <w:rFonts w:cs="Arial-ItalicMT" w:ascii="Arial-ItalicMT" w:hAnsi="Arial-ItalicMT"/>
          <w:i/>
          <w:iCs/>
          <w:kern w:val="2"/>
          <w:sz w:val="20"/>
          <w:szCs w:val="20"/>
        </w:rPr>
        <w:t>Feats</w:t>
      </w:r>
      <w:r>
        <w:rPr>
          <w:rFonts w:cs="ArialMT" w:ascii="ArialMT" w:hAnsi="ArialMT"/>
          <w:kern w:val="2"/>
          <w:sz w:val="20"/>
          <w:szCs w:val="20"/>
        </w:rPr>
        <w:t>: Combat Reflexes, Dodge, Skill Focus (Move Silently)</w:t>
      </w:r>
    </w:p>
    <w:p>
      <w:pPr>
        <w:pStyle w:val="Normal"/>
        <w:widowControl w:val="false"/>
        <w:autoSpaceDE w:val="false"/>
        <w:ind w:firstLine="360"/>
        <w:rPr/>
      </w:pPr>
      <w:r>
        <w:rPr>
          <w:rFonts w:cs="Arial-BoldMT" w:ascii="Arial-BoldMT" w:hAnsi="Arial-BoldMT"/>
          <w:b/>
          <w:bCs/>
          <w:kern w:val="2"/>
          <w:sz w:val="20"/>
          <w:szCs w:val="20"/>
        </w:rPr>
        <w:t>Flurry of Blows</w:t>
      </w:r>
      <w:r>
        <w:rPr>
          <w:rFonts w:cs="ArialMT" w:ascii="ArialMT" w:hAnsi="ArialMT"/>
          <w:kern w:val="2"/>
          <w:sz w:val="20"/>
          <w:szCs w:val="20"/>
        </w:rPr>
        <w:t>: One extra attack at base attack bonus but all attacks are at –1 to hit.</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Stunning Fist</w:t>
      </w:r>
      <w:r>
        <w:rPr>
          <w:rFonts w:cs="ArialMT" w:ascii="ArialMT" w:hAnsi="ArialMT"/>
          <w:kern w:val="2"/>
          <w:sz w:val="20"/>
          <w:szCs w:val="20"/>
        </w:rPr>
        <w:t>: Twice per day the monk may declare they are making a stunning attack.  If the attack is successful the foe must make a fortitude save (DC 13) or be stunned for one round.  This makes them unable to act and no dex bonus to AC and attackers get +2 to hit.</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 xml:space="preserve">Deflect Arrows: </w:t>
      </w:r>
      <w:r>
        <w:rPr>
          <w:rFonts w:cs="ArialMT" w:ascii="ArialMT" w:hAnsi="ArialMT"/>
          <w:kern w:val="2"/>
          <w:sz w:val="20"/>
          <w:szCs w:val="20"/>
        </w:rPr>
        <w:t>Once per round may deflect a ranged weapon of medium size or smaller.  Monk must be aware of the attack and not flat footed.</w:t>
      </w:r>
    </w:p>
    <w:p>
      <w:pPr>
        <w:pStyle w:val="Normal"/>
        <w:widowControl w:val="false"/>
        <w:autoSpaceDE w:val="false"/>
        <w:ind w:firstLine="360"/>
        <w:rPr/>
      </w:pPr>
      <w:r>
        <w:rPr>
          <w:rFonts w:cs="Arial-BoldMT" w:ascii="Arial-BoldMT" w:hAnsi="Arial-BoldMT"/>
          <w:b/>
          <w:bCs/>
          <w:kern w:val="2"/>
          <w:sz w:val="20"/>
          <w:szCs w:val="20"/>
        </w:rPr>
        <w:t xml:space="preserve">Still Mind: </w:t>
      </w:r>
      <w:r>
        <w:rPr>
          <w:rFonts w:cs="ArialMT" w:ascii="ArialMT" w:hAnsi="ArialMT"/>
          <w:kern w:val="2"/>
          <w:sz w:val="20"/>
          <w:szCs w:val="20"/>
        </w:rPr>
        <w:t>+2 to saves versus enchantment spells.</w:t>
      </w:r>
    </w:p>
    <w:p>
      <w:pPr>
        <w:pStyle w:val="Normal"/>
        <w:widowControl w:val="false"/>
        <w:tabs>
          <w:tab w:val="clear" w:pos="720"/>
          <w:tab w:val="left" w:pos="360" w:leader="none"/>
        </w:tabs>
        <w:autoSpaceDE w:val="false"/>
        <w:jc w:val="both"/>
        <w:rPr/>
      </w:pPr>
      <w:r>
        <w:rPr>
          <w:rFonts w:cs="Arial-BoldMT" w:ascii="Arial-BoldMT" w:hAnsi="Arial-BoldMT"/>
          <w:b/>
          <w:bCs/>
          <w:kern w:val="2"/>
          <w:sz w:val="20"/>
          <w:szCs w:val="20"/>
        </w:rPr>
        <w:tab/>
        <w:t xml:space="preserve">Slow Fall: </w:t>
      </w:r>
      <w:r>
        <w:rPr>
          <w:rFonts w:cs="ArialMT" w:ascii="ArialMT" w:hAnsi="ArialMT"/>
          <w:kern w:val="2"/>
          <w:sz w:val="20"/>
          <w:szCs w:val="20"/>
        </w:rPr>
        <w:t>If within reach of a wall, take falling damage as if the monk had fallen 20 feet less than the actual drop.</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BoldMT" w:ascii="Arial-BoldMT" w:hAnsi="Arial-BoldMT"/>
          <w:b/>
          <w:bCs/>
          <w:kern w:val="2"/>
          <w:sz w:val="20"/>
          <w:szCs w:val="20"/>
        </w:rPr>
        <w:t xml:space="preserve">Improved Trip: </w:t>
      </w:r>
      <w:r>
        <w:rPr>
          <w:rFonts w:cs="ArialMT" w:ascii="ArialMT" w:hAnsi="ArialMT"/>
          <w:kern w:val="2"/>
          <w:sz w:val="20"/>
          <w:szCs w:val="20"/>
        </w:rPr>
        <w:t>Does not provoke when attempting to trip an opponent and gets +4 to trip attempt.  If trip is successful make an immediate attack as if you had not used attack on trip attempt.</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BoldMT" w:ascii="Arial-BoldMT" w:hAnsi="Arial-BoldMT"/>
          <w:b/>
          <w:bCs/>
          <w:kern w:val="2"/>
          <w:sz w:val="20"/>
          <w:szCs w:val="20"/>
        </w:rPr>
        <w:t xml:space="preserve">Purity of body: </w:t>
      </w:r>
      <w:r>
        <w:rPr>
          <w:rFonts w:cs="ArialMT" w:ascii="ArialMT" w:hAnsi="ArialMT"/>
          <w:kern w:val="2"/>
          <w:sz w:val="20"/>
          <w:szCs w:val="20"/>
        </w:rPr>
        <w:t>Immune to non-magical diseases.</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Languages</w:t>
      </w:r>
      <w:r>
        <w:rPr>
          <w:rFonts w:cs="ArialMT" w:ascii="ArialMT" w:hAnsi="ArialMT"/>
          <w:kern w:val="2"/>
          <w:sz w:val="20"/>
          <w:szCs w:val="20"/>
        </w:rPr>
        <w:t>: Common.</w:t>
      </w:r>
    </w:p>
    <w:p>
      <w:pPr>
        <w:pStyle w:val="Normal"/>
        <w:widowControl w:val="false"/>
        <w:tabs>
          <w:tab w:val="clear" w:pos="720"/>
          <w:tab w:val="left" w:pos="360" w:leader="none"/>
        </w:tabs>
        <w:autoSpaceDE w:val="false"/>
        <w:jc w:val="both"/>
        <w:rPr/>
      </w:pPr>
      <w:r>
        <w:rPr>
          <w:rFonts w:cs="ArialMT" w:ascii="ArialMT" w:hAnsi="ArialMT"/>
          <w:kern w:val="2"/>
          <w:sz w:val="20"/>
          <w:szCs w:val="20"/>
        </w:rPr>
        <w:tab/>
      </w:r>
      <w:r>
        <w:rPr>
          <w:rFonts w:cs="Arial-ItalicMT" w:ascii="Arial-ItalicMT" w:hAnsi="Arial-ItalicMT"/>
          <w:i/>
          <w:iCs/>
          <w:kern w:val="2"/>
          <w:sz w:val="20"/>
          <w:szCs w:val="20"/>
        </w:rPr>
        <w:t>Possessions</w:t>
      </w:r>
      <w:r>
        <w:rPr>
          <w:rFonts w:cs="ArialMT" w:ascii="ArialMT" w:hAnsi="ArialMT"/>
          <w:kern w:val="2"/>
          <w:sz w:val="20"/>
          <w:szCs w:val="20"/>
        </w:rPr>
        <w:t>: None</w:t>
      </w:r>
    </w:p>
    <w:p>
      <w:pPr>
        <w:pStyle w:val="Normal"/>
        <w:widowControl w:val="false"/>
        <w:tabs>
          <w:tab w:val="clear" w:pos="720"/>
          <w:tab w:val="left" w:pos="360" w:leader="none"/>
        </w:tabs>
        <w:autoSpaceDE w:val="false"/>
        <w:spacing w:before="240" w:after="240"/>
        <w:rPr>
          <w:rFonts w:ascii="Arial-BoldMT" w:hAnsi="Arial-BoldMT" w:cs="Arial-BoldMT"/>
          <w:b/>
          <w:b/>
          <w:bCs/>
          <w:kern w:val="2"/>
          <w:u w:val="single"/>
        </w:rPr>
      </w:pPr>
      <w:r>
        <w:rPr>
          <w:rFonts w:cs="Arial-BoldMT" w:ascii="Arial-BoldMT" w:hAnsi="Arial-BoldMT"/>
          <w:b/>
          <w:bCs/>
          <w:kern w:val="2"/>
          <w:u w:val="single"/>
        </w:rPr>
        <w:t>Encounter 10</w:t>
        <w:tab/>
        <w:tab/>
        <w:tab/>
        <w:tab/>
      </w:r>
    </w:p>
    <w:p>
      <w:pPr>
        <w:pStyle w:val="Normal"/>
        <w:widowControl w:val="false"/>
        <w:autoSpaceDE w:val="false"/>
        <w:rPr/>
      </w:pPr>
      <w:r>
        <w:rPr>
          <w:rFonts w:cs="Arial-BoldMT" w:ascii="Arial-BoldMT" w:hAnsi="Arial-BoldMT"/>
          <w:b/>
          <w:bCs/>
          <w:kern w:val="2"/>
          <w:sz w:val="20"/>
          <w:szCs w:val="20"/>
        </w:rPr>
        <w:t>Efra, male, Nec6/Rog3</w:t>
      </w:r>
      <w:r>
        <w:rPr>
          <w:rFonts w:cs="ArialMT" w:ascii="ArialMT" w:hAnsi="ArialMT"/>
          <w:kern w:val="2"/>
          <w:sz w:val="20"/>
          <w:szCs w:val="20"/>
        </w:rPr>
        <w:t xml:space="preserve">; Medium-size humanoid (4 ft. tall); CR 9; HD 6d4 + 3d6 +3; hp 43; Init +8; Spd 20 ft.; AC 14 (+4 Dex); Atk +6 melee (1d6+1, short sword), +9 ranged (1d4, sling); SA sneak attack +2d6; SQ evasion, uncanny dodge; AL LE; SV Fort +3, Ref +9, Will +6;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8, Con 11, Int 18, Wis 10, Cha 8;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Balance +13, Climb +10, Diplomacy +8, Forgery +13, Gather Information +8, Hide +13, Listen +9, Move Silently +15, Open Lock +13, Scry +13, Spellcraft +13, Use Magic Device +8; </w:t>
      </w:r>
      <w:r>
        <w:rPr>
          <w:rFonts w:cs="Arial-ItalicMT" w:ascii="Arial-ItalicMT" w:hAnsi="Arial-ItalicMT"/>
          <w:i/>
          <w:iCs/>
          <w:kern w:val="2"/>
          <w:sz w:val="20"/>
          <w:szCs w:val="20"/>
        </w:rPr>
        <w:t>Feats</w:t>
      </w:r>
      <w:r>
        <w:rPr>
          <w:rFonts w:cs="ArialMT" w:ascii="ArialMT" w:hAnsi="ArialMT"/>
          <w:kern w:val="2"/>
          <w:sz w:val="20"/>
          <w:szCs w:val="20"/>
        </w:rPr>
        <w:t>: Brew Potions, Dodge, Improved Initiative, Scribe Scroll, Spell Focus (Necromancy), Toughness</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Uncanny Dodge</w:t>
      </w:r>
      <w:r>
        <w:rPr>
          <w:rFonts w:cs="ArialMT" w:ascii="ArialMT" w:hAnsi="ArialMT"/>
          <w:kern w:val="2"/>
          <w:sz w:val="20"/>
          <w:szCs w:val="20"/>
        </w:rPr>
        <w:t>: Retains dexterity bonus to AC even if caught flat footed or attacked by invisible creatures.</w:t>
      </w:r>
    </w:p>
    <w:p>
      <w:pPr>
        <w:pStyle w:val="Normal"/>
        <w:widowControl w:val="false"/>
        <w:autoSpaceDE w:val="false"/>
        <w:ind w:firstLine="360"/>
        <w:rPr/>
      </w:pPr>
      <w:r>
        <w:rPr>
          <w:rFonts w:cs="Arial-ItalicMT" w:ascii="Arial-ItalicMT" w:hAnsi="Arial-ItalicMT"/>
          <w:i/>
          <w:iCs/>
          <w:kern w:val="2"/>
          <w:sz w:val="20"/>
          <w:szCs w:val="20"/>
        </w:rPr>
        <w:t>Spells (5/5/5/4): 0 – dancing lights, detect magic, disrupt undead, ghost sound, read magic;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chill touch, comprehend languages, obscuring mist, shield*, true strike;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cat’s grace*, detect thoughts*, ghoul touch, spectral hand, whispering wind; 3</w:t>
      </w:r>
      <w:r>
        <w:rPr>
          <w:rFonts w:cs="Arial-ItalicMT" w:ascii="Arial-ItalicMT" w:hAnsi="Arial-ItalicMT"/>
          <w:i/>
          <w:iCs/>
          <w:kern w:val="2"/>
          <w:sz w:val="20"/>
          <w:szCs w:val="20"/>
          <w:vertAlign w:val="superscript"/>
        </w:rPr>
        <w:t>rd</w:t>
      </w:r>
      <w:r>
        <w:rPr>
          <w:rFonts w:cs="Arial-ItalicMT" w:ascii="Arial-ItalicMT" w:hAnsi="Arial-ItalicMT"/>
          <w:i/>
          <w:iCs/>
          <w:kern w:val="2"/>
          <w:sz w:val="20"/>
          <w:szCs w:val="20"/>
        </w:rPr>
        <w:t xml:space="preserve"> – dispel magic, keen edge*, suggestion, vampiric touch*</w:t>
      </w:r>
    </w:p>
    <w:p>
      <w:pPr>
        <w:pStyle w:val="Normal"/>
        <w:widowControl w:val="false"/>
        <w:autoSpaceDE w:val="false"/>
        <w:ind w:firstLine="360"/>
        <w:rPr>
          <w:rFonts w:ascii="Arial-ItalicMT" w:hAnsi="Arial-ItalicMT" w:cs="Arial-ItalicMT"/>
          <w:i/>
          <w:i/>
          <w:iCs/>
          <w:kern w:val="2"/>
          <w:sz w:val="20"/>
          <w:szCs w:val="20"/>
        </w:rPr>
      </w:pPr>
      <w:r>
        <w:rPr>
          <w:rFonts w:cs="Arial-ItalicMT" w:ascii="Arial-ItalicMT" w:hAnsi="Arial-ItalicMT"/>
          <w:i/>
          <w:iCs/>
          <w:kern w:val="2"/>
          <w:sz w:val="20"/>
          <w:szCs w:val="20"/>
        </w:rPr>
        <w:t>* - Efra casts these buff spells during the battle with the monks.</w:t>
      </w:r>
    </w:p>
    <w:p>
      <w:pPr>
        <w:pStyle w:val="Normal"/>
        <w:widowControl w:val="false"/>
        <w:autoSpaceDE w:val="false"/>
        <w:rPr/>
      </w:pPr>
      <w:r>
        <w:rPr>
          <w:rFonts w:cs="ArialMT" w:ascii="ArialMT" w:hAnsi="ArialMT"/>
          <w:kern w:val="2"/>
          <w:sz w:val="20"/>
          <w:szCs w:val="20"/>
        </w:rPr>
        <w:t xml:space="preserve">Equipment: short sword (poison – Sassone leaf residue, contact DC 16, initial damage 2d12hp, secondary damage 1d6 con), sling with 10 bullets, pouch containing 160gp, </w:t>
      </w:r>
      <w:r>
        <w:rPr>
          <w:rFonts w:cs="Arial-ItalicMT" w:ascii="Arial-ItalicMT" w:hAnsi="Arial-ItalicMT"/>
          <w:i/>
          <w:iCs/>
          <w:kern w:val="2"/>
          <w:sz w:val="20"/>
          <w:szCs w:val="20"/>
        </w:rPr>
        <w:t>scroll of dimension door</w:t>
      </w:r>
    </w:p>
    <w:p>
      <w:pPr>
        <w:pStyle w:val="Normal"/>
        <w:widowControl w:val="false"/>
        <w:autoSpaceDE w:val="false"/>
        <w:rPr>
          <w:rFonts w:ascii="TimesNewRomanPS-BoldMT" w:hAnsi="TimesNewRomanPS-BoldMT" w:cs="TimesNewRomanPS-BoldMT"/>
          <w:b/>
          <w:b/>
          <w:bCs/>
          <w:i/>
          <w:i/>
          <w:iCs/>
          <w:kern w:val="2"/>
          <w:sz w:val="22"/>
          <w:szCs w:val="22"/>
        </w:rPr>
      </w:pPr>
      <w:r>
        <w:rPr>
          <w:rFonts w:cs="TimesNewRomanPS-BoldMT" w:ascii="TimesNewRomanPS-BoldMT" w:hAnsi="TimesNewRomanPS-BoldMT"/>
          <w:b/>
          <w:bCs/>
          <w:i/>
          <w:iCs/>
          <w:kern w:val="2"/>
          <w:sz w:val="22"/>
          <w:szCs w:val="22"/>
        </w:rPr>
      </w:r>
      <w:r>
        <w:br w:type="page"/>
      </w:r>
    </w:p>
    <w:p>
      <w:pPr>
        <w:pStyle w:val="Normal"/>
        <w:widowControl w:val="false"/>
        <w:tabs>
          <w:tab w:val="clear" w:pos="720"/>
          <w:tab w:val="left" w:pos="360" w:leader="none"/>
        </w:tabs>
        <w:autoSpaceDE w:val="false"/>
        <w:spacing w:before="240" w:after="240"/>
        <w:jc w:val="right"/>
        <w:rPr>
          <w:rFonts w:ascii="Arial-BoldMT" w:hAnsi="Arial-BoldMT" w:cs="Arial-BoldMT"/>
          <w:b/>
          <w:b/>
          <w:bCs/>
          <w:kern w:val="2"/>
          <w:sz w:val="32"/>
          <w:szCs w:val="32"/>
        </w:rPr>
      </w:pPr>
      <w:r>
        <w:rPr>
          <w:rFonts w:cs="Arial-BoldMT" w:ascii="Arial-BoldMT" w:hAnsi="Arial-BoldMT"/>
          <w:b/>
          <w:bCs/>
          <w:kern w:val="2"/>
          <w:sz w:val="32"/>
          <w:szCs w:val="32"/>
        </w:rPr>
        <w:t>Appendix 4 – NPCs</w:t>
      </w:r>
    </w:p>
    <w:p>
      <w:pPr>
        <w:pStyle w:val="Normal"/>
        <w:widowControl w:val="false"/>
        <w:autoSpaceDE w:val="false"/>
        <w:rPr>
          <w:rFonts w:ascii="TimesNewRomanPS-BoldMT" w:hAnsi="TimesNewRomanPS-BoldMT" w:cs="TimesNewRomanPS-BoldMT"/>
          <w:b/>
          <w:b/>
          <w:bCs/>
          <w:kern w:val="2"/>
          <w:sz w:val="22"/>
          <w:szCs w:val="22"/>
        </w:rPr>
      </w:pPr>
      <w:r>
        <w:rPr>
          <w:rFonts w:cs="TimesNewRomanPS-BoldMT" w:ascii="TimesNewRomanPS-BoldMT" w:hAnsi="TimesNewRomanPS-BoldMT"/>
          <w:b/>
          <w:bCs/>
          <w:kern w:val="2"/>
          <w:sz w:val="22"/>
          <w:szCs w:val="22"/>
        </w:rPr>
      </w:r>
    </w:p>
    <w:p>
      <w:pPr>
        <w:pStyle w:val="Normal"/>
        <w:widowControl w:val="false"/>
        <w:autoSpaceDE w:val="false"/>
        <w:rPr/>
      </w:pPr>
      <w:r>
        <w:rPr>
          <w:rFonts w:cs="Arial-BoldMT" w:ascii="Arial-BoldMT" w:hAnsi="Arial-BoldMT"/>
          <w:b/>
          <w:bCs/>
          <w:kern w:val="2"/>
          <w:sz w:val="20"/>
          <w:szCs w:val="20"/>
        </w:rPr>
        <w:t>Aradon the Wise, male, human, Sor6/Clr5</w:t>
      </w:r>
      <w:r>
        <w:rPr>
          <w:rFonts w:cs="ArialMT" w:ascii="ArialMT" w:hAnsi="ArialMT"/>
          <w:kern w:val="2"/>
          <w:sz w:val="20"/>
          <w:szCs w:val="20"/>
        </w:rPr>
        <w:t>; CR 11; Medium-size humanoid (6 ft. 1 in. tall); HD 6d4 + 5d8; hp 50; Init +0; Spd 30 ft. (20 ft in armor); AC 10 or 15 (+4 scale mail armor, +1 shield); Atk +7/+2 melee (1d6+2, +1 light mace); SA none; SQ rebuke undead (4x/day), Law spells cast at 6</w:t>
      </w:r>
      <w:r>
        <w:rPr>
          <w:rFonts w:cs="ArialMT" w:ascii="ArialMT" w:hAnsi="ArialMT"/>
          <w:kern w:val="2"/>
          <w:sz w:val="20"/>
          <w:szCs w:val="20"/>
          <w:vertAlign w:val="superscript"/>
        </w:rPr>
        <w:t>th</w:t>
      </w:r>
      <w:r>
        <w:rPr>
          <w:rFonts w:cs="ArialMT" w:ascii="ArialMT" w:hAnsi="ArialMT"/>
          <w:kern w:val="2"/>
          <w:sz w:val="20"/>
          <w:szCs w:val="20"/>
        </w:rPr>
        <w:t xml:space="preserve"> level of ability, protective ward; AL LG; SV Fort +6, Ref +5, Will +11;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3, Dex 10, Con 11, Int 13, Wis 15, Cha 14;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Concentration +9, Heal +11, knowledge (religion) +8, Listen +6, Spellcraft +4, Scry +6, Spot +5; </w:t>
      </w:r>
      <w:r>
        <w:rPr>
          <w:rFonts w:cs="Arial-ItalicMT" w:ascii="Arial-ItalicMT" w:hAnsi="Arial-ItalicMT"/>
          <w:i/>
          <w:iCs/>
          <w:kern w:val="2"/>
          <w:sz w:val="20"/>
          <w:szCs w:val="20"/>
        </w:rPr>
        <w:t>Feats</w:t>
      </w:r>
      <w:r>
        <w:rPr>
          <w:rFonts w:cs="ArialMT" w:ascii="ArialMT" w:hAnsi="ArialMT"/>
          <w:kern w:val="2"/>
          <w:sz w:val="20"/>
          <w:szCs w:val="20"/>
        </w:rPr>
        <w:t>: Blind Fight, Brew Potion, Combat Casting, Lightning Reflexes, Quick Draw.</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quipment: Scale mail armor, small steel shield, +1 light mace, potion of cure light wounds, divine scroll (sanctuary).</w:t>
      </w:r>
    </w:p>
    <w:p>
      <w:pPr>
        <w:pStyle w:val="Normal"/>
        <w:widowControl w:val="false"/>
        <w:autoSpaceDE w:val="false"/>
        <w:ind w:firstLine="360"/>
        <w:rPr/>
      </w:pPr>
      <w:r>
        <w:rPr>
          <w:rFonts w:cs="Arial-ItalicMT" w:ascii="Arial-ItalicMT" w:hAnsi="Arial-ItalicMT"/>
          <w:i/>
          <w:iCs/>
          <w:kern w:val="2"/>
          <w:sz w:val="20"/>
          <w:szCs w:val="20"/>
        </w:rPr>
        <w:t>Cleric Spells (5/3/2/1): 0 – cure minor wounds (x2), detect magic, guidance, light;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cure light wounds (x3);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hold person, sound burst; 3</w:t>
      </w:r>
      <w:r>
        <w:rPr>
          <w:rFonts w:cs="Arial-ItalicMT" w:ascii="Arial-ItalicMT" w:hAnsi="Arial-ItalicMT"/>
          <w:i/>
          <w:iCs/>
          <w:kern w:val="2"/>
          <w:sz w:val="20"/>
          <w:szCs w:val="20"/>
          <w:vertAlign w:val="superscript"/>
        </w:rPr>
        <w:t>rd</w:t>
      </w:r>
      <w:r>
        <w:rPr>
          <w:rFonts w:cs="Arial-ItalicMT" w:ascii="Arial-ItalicMT" w:hAnsi="Arial-ItalicMT"/>
          <w:i/>
          <w:iCs/>
          <w:kern w:val="2"/>
          <w:sz w:val="20"/>
          <w:szCs w:val="20"/>
        </w:rPr>
        <w:t xml:space="preserve"> – daylight.</w:t>
      </w:r>
    </w:p>
    <w:p>
      <w:pPr>
        <w:pStyle w:val="Normal"/>
        <w:widowControl w:val="false"/>
        <w:autoSpaceDE w:val="false"/>
        <w:ind w:firstLine="360"/>
        <w:rPr/>
      </w:pPr>
      <w:r>
        <w:rPr>
          <w:rFonts w:cs="Arial-ItalicMT" w:ascii="Arial-ItalicMT" w:hAnsi="Arial-ItalicMT"/>
          <w:i/>
          <w:iCs/>
          <w:kern w:val="2"/>
          <w:sz w:val="20"/>
          <w:szCs w:val="20"/>
        </w:rPr>
        <w:t>Domain Spells (Law, Protection);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Protection from Chaos,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Shield Other; 3</w:t>
      </w:r>
      <w:r>
        <w:rPr>
          <w:rFonts w:cs="Arial-ItalicMT" w:ascii="Arial-ItalicMT" w:hAnsi="Arial-ItalicMT"/>
          <w:i/>
          <w:iCs/>
          <w:kern w:val="2"/>
          <w:sz w:val="20"/>
          <w:szCs w:val="20"/>
          <w:vertAlign w:val="superscript"/>
        </w:rPr>
        <w:t>rd</w:t>
      </w:r>
      <w:r>
        <w:rPr>
          <w:rFonts w:cs="Arial-ItalicMT" w:ascii="Arial-ItalicMT" w:hAnsi="Arial-ItalicMT"/>
          <w:i/>
          <w:iCs/>
          <w:kern w:val="2"/>
          <w:sz w:val="20"/>
          <w:szCs w:val="20"/>
        </w:rPr>
        <w:t xml:space="preserve"> – Protection from Elements.</w:t>
      </w:r>
    </w:p>
    <w:p>
      <w:pPr>
        <w:pStyle w:val="Normal"/>
        <w:widowControl w:val="false"/>
        <w:autoSpaceDE w:val="false"/>
        <w:ind w:firstLine="360"/>
        <w:rPr/>
      </w:pPr>
      <w:r>
        <w:rPr>
          <w:rFonts w:cs="Arial-ItalicMT" w:ascii="Arial-ItalicMT" w:hAnsi="Arial-ItalicMT"/>
          <w:i/>
          <w:iCs/>
          <w:kern w:val="2"/>
          <w:sz w:val="20"/>
          <w:szCs w:val="20"/>
        </w:rPr>
        <w:t>Sorcerer Spells (6/7/5/3): 0 – Dancing Lights, Daze, Detect Poison, Flare, Light, Ray of Frost, Resistance; 1</w:t>
      </w:r>
      <w:r>
        <w:rPr>
          <w:rFonts w:cs="Arial-ItalicMT" w:ascii="Arial-ItalicMT" w:hAnsi="Arial-ItalicMT"/>
          <w:i/>
          <w:iCs/>
          <w:kern w:val="2"/>
          <w:sz w:val="20"/>
          <w:szCs w:val="20"/>
          <w:vertAlign w:val="superscript"/>
        </w:rPr>
        <w:t>st</w:t>
      </w:r>
      <w:r>
        <w:rPr>
          <w:rFonts w:cs="Arial-ItalicMT" w:ascii="Arial-ItalicMT" w:hAnsi="Arial-ItalicMT"/>
          <w:i/>
          <w:iCs/>
          <w:kern w:val="2"/>
          <w:sz w:val="20"/>
          <w:szCs w:val="20"/>
        </w:rPr>
        <w:t xml:space="preserve"> – Animate Rope, Cause Fear, Chill Touch, Ray of Enfeeblement; 2</w:t>
      </w:r>
      <w:r>
        <w:rPr>
          <w:rFonts w:cs="Arial-ItalicMT" w:ascii="Arial-ItalicMT" w:hAnsi="Arial-ItalicMT"/>
          <w:i/>
          <w:iCs/>
          <w:kern w:val="2"/>
          <w:sz w:val="20"/>
          <w:szCs w:val="20"/>
          <w:vertAlign w:val="superscript"/>
        </w:rPr>
        <w:t>nd</w:t>
      </w:r>
      <w:r>
        <w:rPr>
          <w:rFonts w:cs="Arial-ItalicMT" w:ascii="Arial-ItalicMT" w:hAnsi="Arial-ItalicMT"/>
          <w:i/>
          <w:iCs/>
          <w:kern w:val="2"/>
          <w:sz w:val="20"/>
          <w:szCs w:val="20"/>
        </w:rPr>
        <w:t xml:space="preserve"> – Arcane Lock, Fog Cloud; 3</w:t>
      </w:r>
      <w:r>
        <w:rPr>
          <w:rFonts w:cs="Arial-ItalicMT" w:ascii="Arial-ItalicMT" w:hAnsi="Arial-ItalicMT"/>
          <w:i/>
          <w:iCs/>
          <w:kern w:val="2"/>
          <w:sz w:val="20"/>
          <w:szCs w:val="20"/>
          <w:vertAlign w:val="superscript"/>
        </w:rPr>
        <w:t>rd</w:t>
      </w:r>
      <w:r>
        <w:rPr>
          <w:rFonts w:cs="Arial-ItalicMT" w:ascii="Arial-ItalicMT" w:hAnsi="Arial-ItalicMT"/>
          <w:i/>
          <w:iCs/>
          <w:kern w:val="2"/>
          <w:sz w:val="20"/>
          <w:szCs w:val="20"/>
        </w:rPr>
        <w:t xml:space="preserve"> Clairaudience/Clairvoyance</w:t>
      </w:r>
    </w:p>
    <w:p>
      <w:pPr>
        <w:pStyle w:val="Normal"/>
        <w:widowControl w:val="false"/>
        <w:autoSpaceDE w:val="false"/>
        <w:rPr>
          <w:rFonts w:ascii="TimesNewRomanPSMT" w:hAnsi="TimesNewRomanPSMT" w:cs="TimesNewRomanPSMT"/>
          <w:kern w:val="2"/>
          <w:sz w:val="22"/>
          <w:szCs w:val="22"/>
        </w:rPr>
      </w:pPr>
      <w:r>
        <w:rPr>
          <w:rFonts w:cs="TimesNewRomanPSMT" w:ascii="TimesNewRomanPSMT" w:hAnsi="TimesNewRomanPSMT"/>
          <w:kern w:val="2"/>
          <w:sz w:val="22"/>
          <w:szCs w:val="22"/>
        </w:rPr>
        <w:t>Tier 1 (EL 4)</w:t>
      </w:r>
    </w:p>
    <w:p>
      <w:pPr>
        <w:pStyle w:val="Normal"/>
        <w:widowControl w:val="false"/>
        <w:autoSpaceDE w:val="false"/>
        <w:rPr>
          <w:rFonts w:ascii="ArialMT" w:hAnsi="ArialMT" w:cs="ArialMT"/>
          <w:kern w:val="2"/>
          <w:sz w:val="22"/>
          <w:szCs w:val="22"/>
        </w:rPr>
      </w:pPr>
      <w:r>
        <w:rPr>
          <w:rFonts w:cs="ArialMT" w:ascii="ArialMT" w:hAnsi="ArialMT"/>
          <w:kern w:val="2"/>
          <w:sz w:val="22"/>
          <w:szCs w:val="22"/>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BALLARD AVANT</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Ballard Avant is 6’4” and weighs 220 lbs.  He is always dressed in rich fabrics of green and blue.  He generally carries only a dagger but is proficient with all martial weapons and unarmed combat also.  He relies on the fact that the city of Gryrax is mostly lawful and well policed.  Also he has grown very proud over the years and considers himself impervious to the normal trials and tribulations of life.  He is having trouble comprehending his current troubles as they seem very petty, but he has finally realized that if he does not find a solution his family and his reputation will both suffer.  Ballard may seem cold to those he does not befriend.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Ballard arrived in Gryrax 25 years ago as a young man of 25.  He took service in the Prince’s Navy and was quickly recognized as a skilled sailor and leader of men.  Over an 8 year career he rose quickly to the rank of ships captain and then showed a skill for diplomacy that caused him to be pulled from naval service and sent on special diplomatic missions.  Ballard met his wife while in Celene attempting to persuade the queen to come to the aid of the Principality.  They fell in love and though he offered to remain in her country, she returned here with him.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Ballard currently acts as an advisor to the Prince on foreign affairs.  He rarely travels on diplomatic missions any more as he has expressed his desire to stay home and run the shipping business he established a few years ago.  Ballard’s lands were awarded him by the prince at the same time the charter to run his shipping business, for services rendered, although no one but Ballard and the Prince seem to know what those services wer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Ballard’s Secret</w:t>
      </w:r>
      <w:r>
        <w:rPr>
          <w:rFonts w:cs="ArialMT" w:ascii="ArialMT" w:hAnsi="ArialMT"/>
          <w:kern w:val="2"/>
          <w:sz w:val="20"/>
          <w:szCs w:val="20"/>
        </w:rPr>
        <w:t xml:space="preserve"> – Ballard is a retired pirate captain.  He was once known as the Scourge of the Azure Sea.  His crew was responsible for many atrocities over his short career as a pirate. Ballard had started as a captured slave on the pirate ship, but his ferocity and unwillingness to be cowed led to his being given his “freedom”.  Ballard fought beside his captors for a few years and was very surprised to find himself the captain of the ship.  He still felt he was a prisoner, knowing that he would not be allowed to leave if he expressed his wish to do so.  Finally his ship was sunk by Captain Justinian (from the Rescuers).  Ballard’s indomitable will to survive got him to shore in spite of stormy weather and ocean predators.  Ballard vowed to make up for his career as a pirate and joined the navy.  Only the Prince knows of Ballard’s secret as Ballard revealed it during the Greyhawk War.  There was a need to make an alliance with the Sea Barons and Ballard had to use his old contacts from pirate days to make this alliance.</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Circumstance for revealing his secret. – Only if one of the characters has a pirate background and might recognize Ballard.  Otherwise this secret stays buried for now.</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Ballard Avant, male human, Ftr15, Rog1</w:t>
      </w:r>
      <w:r>
        <w:rPr>
          <w:rFonts w:cs="ArialMT" w:ascii="ArialMT" w:hAnsi="ArialMT"/>
          <w:kern w:val="2"/>
          <w:sz w:val="20"/>
          <w:szCs w:val="20"/>
        </w:rPr>
        <w:t xml:space="preserve">; CR 15; Medium-size humanoid (6 ft.4 in. tall); HD 15d10+30; hp 152; Init +6 (+2 Dex, +4 improved initiative); Spd 30 ft.; AC 12 (+2 Dex), 13 (dodge); Atk +18/+13/+8 melee (1d8+3 [crit 17-20] (improved critical), long sword), +17/+12/+7 ranged (1d4+3 [crit 19-20], dagger); SA Sneak Attack (+1d6);  SQ none; AL CG; SV Fort +13, Ref +9, Will +6;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6, Dex 15, Con 14, Int 14, Wis 12, Cha 12;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Diplomacy +14 (skill focus), Intuit Direction +12, Knowledge (naval tactics) +12, Knowledge (navigation) +13, Listen +14 (alertness), Profession (sailor) +14 (skill focus), Search +13, Sense Motive +12, Spot +14 (alertness); </w:t>
      </w:r>
      <w:r>
        <w:rPr>
          <w:rFonts w:cs="Arial-ItalicMT" w:ascii="Arial-ItalicMT" w:hAnsi="Arial-ItalicMT"/>
          <w:i/>
          <w:iCs/>
          <w:kern w:val="2"/>
          <w:sz w:val="20"/>
          <w:szCs w:val="20"/>
        </w:rPr>
        <w:t>Feats</w:t>
      </w:r>
      <w:r>
        <w:rPr>
          <w:rFonts w:cs="ArialMT" w:ascii="ArialMT" w:hAnsi="ArialMT"/>
          <w:kern w:val="2"/>
          <w:sz w:val="20"/>
          <w:szCs w:val="20"/>
        </w:rPr>
        <w:t>: Alertness, Ambidexterity, Blind Fight, Cleave, Combat Reflexes, Dodge, Endurance, Expertise, Great Fortitude, Improved Critical (long sword), Improved Disarm, Improved Initiative, Leadership, Skill Focus (diplomacy), Skill Focus (profession: sailor)</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If target is denied their dexterity bonus to AC or if target is flanked then successful attack deals extra damage.</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quipment: Long Sword, 16 gp in a pouch</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JORISSA AVANT (Ballard’s wif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Jorissa is a petite 4’11” tall and weighs barely a hundred pounds.  She is an elven woman from Celene with greenish blonde hair and clear green eyes that sparkle when she laughs.  She is well over 200 years old but often reacts as if she were still a teenager.  Her faith in the goodness of those around her has never been disrupted.  She met Ballard when she was serving as an attendant for the queen of Celene and was quickly charmed by his roguish nature.  She has never had the usual elvish disdain for things non-elvish and was actually quite happy to leave Celene for the adventure offered by moving to Ulek.  Her only disappointment in her current life is that her husband has chosen to settle down rather than continue with his adventurous travels.  She has focused her charm and intelligence on running an efficient and happy household and raising her children to be worthwhile adult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Jorissa’s Secret</w:t>
      </w:r>
      <w:r>
        <w:rPr>
          <w:rFonts w:cs="ArialMT" w:ascii="ArialMT" w:hAnsi="ArialMT"/>
          <w:kern w:val="2"/>
          <w:sz w:val="20"/>
          <w:szCs w:val="20"/>
        </w:rPr>
        <w:t xml:space="preserve"> – Jorissa is a member of the elven underground in the Principality of Ulek.  This is not a subversive organization, but a support group for elves who must deal with the currently very strong prejudices of the dwarves and humans who are the majority residents in the Principality.  Jorissa provides food and information to those who need it.  People are referred to her by Isilme, the owner of the Eclipse Inn and Tavern.  She will meet with them in a sacred druid’s grove in the woods near the manor house where she goes to worship once a day at sunrise.  The food comes from household stores and the information is rarely more than the location of other members in other towns and cities in Ulek.  She has now and then provided healing to an elf who was not quick enough to get out of the path of a drunken human.  What Jorissa is doing is not against any laws, but could cause some embarrassment for her husband if discovered and spread about.  In addition Jorissa enjoys the sense of adventure from doing something clandesti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her secret – Jorissa will reveal her secret to any elf or half elf who is a member of the Emerald Conclave.  In addition it is possible for one of the heroes (if elven) to be guided to the secret druids grove in the forest if they ask for information in The Eclipse Inn and Taver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Jorissa Avant, female elf, Drd8 (of Ehlonna);</w:t>
      </w:r>
      <w:r>
        <w:rPr>
          <w:rFonts w:cs="ArialMT" w:ascii="ArialMT" w:hAnsi="ArialMT"/>
          <w:kern w:val="2"/>
          <w:sz w:val="20"/>
          <w:szCs w:val="20"/>
        </w:rPr>
        <w:t xml:space="preserve"> CR 8; Medium-size humanoid (4 ft.11 in. tall); HD 8d8+8; hp 60; Init +3 (+3 Dex); Spd 30 ft.; AC 12 (+2 Dex); Atk +0 melee (1d6), quarterstaff), +3 ranged (1d4 [crit 19-20], dagger); SA wild shape (3/day, large);  SQ elven traits, nature sense, woodland stride, trackless step, resist nature’s lure; AL NG; SV Fort +4, Ref +2, Will +5;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1, Dex 16, Con 12, Int 10, Wis 16, Cha 12;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nimal Empathy +2, Diplomacy +2, Knowledge (nature) +1, Wilderness Lore +4; </w:t>
      </w:r>
      <w:r>
        <w:rPr>
          <w:rFonts w:cs="Arial-ItalicMT" w:ascii="Arial-ItalicMT" w:hAnsi="Arial-ItalicMT"/>
          <w:i/>
          <w:iCs/>
          <w:kern w:val="2"/>
          <w:sz w:val="20"/>
          <w:szCs w:val="20"/>
        </w:rPr>
        <w:t>Feats</w:t>
      </w:r>
      <w:r>
        <w:rPr>
          <w:rFonts w:cs="ArialMT" w:ascii="ArialMT" w:hAnsi="ArialMT"/>
          <w:kern w:val="2"/>
          <w:sz w:val="20"/>
          <w:szCs w:val="20"/>
        </w:rPr>
        <w:t>: Silent Spell, Still Spell, Track</w:t>
      </w:r>
    </w:p>
    <w:p>
      <w:pPr>
        <w:pStyle w:val="Normal"/>
        <w:widowControl w:val="false"/>
        <w:autoSpaceDE w:val="false"/>
        <w:ind w:firstLine="360"/>
        <w:rPr/>
      </w:pPr>
      <w:r>
        <w:rPr>
          <w:rFonts w:cs="Arial-BoldMT" w:ascii="Arial-BoldMT" w:hAnsi="Arial-BoldMT"/>
          <w:b/>
          <w:bCs/>
          <w:kern w:val="2"/>
          <w:sz w:val="20"/>
          <w:szCs w:val="20"/>
        </w:rPr>
        <w:t>Wild Shape</w:t>
      </w:r>
      <w:r>
        <w:rPr>
          <w:rFonts w:cs="ArialMT" w:ascii="ArialMT" w:hAnsi="ArialMT"/>
          <w:kern w:val="2"/>
          <w:sz w:val="20"/>
          <w:szCs w:val="20"/>
        </w:rPr>
        <w:t>: Change into any small, medium, or large animal.</w:t>
      </w:r>
    </w:p>
    <w:p>
      <w:pPr>
        <w:pStyle w:val="Normal"/>
        <w:widowControl w:val="false"/>
        <w:autoSpaceDE w:val="false"/>
        <w:ind w:firstLine="360"/>
        <w:rPr/>
      </w:pPr>
      <w:r>
        <w:rPr>
          <w:rFonts w:cs="Arial-BoldMT" w:ascii="Arial-BoldMT" w:hAnsi="Arial-BoldMT"/>
          <w:b/>
          <w:bCs/>
          <w:kern w:val="2"/>
          <w:sz w:val="20"/>
          <w:szCs w:val="20"/>
        </w:rPr>
        <w:t>Elven Traits</w:t>
      </w:r>
      <w:r>
        <w:rPr>
          <w:rFonts w:cs="ArialMT" w:ascii="ArialMT" w:hAnsi="ArialMT"/>
          <w:kern w:val="2"/>
          <w:sz w:val="20"/>
          <w:szCs w:val="20"/>
        </w:rPr>
        <w:t>: immune to sleep, +2 to saves vs enchantment, low light vision, +2 to listen, search, and spot, automatic search roll for secret doors</w:t>
      </w:r>
    </w:p>
    <w:p>
      <w:pPr>
        <w:pStyle w:val="Normal"/>
        <w:widowControl w:val="false"/>
        <w:autoSpaceDE w:val="false"/>
        <w:ind w:firstLine="360"/>
        <w:rPr/>
      </w:pPr>
      <w:r>
        <w:rPr>
          <w:rFonts w:cs="Arial-BoldMT" w:ascii="Arial-BoldMT" w:hAnsi="Arial-BoldMT"/>
          <w:b/>
          <w:bCs/>
          <w:kern w:val="2"/>
          <w:sz w:val="20"/>
          <w:szCs w:val="20"/>
        </w:rPr>
        <w:t>Nature Sense</w:t>
      </w:r>
      <w:r>
        <w:rPr>
          <w:rFonts w:cs="ArialMT" w:ascii="ArialMT" w:hAnsi="ArialMT"/>
          <w:kern w:val="2"/>
          <w:sz w:val="20"/>
          <w:szCs w:val="20"/>
        </w:rPr>
        <w:t>: Identify plants and animals.  Verify if water is safe to drink</w:t>
      </w:r>
    </w:p>
    <w:p>
      <w:pPr>
        <w:pStyle w:val="Normal"/>
        <w:widowControl w:val="false"/>
        <w:autoSpaceDE w:val="false"/>
        <w:ind w:firstLine="360"/>
        <w:rPr/>
      </w:pPr>
      <w:r>
        <w:rPr>
          <w:rFonts w:cs="Arial-BoldMT" w:ascii="Arial-BoldMT" w:hAnsi="Arial-BoldMT"/>
          <w:b/>
          <w:bCs/>
          <w:kern w:val="2"/>
          <w:sz w:val="20"/>
          <w:szCs w:val="20"/>
        </w:rPr>
        <w:t>Woodland Stride</w:t>
      </w:r>
      <w:r>
        <w:rPr>
          <w:rFonts w:cs="ArialMT" w:ascii="ArialMT" w:hAnsi="ArialMT"/>
          <w:kern w:val="2"/>
          <w:sz w:val="20"/>
          <w:szCs w:val="20"/>
        </w:rPr>
        <w:t>: Move through natural overgrowth at full speed.</w:t>
      </w:r>
    </w:p>
    <w:p>
      <w:pPr>
        <w:pStyle w:val="Normal"/>
        <w:widowControl w:val="false"/>
        <w:autoSpaceDE w:val="false"/>
        <w:ind w:firstLine="360"/>
        <w:rPr/>
      </w:pPr>
      <w:r>
        <w:rPr>
          <w:rFonts w:cs="Arial-BoldMT" w:ascii="Arial-BoldMT" w:hAnsi="Arial-BoldMT"/>
          <w:b/>
          <w:bCs/>
          <w:kern w:val="2"/>
          <w:sz w:val="20"/>
          <w:szCs w:val="20"/>
        </w:rPr>
        <w:t>Trackless Step</w:t>
      </w:r>
      <w:r>
        <w:rPr>
          <w:rFonts w:cs="ArialMT" w:ascii="ArialMT" w:hAnsi="ArialMT"/>
          <w:kern w:val="2"/>
          <w:sz w:val="20"/>
          <w:szCs w:val="20"/>
        </w:rPr>
        <w:t>: Leaves no trail in natural surroundings and can not be tracked.</w:t>
      </w:r>
    </w:p>
    <w:p>
      <w:pPr>
        <w:pStyle w:val="Normal"/>
        <w:widowControl w:val="false"/>
        <w:autoSpaceDE w:val="false"/>
        <w:ind w:firstLine="360"/>
        <w:rPr/>
      </w:pPr>
      <w:r>
        <w:rPr>
          <w:rFonts w:cs="Arial-BoldMT" w:ascii="Arial-BoldMT" w:hAnsi="Arial-BoldMT"/>
          <w:b/>
          <w:bCs/>
          <w:kern w:val="2"/>
          <w:sz w:val="20"/>
          <w:szCs w:val="20"/>
        </w:rPr>
        <w:t>Resist Nature’s Lure</w:t>
      </w:r>
      <w:r>
        <w:rPr>
          <w:rFonts w:cs="ArialMT" w:ascii="ArialMT" w:hAnsi="ArialMT"/>
          <w:kern w:val="2"/>
          <w:sz w:val="20"/>
          <w:szCs w:val="20"/>
        </w:rPr>
        <w:t>: +4 to saves vs fey creatures</w:t>
      </w:r>
    </w:p>
    <w:p>
      <w:pPr>
        <w:pStyle w:val="Normal"/>
        <w:widowControl w:val="false"/>
        <w:autoSpaceDE w:val="false"/>
        <w:ind w:firstLine="360"/>
        <w:rPr/>
      </w:pPr>
      <w:r>
        <w:rPr>
          <w:rFonts w:cs="ArialMT" w:ascii="ArialMT" w:hAnsi="ArialMT"/>
          <w:kern w:val="2"/>
          <w:sz w:val="20"/>
          <w:szCs w:val="20"/>
        </w:rPr>
        <w:t xml:space="preserve">Spells: (6/5/4/4/2) 0 - </w:t>
      </w:r>
      <w:r>
        <w:rPr>
          <w:rFonts w:cs="Arial-ItalicMT" w:ascii="Arial-ItalicMT" w:hAnsi="Arial-ItalicMT"/>
          <w:i/>
          <w:iCs/>
          <w:kern w:val="2"/>
          <w:sz w:val="20"/>
          <w:szCs w:val="20"/>
        </w:rPr>
        <w:t xml:space="preserve">Create Water, Cure Minor Wounds (x2), Detect Poison, Mending, Purify Food and Drink; </w:t>
      </w:r>
      <w:r>
        <w:rPr>
          <w:rFonts w:cs="ArialMT" w:ascii="ArialMT" w:hAnsi="ArialMT"/>
          <w:kern w:val="2"/>
          <w:sz w:val="20"/>
          <w:szCs w:val="20"/>
        </w:rPr>
        <w:t>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Calm Animals, Cure Light Wounds, Detect Animals or Plants, Goodberry, Invisibility to Animals</w:t>
      </w:r>
      <w:r>
        <w:rPr>
          <w:rFonts w:cs="ArialMT" w:ascii="ArialMT" w:hAnsi="ArialMT"/>
          <w:kern w:val="2"/>
          <w:sz w:val="20"/>
          <w:szCs w:val="20"/>
        </w:rPr>
        <w:t>; 2</w:t>
      </w:r>
      <w:r>
        <w:rPr>
          <w:rFonts w:cs="ArialMT" w:ascii="ArialMT" w:hAnsi="ArialMT"/>
          <w:kern w:val="2"/>
          <w:sz w:val="20"/>
          <w:szCs w:val="20"/>
          <w:vertAlign w:val="superscript"/>
        </w:rPr>
        <w:t>nd</w:t>
      </w:r>
      <w:r>
        <w:rPr>
          <w:rFonts w:cs="ArialMT" w:ascii="ArialMT" w:hAnsi="ArialMT"/>
          <w:kern w:val="2"/>
          <w:sz w:val="20"/>
          <w:szCs w:val="20"/>
        </w:rPr>
        <w:t xml:space="preserve"> - </w:t>
      </w:r>
      <w:r>
        <w:rPr>
          <w:rFonts w:cs="Arial-ItalicMT" w:ascii="Arial-ItalicMT" w:hAnsi="Arial-ItalicMT"/>
          <w:i/>
          <w:iCs/>
          <w:kern w:val="2"/>
          <w:sz w:val="20"/>
          <w:szCs w:val="20"/>
        </w:rPr>
        <w:t>Charm Person or Animal, Lesser Restoration, Speak with Animals</w:t>
      </w:r>
      <w:r>
        <w:rPr>
          <w:rFonts w:cs="ArialMT" w:ascii="ArialMT" w:hAnsi="ArialMT"/>
          <w:kern w:val="2"/>
          <w:sz w:val="20"/>
          <w:szCs w:val="20"/>
        </w:rPr>
        <w:t>; 3</w:t>
      </w:r>
      <w:r>
        <w:rPr>
          <w:rFonts w:cs="ArialMT" w:ascii="ArialMT" w:hAnsi="ArialMT"/>
          <w:kern w:val="2"/>
          <w:sz w:val="20"/>
          <w:szCs w:val="20"/>
          <w:vertAlign w:val="superscript"/>
        </w:rPr>
        <w:t>rd</w:t>
      </w:r>
      <w:r>
        <w:rPr>
          <w:rFonts w:cs="ArialMT" w:ascii="ArialMT" w:hAnsi="ArialMT"/>
          <w:kern w:val="2"/>
          <w:sz w:val="20"/>
          <w:szCs w:val="20"/>
        </w:rPr>
        <w:t xml:space="preserve"> - </w:t>
      </w:r>
      <w:r>
        <w:rPr>
          <w:rFonts w:cs="Arial-ItalicMT" w:ascii="Arial-ItalicMT" w:hAnsi="Arial-ItalicMT"/>
          <w:i/>
          <w:iCs/>
          <w:kern w:val="2"/>
          <w:sz w:val="20"/>
          <w:szCs w:val="20"/>
        </w:rPr>
        <w:t>Cure Moderate Wounds, Neutralize Poison, Remove Disease, Speak with Plants</w:t>
      </w:r>
      <w:r>
        <w:rPr>
          <w:rFonts w:cs="ArialMT" w:ascii="ArialMT" w:hAnsi="ArialMT"/>
          <w:kern w:val="2"/>
          <w:sz w:val="20"/>
          <w:szCs w:val="20"/>
        </w:rPr>
        <w:t>; 4</w:t>
      </w:r>
      <w:r>
        <w:rPr>
          <w:rFonts w:cs="ArialMT" w:ascii="ArialMT" w:hAnsi="ArialMT"/>
          <w:kern w:val="2"/>
          <w:sz w:val="20"/>
          <w:szCs w:val="20"/>
          <w:vertAlign w:val="superscript"/>
        </w:rPr>
        <w:t>th</w:t>
      </w:r>
      <w:r>
        <w:rPr>
          <w:rFonts w:cs="ArialMT" w:ascii="ArialMT" w:hAnsi="ArialMT"/>
          <w:kern w:val="2"/>
          <w:sz w:val="20"/>
          <w:szCs w:val="20"/>
        </w:rPr>
        <w:t xml:space="preserve"> - </w:t>
      </w:r>
      <w:r>
        <w:rPr>
          <w:rFonts w:cs="Arial-ItalicMT" w:ascii="Arial-ItalicMT" w:hAnsi="Arial-ItalicMT"/>
          <w:i/>
          <w:iCs/>
          <w:kern w:val="2"/>
          <w:sz w:val="20"/>
          <w:szCs w:val="20"/>
        </w:rPr>
        <w:t>Summon Nature’s Ally III (silent), Summon Nature’s Ally III (still)</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quipment: Quarterstaff, 8 gp in a pouch</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LOCKE AVANT (oldest s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Locke favors his father in appearance.  He is tall and dark haired with a roguish grin that he uses to successfully charm many women.  To all appearances Locke has decided to live off the family fortune without contributing to it at all.  He has taken up drinking, gambling, and womanizing as if there were no tomorrow.  He is charming, even when drunk, and courageous, even when losing.  His father continues to try to interest him in the family business, but so far Locke has failed at every enterprise he has undertaken.  Also Ballard has found it necessary to hire a couple of bodyguards for Locke as Locke seems to be continuously stepping on the toes of the local riff-raff.  On an almost weekly basis Locke and his bodyguards find themselves protecting some serving wench’s honor or protecting one of Locke’s drunken friends from being rolled in a waterfront alley.  Locke has received death threats from the local thieves guild for accidentally interfering in two separate robbery attempts and breaking up a thriving waterfront protection racket, by stumbling into one of the victim’s stores one evening when the enforcers were collecting, and then, with the help of his bodyguards, slaying the ne’er do wells when they attacked him.  Locke is a local hero among the common folk in the trade quarter.  His father is disappointed in his lack of ambition, but somewhat amused by Locke’s bumbling heroism.</w:t>
      </w:r>
    </w:p>
    <w:p>
      <w:pPr>
        <w:pStyle w:val="Normal"/>
        <w:widowControl w:val="false"/>
        <w:autoSpaceDE w:val="false"/>
        <w:rPr/>
      </w:pPr>
      <w:r>
        <w:rPr>
          <w:rFonts w:cs="TimesNewRomanPS-BoldMT" w:ascii="TimesNewRomanPS-BoldMT" w:hAnsi="TimesNewRomanPS-BoldMT"/>
          <w:b/>
          <w:bCs/>
          <w:kern w:val="2"/>
          <w:sz w:val="22"/>
          <w:szCs w:val="22"/>
        </w:rPr>
        <w:t>Locke’s Secret</w:t>
      </w:r>
      <w:r>
        <w:rPr>
          <w:rFonts w:cs="ArialMT" w:ascii="ArialMT" w:hAnsi="ArialMT"/>
          <w:kern w:val="2"/>
          <w:sz w:val="20"/>
          <w:szCs w:val="20"/>
        </w:rPr>
        <w:t xml:space="preserve"> – Locke is actually an undercover agent for the city watch.  His knack for being in the right place at the right time is based on his ability to gather and interpret information while feigning drunkenness at the local gambling tables.  He knows that sooner or later the rogues of the city will figure out what he is up to and his information sources will clam up.  At that time he fully intends to make his father happy and join the family business, but until then he is enjoying his secret life.  At first he was afraid that his bodyguards would hinder his activities, but the exact opposite has proven to be the cas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his secret – Locke will only reveal his secret to the heroes if it is absolutely necessary to gain their trust for some reason to protect his family.</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Locke Avant, male half-elf, Ari1/Ftr4</w:t>
      </w:r>
      <w:r>
        <w:rPr>
          <w:rFonts w:cs="ArialMT" w:ascii="ArialMT" w:hAnsi="ArialMT"/>
          <w:kern w:val="2"/>
          <w:sz w:val="20"/>
          <w:szCs w:val="20"/>
        </w:rPr>
        <w:t xml:space="preserve">; CR 4; Medium-size humanoid (5 ft. 11 in. tall); HD 4d10+1d8+5; hp 40; Init +6 (+2 Dex, +4 Improved Initiative); Spd 30 ft.; AC 17 (+2 Dex, +5 Chain Mail); Atk +6 melee (1d6+3 [crit 18-20], rapier), +3 ranged (1d8+1 [crit x3], shortspear); SA None; SQ Half-elven traits; AL NG; SV Fort +5, Ref +3, Will +3;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5, Con 12, Int 12, Wis 10, Cha 14;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ppraise +3, Climb +4, Diplomacy +5, Listen +6 (alertness), Ride +8, Search +3, Sense Motive +5, Spot +6 (alertness), Swim +3, Wilderness Lore +3; </w:t>
      </w:r>
      <w:r>
        <w:rPr>
          <w:rFonts w:cs="Arial-ItalicMT" w:ascii="Arial-ItalicMT" w:hAnsi="Arial-ItalicMT"/>
          <w:i/>
          <w:iCs/>
          <w:kern w:val="2"/>
          <w:sz w:val="20"/>
          <w:szCs w:val="20"/>
        </w:rPr>
        <w:t>Feats</w:t>
      </w:r>
      <w:r>
        <w:rPr>
          <w:rFonts w:cs="ArialMT" w:ascii="ArialMT" w:hAnsi="ArialMT"/>
          <w:kern w:val="2"/>
          <w:sz w:val="20"/>
          <w:szCs w:val="20"/>
        </w:rPr>
        <w:t>: Alertness, Endurance, Improved Initiative, Weapon Finesse (Rapier), Weapon Specialization (Rapier)</w:t>
      </w:r>
    </w:p>
    <w:p>
      <w:pPr>
        <w:pStyle w:val="Normal"/>
        <w:widowControl w:val="false"/>
        <w:autoSpaceDE w:val="false"/>
        <w:ind w:firstLine="360"/>
        <w:rPr/>
      </w:pPr>
      <w:r>
        <w:rPr>
          <w:rFonts w:cs="Arial-BoldMT" w:ascii="Arial-BoldMT" w:hAnsi="Arial-BoldMT"/>
          <w:b/>
          <w:bCs/>
          <w:kern w:val="2"/>
          <w:sz w:val="20"/>
          <w:szCs w:val="20"/>
        </w:rPr>
        <w:t>Half-elven traits</w:t>
      </w:r>
      <w:r>
        <w:rPr>
          <w:rFonts w:cs="ArialMT" w:ascii="ArialMT" w:hAnsi="ArialMT"/>
          <w:kern w:val="2"/>
          <w:sz w:val="20"/>
          <w:szCs w:val="20"/>
        </w:rPr>
        <w:t xml:space="preserve">: Immunity to sleep; +2 save vs. enchantment; low-light vision, +1 on listen, search, and spot checks. </w:t>
      </w:r>
      <w:r>
        <w:rPr>
          <w:rFonts w:cs="Arial" w:ascii="Arial" w:hAnsi="Arial"/>
          <w:kern w:val="2"/>
          <w:sz w:val="20"/>
          <w:szCs w:val="20"/>
        </w:rPr>
        <w:br/>
      </w:r>
      <w:r>
        <w:rPr>
          <w:rFonts w:cs="ArialMT" w:ascii="ArialMT" w:hAnsi="ArialMT"/>
          <w:kern w:val="2"/>
          <w:sz w:val="20"/>
          <w:szCs w:val="20"/>
        </w:rPr>
        <w:tab/>
        <w:t>Equipment: Rapier, Chain Mail</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CEVIN AVANT (youngest s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evin favors his mother with short cut, almost white hair and the green eyes of his mother.  Cevin’s ears are also more noticeably elvin than Locke’s, but Cevin’s outgoing and friendly personality has always managed to win him friends where there might otherwise have been animosity.  Cevin loves to hunt and explore the woods, another trait of his mother’s.  He has enjoyed much time under the tutelage of Dolen and become quite skilled at woodland lore.  Cevin’s closest friends are of like mind and they spend as much time as possible hunting, fishing, and camping in the small forest.  They have come to know it well.  But Cevin is also very loyal to his parents.  He has striven always to succeed at any task set him by his very demanding father.  Cevin is skilled at horsemanship, and jousting and other knightly skills.  He has a good head both for business and diplomacy and frequently joins his father in negotiations, whether for the family business or for the Principality of Ulek.</w:t>
      </w:r>
    </w:p>
    <w:p>
      <w:pPr>
        <w:pStyle w:val="Normal"/>
        <w:widowControl w:val="false"/>
        <w:autoSpaceDE w:val="false"/>
        <w:rPr/>
      </w:pPr>
      <w:r>
        <w:rPr>
          <w:rFonts w:cs="TimesNewRomanPS-BoldMT" w:ascii="TimesNewRomanPS-BoldMT" w:hAnsi="TimesNewRomanPS-BoldMT"/>
          <w:b/>
          <w:bCs/>
          <w:kern w:val="2"/>
        </w:rPr>
        <w:t>Cevin’s Secret</w:t>
      </w:r>
      <w:r>
        <w:rPr>
          <w:rFonts w:cs="ArialMT" w:ascii="ArialMT" w:hAnsi="ArialMT"/>
          <w:kern w:val="2"/>
          <w:sz w:val="20"/>
          <w:szCs w:val="20"/>
        </w:rPr>
        <w:t xml:space="preserve"> – Cevin is enchanted by a forest dryad (named Risa).  He met her one day while exploring the woods on his own.  He desires nothing more than to spend the rest of his life in the woods with her.  She however, in a fit of self preservation, has insisted that Cevin only visit her once in a while.  She knows that if Cevin were to disappear his loved ones would come hunting for him.  Nobody has yet noticed that Cevin disappears into the woods even more frequently now, than he did before.  He and the dryad have been lovers for just over a year.</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his secret. – Cevin will not willingly reveal his secret to anyone.  However, if he is followed into the woods and is unaware of his follower, Cevin can be caught with the dryad.  If Risa is forced to into conflict she will use her charm abilities first.  Use the stats for a normal Dryad from MM pg. 90.  Cevin will fight to defend her.  Both will flee if possible.  If the heroes slay either Cevin or Risa the adventure is over for them as the Avant family will refuse to interact with the heroes any further.  If pressed the Avant family threatens to call the city watch and accuse the heroes of murd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Cevin Avant, male half-elf, Ari1/Ftr1</w:t>
      </w:r>
      <w:r>
        <w:rPr>
          <w:rFonts w:cs="ArialMT" w:ascii="ArialMT" w:hAnsi="ArialMT"/>
          <w:kern w:val="2"/>
          <w:sz w:val="20"/>
          <w:szCs w:val="20"/>
        </w:rPr>
        <w:t xml:space="preserve">; CR 1; Medium-size humanoid (5 ft. 9 in. tall); HD 1d10+1d8+2; hp 12; Init +2 (Dex); Spd 30 ft.; AC 12 (+2 Dex); Atk +3 melee (1d6+1 [crit 18-20], rapier), +3 ranged (1d8+1 [crit x3], shortspear); SA None; SQ Half-elven traits; AL NG; SV Fort +3, Ref +2, Will +2;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5, Con 12, Int 11, Wis 10, Cha 14;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ppraise +2, Climb +2, Diplomacy +4, Listen +3, Ride +7, Search +1, Sense Motive +4, Spot +3, Swim +2, Wilderness Lore +1; </w:t>
      </w:r>
      <w:r>
        <w:rPr>
          <w:rFonts w:cs="Arial-ItalicMT" w:ascii="Arial-ItalicMT" w:hAnsi="Arial-ItalicMT"/>
          <w:i/>
          <w:iCs/>
          <w:kern w:val="2"/>
          <w:sz w:val="20"/>
          <w:szCs w:val="20"/>
        </w:rPr>
        <w:t>Feats</w:t>
      </w:r>
      <w:r>
        <w:rPr>
          <w:rFonts w:cs="ArialMT" w:ascii="ArialMT" w:hAnsi="ArialMT"/>
          <w:kern w:val="2"/>
          <w:sz w:val="20"/>
          <w:szCs w:val="20"/>
        </w:rPr>
        <w:t>: Endurance, Weapon Finesse (Rapier)</w:t>
      </w:r>
    </w:p>
    <w:p>
      <w:pPr>
        <w:pStyle w:val="Normal"/>
        <w:widowControl w:val="false"/>
        <w:autoSpaceDE w:val="false"/>
        <w:rPr/>
      </w:pPr>
      <w:r>
        <w:rPr>
          <w:rFonts w:cs="Arial-BoldMT" w:ascii="Arial-BoldMT" w:hAnsi="Arial-BoldMT"/>
          <w:b/>
          <w:bCs/>
          <w:kern w:val="2"/>
          <w:sz w:val="20"/>
          <w:szCs w:val="20"/>
        </w:rPr>
        <w:t>Half-elven traits</w:t>
      </w:r>
      <w:r>
        <w:rPr>
          <w:rFonts w:cs="ArialMT" w:ascii="ArialMT" w:hAnsi="ArialMT"/>
          <w:kern w:val="2"/>
          <w:sz w:val="20"/>
          <w:szCs w:val="20"/>
        </w:rPr>
        <w:t xml:space="preserve">: Immunity to sleep; +2 save vs. enchantment; low-light vision, +1 on listen, search, and spot checks.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quipment: Rapier</w:t>
      </w:r>
    </w:p>
    <w:p>
      <w:pPr>
        <w:pStyle w:val="Normal"/>
        <w:widowControl w:val="false"/>
        <w:autoSpaceDE w:val="false"/>
        <w:rPr/>
      </w:pPr>
      <w:r>
        <w:rPr>
          <w:b/>
          <w:bCs/>
          <w:kern w:val="2"/>
          <w:sz w:val="20"/>
          <w:szCs w:val="20"/>
        </w:rPr>
        <w:br/>
      </w:r>
      <w:r>
        <w:rPr>
          <w:rFonts w:cs="TimesNewRomanPS-BoldMT" w:ascii="TimesNewRomanPS-BoldMT" w:hAnsi="TimesNewRomanPS-BoldMT"/>
          <w:b/>
          <w:bCs/>
          <w:kern w:val="2"/>
          <w:u w:val="single"/>
        </w:rPr>
        <w:t>TANIS AVANT (daught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anis is one of the most beautiful young women in Gryrax and its environs.  She has long wavy red-blonde hair, pale blue eyes, almost translucent skin, and a trim athletic figure.  She has been taught the social graces of both elves and humans and has the knack for fitting well into any group of people.  Her hand in marriage has been sought by many since she came of age.  She can dance and sing and play both the flute and the mandolin.  And unknown to all but her closest friends and family, she is quite competent with the rapier and maine-guache.  Tanis is a renaissance woman.  She will try anything and usually succeed.  She is adored by the entire household and all would give their lives for her in an instant.</w:t>
      </w:r>
    </w:p>
    <w:p>
      <w:pPr>
        <w:pStyle w:val="Normal"/>
        <w:widowControl w:val="false"/>
        <w:autoSpaceDE w:val="false"/>
        <w:rPr/>
      </w:pPr>
      <w:r>
        <w:rPr>
          <w:rFonts w:cs="TimesNewRomanPS-BoldMT" w:ascii="TimesNewRomanPS-BoldMT" w:hAnsi="TimesNewRomanPS-BoldMT"/>
          <w:b/>
          <w:bCs/>
          <w:kern w:val="2"/>
          <w:sz w:val="22"/>
          <w:szCs w:val="22"/>
        </w:rPr>
        <w:t>Tanis’ Secret</w:t>
      </w:r>
      <w:r>
        <w:rPr>
          <w:rFonts w:cs="ArialMT" w:ascii="ArialMT" w:hAnsi="ArialMT"/>
          <w:kern w:val="2"/>
          <w:sz w:val="20"/>
          <w:szCs w:val="20"/>
        </w:rPr>
        <w:t xml:space="preserve"> – She is dying.  Tanis’ adventuring was much more subtle than her brother’s.  Where they boldly strode into the city or the forest, seeking excitement, Tanis preferred to sneak along the rooftops and slide into windows or through back doors.  She never took items of value, just keepsakes to remind her of her skill and daring.  A few weeks back though she broke into the wrong household and stole the wrong item.  What she thought was the household of a wealthy merchant woman, was actually the residence of a necromancer in service to the Scarlet Brotherhood.  The item she stole appeared to be one of a whole pile of fake charms that the merchant was known for selling to many of the shopkeepers in Gryrax as souvenirs for adventurers passing through.  It was actually an item cursed with a distorted version of the enervation spell.  Tanis has been slowly losing all of her skills, and always feels tired lately.  It will still be another 6 months before she dies; unless someone figures things out before then, and destroys the talisma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the secret – Tanis does not know of her problem herself.  She thinks she has just been sick.  She will tell no one of her surreptitious visits to other folk’s houses, unless someone can convince her she is very ill and they are seeking the reason why.  If someone with both spellcraft and healing skills is present when she is asked about her symptoms, it is possible on a DC of 20 for both skills, to determine what spell is affecting Tanis, and if allowed to search through her belongings, the talisman can be identified.  If it is destroyed, Tanis will begin to slowly recov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anis Avant, female half-elf, Ari1/Ftr1/Rog3</w:t>
      </w:r>
      <w:r>
        <w:rPr>
          <w:rFonts w:cs="ArialMT" w:ascii="ArialMT" w:hAnsi="ArialMT"/>
          <w:kern w:val="2"/>
          <w:sz w:val="20"/>
          <w:szCs w:val="20"/>
        </w:rPr>
        <w:t xml:space="preserve">; CR 4; Medium-size humanoid (5 ft. 4 in. tall); HD 1d10+1d8+3d6+5; hp 27; Init +3 (Dex); Spd 30 ft.; AC 13 (+3 Dex); Atk +5 melee (1d4+1 [crit 19-20], dagger), +6 ranged (1d4+1, dagger); SA sneak attack (+2d6); SQ Half-elven traits, evasion, uncanny dodge; AL NG; SV Fort +4, Ref +6, Will +3;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2, Dex 16, Con 12, Int 11, Wis 10, Cha 18;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ppraise +7, Climb +7, Diplomacy +11, Listen +8, Ride +13, Search +6, Sense Motive +9, Spot +8, Swim +6, Wilderness Lore +5; </w:t>
      </w:r>
      <w:r>
        <w:rPr>
          <w:rFonts w:cs="Arial-ItalicMT" w:ascii="Arial-ItalicMT" w:hAnsi="Arial-ItalicMT"/>
          <w:i/>
          <w:iCs/>
          <w:kern w:val="2"/>
          <w:sz w:val="20"/>
          <w:szCs w:val="20"/>
        </w:rPr>
        <w:t>Feats</w:t>
      </w:r>
      <w:r>
        <w:rPr>
          <w:rFonts w:cs="ArialMT" w:ascii="ArialMT" w:hAnsi="ArialMT"/>
          <w:kern w:val="2"/>
          <w:sz w:val="20"/>
          <w:szCs w:val="20"/>
        </w:rPr>
        <w:t>: Endurance, Weapon Finesse (Rapier)</w:t>
      </w:r>
    </w:p>
    <w:p>
      <w:pPr>
        <w:pStyle w:val="Normal"/>
        <w:widowControl w:val="false"/>
        <w:autoSpaceDE w:val="false"/>
        <w:ind w:firstLine="360"/>
        <w:rPr/>
      </w:pPr>
      <w:r>
        <w:rPr>
          <w:rFonts w:cs="Arial-BoldMT" w:ascii="Arial-BoldMT" w:hAnsi="Arial-BoldMT"/>
          <w:b/>
          <w:bCs/>
          <w:kern w:val="2"/>
          <w:sz w:val="20"/>
          <w:szCs w:val="20"/>
        </w:rPr>
        <w:t>Sneak Attack</w:t>
      </w:r>
      <w:r>
        <w:rPr>
          <w:rFonts w:cs="ArialMT" w:ascii="ArialMT" w:hAnsi="ArialMT"/>
          <w:kern w:val="2"/>
          <w:sz w:val="20"/>
          <w:szCs w:val="20"/>
        </w:rPr>
        <w:t>: If target is denied their dexterity bonus to AC or if target is flanked then successful attack deals extra damage.</w:t>
      </w:r>
    </w:p>
    <w:p>
      <w:pPr>
        <w:pStyle w:val="Normal"/>
        <w:widowControl w:val="false"/>
        <w:autoSpaceDE w:val="false"/>
        <w:ind w:firstLine="360"/>
        <w:rPr/>
      </w:pPr>
      <w:r>
        <w:rPr>
          <w:rFonts w:cs="Arial-BoldMT" w:ascii="Arial-BoldMT" w:hAnsi="Arial-BoldMT"/>
          <w:b/>
          <w:bCs/>
          <w:kern w:val="2"/>
          <w:sz w:val="20"/>
          <w:szCs w:val="20"/>
        </w:rPr>
        <w:t>Half-elven traits</w:t>
      </w:r>
      <w:r>
        <w:rPr>
          <w:rFonts w:cs="ArialMT" w:ascii="ArialMT" w:hAnsi="ArialMT"/>
          <w:kern w:val="2"/>
          <w:sz w:val="20"/>
          <w:szCs w:val="20"/>
        </w:rPr>
        <w:t>: Immunity to sleep; +2 save vs. enchantment; low-light vision, +1 on listen, search, and spot checks.</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Uncanny Dodge</w:t>
      </w:r>
      <w:r>
        <w:rPr>
          <w:rFonts w:cs="ArialMT" w:ascii="ArialMT" w:hAnsi="ArialMT"/>
          <w:kern w:val="2"/>
          <w:sz w:val="20"/>
          <w:szCs w:val="20"/>
        </w:rPr>
        <w:t xml:space="preserve">: Retains dexterity bonus to AC even if caught flat footed or attacked by invisible creatures.   </w:t>
      </w:r>
      <w:r>
        <w:rPr>
          <w:rFonts w:cs="Arial" w:ascii="Arial" w:hAnsi="Arial"/>
          <w:kern w:val="2"/>
          <w:sz w:val="20"/>
          <w:szCs w:val="20"/>
        </w:rPr>
        <w:br/>
      </w:r>
      <w:r>
        <w:rPr>
          <w:rFonts w:cs="ArialMT" w:ascii="ArialMT" w:hAnsi="ArialMT"/>
          <w:kern w:val="2"/>
          <w:sz w:val="20"/>
          <w:szCs w:val="20"/>
        </w:rPr>
        <w:tab/>
        <w:t>Equipment: 2 dagger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DOLEN (the groom)</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Dolen is 5’6” and weighs 160lbs.  He is a half-elf.  His work clothes are tunics and leggings of dark brown or green.  He wears a dagger in normal circumstances, but owns a very fine quality longbow, long sword, and short sword.  Dolen prefers to stay out of the city as much as possible, but sometimes is required to take the carriage into town for either Ballard or his guests.  Dolen is extremely loyal to Ballard as Ballard provided a refuge for him many years ago when Dolen was ready to retire from adventuring.  Dolen also cares for the rest of the family as if they were his own.  They have always treated him with both respect and courtesy.  He taught all of the children to ride horses, and is now teaching them to ride griffins.  He seems to have a special knack for animals, both domestic and wild, even many magical creatures.  Dolen also taught the boys to hunt and frequently accompanies them.  Dolen is not rich, but has no need to steal anything.  The Avants would gladly give him most anything he asked for, but Dolen has never asked for much.  A place to live in relative comfort and a chance to work with the animals he lov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pPr>
      <w:r>
        <w:rPr>
          <w:rFonts w:cs="TimesNewRomanPS-BoldMT" w:ascii="TimesNewRomanPS-BoldMT" w:hAnsi="TimesNewRomanPS-BoldMT"/>
          <w:b/>
          <w:bCs/>
          <w:kern w:val="2"/>
          <w:u w:val="single"/>
        </w:rPr>
        <w:t>Dolen’s Secret</w:t>
      </w:r>
      <w:r>
        <w:rPr>
          <w:rFonts w:cs="ArialMT" w:ascii="ArialMT" w:hAnsi="ArialMT"/>
          <w:kern w:val="2"/>
          <w:sz w:val="20"/>
          <w:szCs w:val="20"/>
        </w:rPr>
        <w:t xml:space="preserve"> – Dolen’s history starts with the tragic life of his mother, Elisa.  She was the most beautiful girl in a small town in Keoland.  She was destined to marry the son of the town leader.  This man was not the most pleasant of men.  He enjoyed his position of power and used it to compel others to do his bidding.  He fully expected everyone to obey his wishes.  Elisa did not desire to marry this man, Jacob Eaddy.  But Elisa’s father had signed a betrothal agreement with Jacob’s father and she had no choice.  Elisa used to escape to the nearby woods, to wander in the peace and pray for deliverance.  One day she met a young elf, Fagan Silverbow.  It was very much a case of love at first sight.  Fagan was enchanted by the sadness of the beautiful human girl.  He desired nothing more than to make her smile.  She in her turn saw the exact opposite of everything she abhorred in Jacob.  Fagan was graceful and courteous.  Jacob was oafish and rude.  Fagan’s smile lit up the woods around him.  Jacob’s leer made her skin crawl.  Fagan spoke of sunlit fields and sparkling brooks.  Jacob spoke of his own importance and how much food he could eat and wine he could consume.  Elisa’s visits to the woods became even more frequent.  She and Fagan became lovers.  They told no one, as Fagan’s family would disapprove as much as Elisa’s.  But then Elisa became pregnant.  Before she and Fagan could run off together, they were caught by Jacob.  Jacob’s anger at being spurned for a “pansy elf” knew no bounds.  He was unfortunately an excellent swordsman and slew Fagan in combat.  Elisa tried to goad Jacob into killing her also, but Jacob’s revenge on Elisa was more subtle.  He forced her parents to throw her out of the house.  No one in town would take her in for fear of angering Jacob’s father.  Finally Elisa managed to find a ramshackle hut near the river.  She scrounged food by doing the townsfolk’s laundry, and because Elisa was physically quite strong, she managed to survive.  Dolen was born on a cold rainy night and things became much harder.  Now Elisa had two mouths to feed.  She managed somehow, and Dolen whom Elisa had named Adaron, grew strong and quick.  At an early age he made himself a bow and learned to hunt for food.  By the time he was a teenager he knew the woods better than any but the elves he saw now and then.  He felt a strange kinship to these elves, but did not know why, for his mother never told him the tale of his father.  One day a male elf approached Adaron.  After making the sign of peace, the elf greeted Adaron.  “I am Samya.  My brother was your father.  I have watched you grow and feel you are ready to hear his story.  But you must promise me not to act on what I tell you.  We can not afford war with the humans.”  Intrigued, Adaron made his promise.  When he heard the tale of his parent’s love and his father’s death, he regretted his promise, but kept it.  After that Samya spent much time with Adaron, teaching him the skills of an elven ranger.  A few years later Elisa became very ill.  The only healer Adaron knew of lived in the mansion with the Eaddy family.  Having no choice Adaron went there.  He knocked on the door and asked to speak to the healer.  Instead he was taken into a large dining room where the family sat at dinner.  Adaron again asked to speak to the healer who was dining with the family.  Before the healer could respond Jacob Eaddy interrupted, demanding to know what Adaron was doing there.  When Adaron explained, Jacob refused to let the healer do anything to help.  Laughing at the young man’s frustration and worry for his mother, Jacob merely said, “Now my revenge is complete, be gone half-elf scum.”  Adaron buried his anger and fled from the house.  He returned to his mother’s sickbed and held her as she died in his arms.  Then Adaron snapped.  He no longer felt bound by his oath.  He armed himself and returned to the house of Jacob Eaddy.  He planned his attack with all the cunning his hunting skills could offer and with all the fatalism of a young man willing to die.  He slid through a window into a darkened room and found the library where the men of the family were enjoying after dinner brandies.  Adaron began his attack by shooting well placed arrows into two of Jacob’s sons and a third into the leg of the healer to keep him from interfering.  Then Adaron drew his sword and attacked the man who had slain his father.  Adaron was a skilled fighter, and he had years of anger built up inside him, but Jacob was a giant of a man who was more practiced at sword fighting.  The battle was not a long one.  Adaron put his sword into Jacob’s gut and thought Jacob finished.  As he turned to leave, Jacob managed to bring his huge sword up for a parting blow that sliced into Adaron’s shoulder blade and broke two ribs.  Somehow Adaron managed to drag himself from the scene of the bloody battle as the injured healer worked to save Jacob’s life.  Adaron returned to his mother’s house hoping to recover there, but soon heard the sounds of a crowd coming.  They bore torches and it was clear they intended to burn him out.  He managed to sneak out a window and into the icy river.  He floated down the river as he watched his house, his mother’s body inside, burn to the ground. Adaron was sure he would die soon, but as if in a dream, found himself pulled from the river and carried to a small forest glade.  There an elven healer, brought too late to save Elisa by Samya, managed to save Adaron’s life.  When Adaron was fully healed, he returned to the ashes of his house only briefly, to retrieve an amulet his mother had worn.  He found her charred body and took the apparently untouched amulet from around its’ neck.  Adaron then fled the area, knowing he was now a hunted man.  He changed his name to Dolen (which is the elven word for hidden).  After a few years on the road as an adventurer he met Ballard and was offered the position he now hold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Circumstances for revealing his secret – Only if confronted with an old wanted poster from Keoland, or if he feels it necessary to gain the trust of an elf for some reason.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Dolen, male half-elf, Rgr12</w:t>
      </w:r>
      <w:r>
        <w:rPr>
          <w:rFonts w:cs="ArialMT" w:ascii="ArialMT" w:hAnsi="ArialMT"/>
          <w:kern w:val="2"/>
          <w:sz w:val="20"/>
          <w:szCs w:val="20"/>
        </w:rPr>
        <w:t xml:space="preserve">; CR 12; Medium-size humanoid (5 ft. 6 in. tall); HD 12d10+12; hp 107; Init +3 (Dex); Spd 30 ft.; AC 18 (+3 Dex, +5 elven chain); Atk +14/+9/+4 melee (1d8+2 [crit 19-20], long sword), +15/+10/+5 ranged (1d8 [crit x3], long bow); SA None; SQ Half-elven traits, track, favored enemy; AL NG; SV Fort +9, Ref +7, Will +6;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Str 14, Dex 16, Con 12, Int 12, Wis 14, Cha 12; </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nimal Empathy +13, Handle Animal +13, Knowledge (nature) +13, Ride +15, Wilderness Lore +14; </w:t>
      </w:r>
      <w:r>
        <w:rPr>
          <w:rFonts w:cs="Arial-ItalicMT" w:ascii="Arial-ItalicMT" w:hAnsi="Arial-ItalicMT"/>
          <w:i/>
          <w:iCs/>
          <w:kern w:val="2"/>
          <w:sz w:val="20"/>
          <w:szCs w:val="20"/>
        </w:rPr>
        <w:t>Feats</w:t>
      </w:r>
      <w:r>
        <w:rPr>
          <w:rFonts w:cs="ArialMT" w:ascii="ArialMT" w:hAnsi="ArialMT"/>
          <w:kern w:val="2"/>
          <w:sz w:val="20"/>
          <w:szCs w:val="20"/>
        </w:rPr>
        <w:t>: Mounted Combat, Mounted Archery, Ride By Attack, Spirited Charge, Trample</w:t>
      </w:r>
    </w:p>
    <w:p>
      <w:pPr>
        <w:pStyle w:val="Normal"/>
        <w:widowControl w:val="false"/>
        <w:autoSpaceDE w:val="false"/>
        <w:ind w:firstLine="360"/>
        <w:rPr/>
      </w:pPr>
      <w:r>
        <w:rPr>
          <w:rFonts w:cs="Arial-BoldMT" w:ascii="Arial-BoldMT" w:hAnsi="Arial-BoldMT"/>
          <w:b/>
          <w:bCs/>
          <w:kern w:val="2"/>
          <w:sz w:val="20"/>
          <w:szCs w:val="20"/>
        </w:rPr>
        <w:t>Half-elven traits</w:t>
      </w:r>
      <w:r>
        <w:rPr>
          <w:rFonts w:cs="ArialMT" w:ascii="ArialMT" w:hAnsi="ArialMT"/>
          <w:kern w:val="2"/>
          <w:sz w:val="20"/>
          <w:szCs w:val="20"/>
        </w:rPr>
        <w:t>: Immunity to sleep; +2 save vs. enchantment; low-light vision, +1 on listen, search, and spot checks.</w:t>
      </w:r>
    </w:p>
    <w:p>
      <w:pPr>
        <w:pStyle w:val="Normal"/>
        <w:widowControl w:val="false"/>
        <w:autoSpaceDE w:val="false"/>
        <w:ind w:firstLine="360"/>
        <w:rPr/>
      </w:pPr>
      <w:r>
        <w:rPr>
          <w:rFonts w:cs="Arial-BoldMT" w:ascii="Arial-BoldMT" w:hAnsi="Arial-BoldMT"/>
          <w:b/>
          <w:bCs/>
          <w:kern w:val="2"/>
          <w:sz w:val="20"/>
          <w:szCs w:val="20"/>
        </w:rPr>
        <w:t>Favored Enemy</w:t>
      </w:r>
      <w:r>
        <w:rPr>
          <w:rFonts w:cs="ArialMT" w:ascii="ArialMT" w:hAnsi="ArialMT"/>
          <w:kern w:val="2"/>
          <w:sz w:val="20"/>
          <w:szCs w:val="20"/>
        </w:rPr>
        <w:t xml:space="preserve">: +3 vs Humans, +2 vs goblinoids, +1 vs giants on all bluff, listen, sense motive, spot, and wilderness lore checks.  Same bonus to damage vs these creatures. </w:t>
      </w:r>
    </w:p>
    <w:p>
      <w:pPr>
        <w:pStyle w:val="Normal"/>
        <w:widowControl w:val="false"/>
        <w:autoSpaceDE w:val="false"/>
        <w:ind w:firstLine="360"/>
        <w:rPr/>
      </w:pPr>
      <w:r>
        <w:rPr>
          <w:rFonts w:cs="ArialMT" w:ascii="ArialMT" w:hAnsi="ArialMT"/>
          <w:kern w:val="2"/>
          <w:sz w:val="20"/>
          <w:szCs w:val="20"/>
        </w:rPr>
        <w:t>Spells: (2/2/1) 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 xml:space="preserve">Speak with Animals (x2), Speak with Plants (x2), Remove Disease </w:t>
      </w:r>
      <w:r>
        <w:rPr>
          <w:rFonts w:cs="Arial" w:ascii="Arial" w:hAnsi="Arial"/>
          <w:i/>
          <w:iCs/>
          <w:kern w:val="2"/>
          <w:sz w:val="20"/>
          <w:szCs w:val="20"/>
        </w:rPr>
        <w:br/>
      </w:r>
      <w:r>
        <w:rPr>
          <w:rFonts w:cs="ArialMT" w:ascii="ArialMT" w:hAnsi="ArialMT"/>
          <w:kern w:val="2"/>
          <w:sz w:val="20"/>
          <w:szCs w:val="20"/>
        </w:rPr>
        <w:tab/>
        <w:t>Equipment: Long sword, Long bow, Elven Amulet</w:t>
      </w:r>
    </w:p>
    <w:p>
      <w:pPr>
        <w:pStyle w:val="Normal"/>
        <w:widowControl w:val="false"/>
        <w:autoSpaceDE w:val="false"/>
        <w:rPr/>
      </w:pPr>
      <w:r>
        <w:rPr>
          <w:rFonts w:cs="Arial" w:ascii="Arial" w:hAnsi="Arial"/>
          <w:kern w:val="2"/>
          <w:sz w:val="20"/>
          <w:szCs w:val="20"/>
        </w:rPr>
        <w:br/>
      </w:r>
      <w:r>
        <w:rPr>
          <w:rFonts w:cs="TimesNewRomanPS-BoldMT" w:ascii="TimesNewRomanPS-BoldMT" w:hAnsi="TimesNewRomanPS-BoldMT"/>
          <w:b/>
          <w:bCs/>
          <w:kern w:val="2"/>
          <w:u w:val="single"/>
        </w:rPr>
        <w:t>CERISE (the maid)</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Cerise is a recent addition to the Avant household. A newly arrived refugee from the orc-ridden provinces, she lived happily in a small eastern village with her father, a tailor, until the incursions from the Pomarj. Separated from her father and fleeing to Gryrax, she has taken employment with the Avants as a maid. Over the last few months, she has begun to develop feelings for Cevin Avant, although he apparently has not noticed her in any way. She has nothing but disdain for Locke, and has occasionally had to rebuff his advances when he has imbibed a bit too much, which has not endeared her to him. </w:t>
      </w:r>
      <w:r>
        <w:rPr>
          <w:rFonts w:cs="Arial" w:ascii="Arial" w:hAnsi="Arial"/>
          <w:kern w:val="2"/>
          <w:sz w:val="20"/>
          <w:szCs w:val="20"/>
        </w:rPr>
        <w:br/>
      </w:r>
    </w:p>
    <w:p>
      <w:pPr>
        <w:pStyle w:val="Normal"/>
        <w:widowControl w:val="false"/>
        <w:autoSpaceDE w:val="false"/>
        <w:rPr/>
      </w:pPr>
      <w:r>
        <w:rPr>
          <w:rFonts w:cs="TimesNewRomanPS-BoldMT" w:ascii="TimesNewRomanPS-BoldMT" w:hAnsi="TimesNewRomanPS-BoldMT"/>
          <w:b/>
          <w:bCs/>
          <w:kern w:val="2"/>
          <w:sz w:val="22"/>
          <w:szCs w:val="22"/>
        </w:rPr>
        <w:t>Cerise’s Secret</w:t>
      </w:r>
      <w:r>
        <w:rPr>
          <w:rFonts w:cs="ArialMT" w:ascii="ArialMT" w:hAnsi="ArialMT"/>
          <w:kern w:val="2"/>
          <w:sz w:val="20"/>
          <w:szCs w:val="20"/>
        </w:rPr>
        <w:t xml:space="preserve"> - A soft spoken young woman, her one vice is a desire to always know what is going on, manifesting as a tendency to eavesdrop. Fortunately, when caught at this pastime, her carefully cultivated look of innocence and quick-thinking excuses usually serve to aid her in talking her way out of troubl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Circumstances for revealing her secret – Cerise won’t actually admit to her activities, but she will share information with the heroes if she believes it will help the family, especially Cevin.</w:t>
      </w:r>
      <w:r>
        <w:rPr>
          <w:rFonts w:cs="Arial" w:ascii="Arial" w:hAnsi="Arial"/>
          <w:kern w:val="2"/>
          <w:sz w:val="20"/>
          <w:szCs w:val="20"/>
        </w:rPr>
        <w:br/>
      </w:r>
    </w:p>
    <w:p>
      <w:pPr>
        <w:pStyle w:val="Normal"/>
        <w:widowControl w:val="false"/>
        <w:autoSpaceDE w:val="false"/>
        <w:rPr/>
      </w:pPr>
      <w:r>
        <w:rPr>
          <w:rFonts w:cs="Arial-BoldMT" w:ascii="Arial-BoldMT" w:hAnsi="Arial-BoldMT"/>
          <w:b/>
          <w:bCs/>
          <w:kern w:val="2"/>
          <w:sz w:val="20"/>
          <w:szCs w:val="20"/>
        </w:rPr>
        <w:t>Cerise, female human, Com1</w:t>
      </w:r>
      <w:r>
        <w:rPr>
          <w:rFonts w:cs="ArialMT" w:ascii="ArialMT" w:hAnsi="ArialMT"/>
          <w:kern w:val="2"/>
          <w:sz w:val="20"/>
          <w:szCs w:val="20"/>
        </w:rPr>
        <w:t xml:space="preserve">; CR 1/2; Medium-size humanoid (5 ft. 2 in. tall); HD 1d4; hp 5; Init +1 (Dex); Spd 30 ft.; AC 11 (+1 Dex); Atk +1 melee (1d4+1 [crit 19-20], dagger); SA None; SQ None; AL NG; SV Fort +0, Ref +1, Will -1;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tr 12, Dex 13, Con 11, Int 12, Wis 9, Cha 15;</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Profession (Maid) +1, Craft (Sewing) +3, Listen +5, Spot +1, Diplomacy +4; </w:t>
      </w:r>
      <w:r>
        <w:rPr>
          <w:rFonts w:cs="Arial-ItalicMT" w:ascii="Arial-ItalicMT" w:hAnsi="Arial-ItalicMT"/>
          <w:i/>
          <w:iCs/>
          <w:kern w:val="2"/>
          <w:sz w:val="20"/>
          <w:szCs w:val="20"/>
        </w:rPr>
        <w:t>Feats</w:t>
      </w:r>
      <w:r>
        <w:rPr>
          <w:rFonts w:cs="ArialMT" w:ascii="ArialMT" w:hAnsi="ArialMT"/>
          <w:kern w:val="2"/>
          <w:sz w:val="20"/>
          <w:szCs w:val="20"/>
        </w:rPr>
        <w:t xml:space="preserve">: Alertness, Toughness </w:t>
      </w:r>
      <w:r>
        <w:rPr>
          <w:rFonts w:cs="Arial" w:ascii="Arial" w:hAnsi="Arial"/>
          <w:kern w:val="2"/>
          <w:sz w:val="20"/>
          <w:szCs w:val="20"/>
        </w:rPr>
        <w:br/>
      </w:r>
      <w:r>
        <w:rPr>
          <w:rFonts w:cs="ArialMT" w:ascii="ArialMT" w:hAnsi="ArialMT"/>
          <w:kern w:val="2"/>
          <w:sz w:val="20"/>
          <w:szCs w:val="20"/>
        </w:rPr>
        <w:tab/>
        <w:t>Equipment: Dagg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 xml:space="preserve">BARTOR DANUNN (the butler)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Bartor is almost the perfect butler.  He is always there when he is needed, and not there when he is not needed.  He is respectful to the guests and to the family, although Ballard considers him a close friend and Jorissa and the young Avant’s consider him a father figure.  Bartor was here when Ballard and Jorissa moved in and he has been here for the raising of all three children.  They knew they could go to him for confidential help from their troubles when they were young, and Ballard and Jorissa knew they could trust Bartor to handle whatever concerns came up for the children appropriately.  Bartor’s one failing is his enjoyment of conversation.  Given the opportunity he will discuss anything with anyone.  The Avant’s themselves don’t mind this as Bartor is both knowledgeable and entertaining, but some of their guests have been surprised by the loquacity of the dwarf.</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Bartor’s Secret</w:t>
      </w:r>
      <w:r>
        <w:rPr>
          <w:rFonts w:cs="ArialMT" w:ascii="ArialMT" w:hAnsi="ArialMT"/>
          <w:kern w:val="2"/>
          <w:sz w:val="20"/>
          <w:szCs w:val="20"/>
        </w:rPr>
        <w:t xml:space="preserve"> - He is a spy for the Prince.  Long ago when Ballard retired from piracy, the Prince asked Bartor to join Ballard’s household and keep an eye on him, not so much in case Ballard was a traitor but in case someone from Ballard’s past came along and tried to blackmail him into betraying the Principality.  Both Bartor and the Prince have been long convinced that Ballard could handle any such situation himself, but Bartor found he enjoyed his position as a butler for the family and so has stayed on.  He rarely has information that is new to the Prince, but Bartor’s perspective is valued by both Ballard and the Prince.  Bartor even suspects that Ballard has known his background all along, but he will never reveal it for fear of losing the love and respect of the Avant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his secret - As noted above, Bartor will not willingly reveal his secret to anyone.  It would have to be discovered by divinations of some kind.</w:t>
      </w:r>
    </w:p>
    <w:p>
      <w:pPr>
        <w:pStyle w:val="Normal"/>
        <w:widowControl w:val="false"/>
        <w:autoSpaceDE w:val="false"/>
        <w:rPr>
          <w:rFonts w:ascii="ArialMT" w:hAnsi="ArialMT" w:eastAsia="ArialMT" w:cs="ArialMT"/>
          <w:kern w:val="2"/>
          <w:sz w:val="20"/>
          <w:szCs w:val="20"/>
        </w:rPr>
      </w:pPr>
      <w:r>
        <w:rPr>
          <w:rFonts w:eastAsia="ArialMT" w:cs="ArialMT" w:ascii="ArialMT" w:hAnsi="ArialMT"/>
          <w:kern w:val="2"/>
          <w:sz w:val="20"/>
          <w:szCs w:val="20"/>
        </w:rPr>
        <w:t xml:space="preserve"> </w:t>
      </w:r>
    </w:p>
    <w:p>
      <w:pPr>
        <w:pStyle w:val="Normal"/>
        <w:widowControl w:val="false"/>
        <w:autoSpaceDE w:val="false"/>
        <w:rPr/>
      </w:pPr>
      <w:r>
        <w:rPr>
          <w:rFonts w:cs="Arial-BoldMT" w:ascii="Arial-BoldMT" w:hAnsi="Arial-BoldMT"/>
          <w:b/>
          <w:bCs/>
          <w:kern w:val="2"/>
          <w:sz w:val="20"/>
          <w:szCs w:val="20"/>
        </w:rPr>
        <w:t>Bartor Dannun, male dwarf, Brd7</w:t>
      </w:r>
      <w:r>
        <w:rPr>
          <w:rFonts w:cs="ArialMT" w:ascii="ArialMT" w:hAnsi="ArialMT"/>
          <w:kern w:val="2"/>
          <w:sz w:val="20"/>
          <w:szCs w:val="20"/>
        </w:rPr>
        <w:t xml:space="preserve">; CR 7; Medium-size humanoid (4 ft. 6 in. tall); HD 7d6+14; hp 46; Init +1 (Dex); Spd 20 ft.; AC 11 (+1 Dex); Atk +5 melee (1d4 [crit 19-20], dagger), +6 ranged (1d4, dagger); SA +1 to hit orcs and goblinoids; SQ dwarven traits; AL NG; SV Fort +4, Ref +6, Will +5;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tr 11, Dex 13, Con 14, Int 14, Wis 10, Cha 14;</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Decipher Script +14, Gather Information +14, Listen +10, Perform +12, Pick Pockets +11, Use Magic Device +12; </w:t>
      </w:r>
      <w:r>
        <w:rPr>
          <w:rFonts w:cs="Arial-ItalicMT" w:ascii="Arial-ItalicMT" w:hAnsi="Arial-ItalicMT"/>
          <w:i/>
          <w:iCs/>
          <w:kern w:val="2"/>
          <w:sz w:val="20"/>
          <w:szCs w:val="20"/>
        </w:rPr>
        <w:t>Feats</w:t>
      </w:r>
      <w:r>
        <w:rPr>
          <w:rFonts w:cs="ArialMT" w:ascii="ArialMT" w:hAnsi="ArialMT"/>
          <w:kern w:val="2"/>
          <w:sz w:val="20"/>
          <w:szCs w:val="20"/>
        </w:rPr>
        <w:t>: Dodge, Skill Focus (Decipher Script), Skill Focus (Gather Informati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Dwarven Traits: Darkvision, Stonecunning, +2 to saves vs poison and spells, +4 dodge vs giants</w:t>
      </w:r>
    </w:p>
    <w:p>
      <w:pPr>
        <w:pStyle w:val="Normal"/>
        <w:widowControl w:val="false"/>
        <w:autoSpaceDE w:val="false"/>
        <w:ind w:firstLine="360"/>
        <w:rPr/>
      </w:pPr>
      <w:r>
        <w:rPr>
          <w:rFonts w:cs="ArialMT" w:ascii="ArialMT" w:hAnsi="ArialMT"/>
          <w:kern w:val="2"/>
          <w:sz w:val="20"/>
          <w:szCs w:val="20"/>
        </w:rPr>
        <w:t xml:space="preserve">Spells: (3/4/3) 0 - </w:t>
      </w:r>
      <w:r>
        <w:rPr>
          <w:rFonts w:cs="Arial-ItalicMT" w:ascii="Arial-ItalicMT" w:hAnsi="Arial-ItalicMT"/>
          <w:i/>
          <w:iCs/>
          <w:kern w:val="2"/>
          <w:sz w:val="20"/>
          <w:szCs w:val="20"/>
        </w:rPr>
        <w:t>Detect magic, Light, Mage Hand, Mending, Open/Close, Read Magic</w:t>
      </w:r>
      <w:r>
        <w:rPr>
          <w:rFonts w:cs="ArialMT" w:ascii="ArialMT" w:hAnsi="ArialMT"/>
          <w:kern w:val="2"/>
          <w:sz w:val="20"/>
          <w:szCs w:val="20"/>
        </w:rPr>
        <w:t>; 1</w:t>
      </w:r>
      <w:r>
        <w:rPr>
          <w:rFonts w:cs="ArialMT" w:ascii="ArialMT" w:hAnsi="ArialMT"/>
          <w:kern w:val="2"/>
          <w:sz w:val="20"/>
          <w:szCs w:val="20"/>
          <w:vertAlign w:val="superscript"/>
        </w:rPr>
        <w:t>st</w:t>
      </w:r>
      <w:r>
        <w:rPr>
          <w:rFonts w:cs="ArialMT" w:ascii="ArialMT" w:hAnsi="ArialMT"/>
          <w:kern w:val="2"/>
          <w:sz w:val="20"/>
          <w:szCs w:val="20"/>
        </w:rPr>
        <w:t xml:space="preserve"> - </w:t>
      </w:r>
      <w:r>
        <w:rPr>
          <w:rFonts w:cs="Arial-ItalicMT" w:ascii="Arial-ItalicMT" w:hAnsi="Arial-ItalicMT"/>
          <w:i/>
          <w:iCs/>
          <w:kern w:val="2"/>
          <w:sz w:val="20"/>
          <w:szCs w:val="20"/>
        </w:rPr>
        <w:t>Alarm, Charm Person, Detect Secret Doors, Erase</w:t>
      </w:r>
      <w:r>
        <w:rPr>
          <w:rFonts w:cs="ArialMT" w:ascii="ArialMT" w:hAnsi="ArialMT"/>
          <w:kern w:val="2"/>
          <w:sz w:val="20"/>
          <w:szCs w:val="20"/>
        </w:rPr>
        <w:t>; 2</w:t>
      </w:r>
      <w:r>
        <w:rPr>
          <w:rFonts w:cs="ArialMT" w:ascii="ArialMT" w:hAnsi="ArialMT"/>
          <w:kern w:val="2"/>
          <w:sz w:val="20"/>
          <w:szCs w:val="20"/>
          <w:vertAlign w:val="superscript"/>
        </w:rPr>
        <w:t>nd</w:t>
      </w:r>
      <w:r>
        <w:rPr>
          <w:rFonts w:cs="ArialMT" w:ascii="ArialMT" w:hAnsi="ArialMT"/>
          <w:kern w:val="2"/>
          <w:sz w:val="20"/>
          <w:szCs w:val="20"/>
        </w:rPr>
        <w:t xml:space="preserve"> - </w:t>
      </w:r>
      <w:r>
        <w:rPr>
          <w:rFonts w:cs="Arial-ItalicMT" w:ascii="Arial-ItalicMT" w:hAnsi="Arial-ItalicMT"/>
          <w:i/>
          <w:iCs/>
          <w:kern w:val="2"/>
          <w:sz w:val="20"/>
          <w:szCs w:val="20"/>
        </w:rPr>
        <w:t>Detect Thoughts, Invisibility, Misdirection, Tongues</w:t>
      </w:r>
      <w:r>
        <w:rPr>
          <w:rFonts w:cs="Arial" w:ascii="Arial" w:hAnsi="Arial"/>
          <w:kern w:val="2"/>
          <w:sz w:val="20"/>
          <w:szCs w:val="20"/>
        </w:rPr>
        <w:br/>
      </w:r>
      <w:r>
        <w:rPr>
          <w:rFonts w:cs="ArialMT" w:ascii="ArialMT" w:hAnsi="ArialMT"/>
          <w:kern w:val="2"/>
          <w:sz w:val="20"/>
          <w:szCs w:val="20"/>
        </w:rPr>
        <w:tab/>
        <w:t>Equipment: Dagg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CARMIL FOLRICK (the cook)</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armil is considered by most of the nobles in and about Gryrax to be the best cook in the area.  Countless people have tried to hire her away from Ballard, but so far no one has been able to offer the right inducement.  She has a knack with spices that can turn the gamiest bird into a mild and flavorful repast.  Her deserts melt in your mouth.  She knows how to make both the exotic and the ordinary, and make them palatable to almost everyone.  She knows what food to serve to those of almost any race or country that might visit; therefore many matters of state are discussed here, over the dinner table.</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Because Carmil is so good at what she does, and because she knows it, she tends to be very stuck up and bossy.  The kitchen is her domain and even Ballard treads lightly there (although it must be noted that Carmil always treats Jorissa with deference and Tanis with adoration.)  Carmil is given a free hand in ordering food and deciding what to prepare.  When she is cooking for large parties she is responsible for hiring the additional kitchen help.  It can be quite entertaining to watch the little woman running about the kitchen yelling at the helpers, even hopping on the counters to get at eye level if someone is not responding quickly enough.</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Carmil’s Secret</w:t>
      </w:r>
      <w:r>
        <w:rPr>
          <w:rFonts w:cs="ArialMT" w:ascii="ArialMT" w:hAnsi="ArialMT"/>
          <w:kern w:val="2"/>
          <w:sz w:val="20"/>
          <w:szCs w:val="20"/>
        </w:rPr>
        <w:t xml:space="preserve"> – She is afraid of the dark, or rather of the underdark.  She is fine outdoors at night.  She is fine in the cellar if the lights are on.  But Carmil was a prisoner of the derro for quite a while and, while they taught her, her initial skills as a cook, they also tortured her cruelly every time she made a mistake.  Carmil was rescued many years ago by a group of mine rangers who stumbled upon her and some other prisoners while exploring underground near Havenhill.  When she reached the surface, Carmil vowed she would never again go underground and she moved as close to the ocean as she could get.  She managed to build a life for herself here in Gryrax and when Ballard hired her years ago she was very grateful for the opportunity to run his household kitchens.  Ballard and his family are so kind that Carmil will never leave them.  She would be afraid to end up with someone who would treat her cruelly like the derro did.  Carmil’s gruff exterior is a defense to keep others from trying to intimidate h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her secret – Carmil would rather that no one knows about what happened to her when she was young.  But if she ever meets someone who has been a prisoner of the derro she might question them about it and reveal herself accidentally by her knowledgeable question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pPr>
      <w:r>
        <w:rPr>
          <w:rFonts w:cs="Arial-BoldMT" w:ascii="Arial-BoldMT" w:hAnsi="Arial-BoldMT"/>
          <w:b/>
          <w:bCs/>
          <w:kern w:val="2"/>
          <w:sz w:val="20"/>
          <w:szCs w:val="20"/>
        </w:rPr>
        <w:t>Carmil Folrick, female gnome, Exp7</w:t>
      </w:r>
      <w:r>
        <w:rPr>
          <w:rFonts w:cs="ArialMT" w:ascii="ArialMT" w:hAnsi="ArialMT"/>
          <w:kern w:val="2"/>
          <w:sz w:val="20"/>
          <w:szCs w:val="20"/>
        </w:rPr>
        <w:t xml:space="preserve">; CR 3; Small humanoid (3 ft. 6 in. tall); HD 7d6+14; hp 46; Init +1 (Dex); Spd 20 ft.; AC 12 (+1 Dex, +1 size); Atk +6 melee (1d4 [crit 19-20], dagger), +7 ranged (1d4, dagger);; SA +1 to hit kobolds and goblinoids; SQ dwarven traits; AL NG; SV Fort +4, Ref +2, Will +7;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tr 11, Dex 13, Con 14, Int 14, Wis 14, Cha 10;</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Alchemy +14, Craft (blacksmith) +12, Gather Information +12, Heal +12, Knowledge (nature) +12, Perform +12, Profession (cook) +14, Wilderness Lore +12; </w:t>
      </w:r>
      <w:r>
        <w:rPr>
          <w:rFonts w:cs="Arial-ItalicMT" w:ascii="Arial-ItalicMT" w:hAnsi="Arial-ItalicMT"/>
          <w:i/>
          <w:iCs/>
          <w:kern w:val="2"/>
          <w:sz w:val="20"/>
          <w:szCs w:val="20"/>
        </w:rPr>
        <w:t>Feats</w:t>
      </w:r>
      <w:r>
        <w:rPr>
          <w:rFonts w:cs="ArialMT" w:ascii="ArialMT" w:hAnsi="ArialMT"/>
          <w:kern w:val="2"/>
          <w:sz w:val="20"/>
          <w:szCs w:val="20"/>
        </w:rPr>
        <w:t>: Dodge, Skill Focus (Profession: cook), Skill Focus (Perform)</w:t>
      </w:r>
    </w:p>
    <w:p>
      <w:pPr>
        <w:pStyle w:val="Normal"/>
        <w:widowControl w:val="false"/>
        <w:autoSpaceDE w:val="false"/>
        <w:ind w:firstLine="360"/>
        <w:rPr/>
      </w:pPr>
      <w:r>
        <w:rPr>
          <w:rFonts w:cs="Arial-BoldMT" w:ascii="Arial-BoldMT" w:hAnsi="Arial-BoldMT"/>
          <w:b/>
          <w:bCs/>
          <w:kern w:val="2"/>
          <w:sz w:val="20"/>
          <w:szCs w:val="20"/>
        </w:rPr>
        <w:t>Gnome Traits</w:t>
      </w:r>
      <w:r>
        <w:rPr>
          <w:rFonts w:cs="ArialMT" w:ascii="ArialMT" w:hAnsi="ArialMT"/>
          <w:kern w:val="2"/>
          <w:sz w:val="20"/>
          <w:szCs w:val="20"/>
        </w:rPr>
        <w:t xml:space="preserve">: +4 to hide, low light vision, +2 to saves vs illusions, +4 dodge bonus vs giants, +2 to listen </w:t>
      </w:r>
    </w:p>
    <w:p>
      <w:pPr>
        <w:pStyle w:val="Normal"/>
        <w:widowControl w:val="false"/>
        <w:autoSpaceDE w:val="false"/>
        <w:ind w:firstLine="360"/>
        <w:rPr/>
      </w:pPr>
      <w:r>
        <w:rPr>
          <w:rFonts w:cs="ArialMT" w:ascii="ArialMT" w:hAnsi="ArialMT"/>
          <w:kern w:val="2"/>
          <w:sz w:val="20"/>
          <w:szCs w:val="20"/>
        </w:rPr>
        <w:t xml:space="preserve">Spells: (3/4/3) 0 - </w:t>
      </w:r>
      <w:r>
        <w:rPr>
          <w:rFonts w:cs="Arial-ItalicMT" w:ascii="Arial-ItalicMT" w:hAnsi="Arial-ItalicMT"/>
          <w:i/>
          <w:iCs/>
          <w:kern w:val="2"/>
          <w:sz w:val="20"/>
          <w:szCs w:val="20"/>
        </w:rPr>
        <w:t>Dancing Lights, Ghost Sound, Prestidigitati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Equipment: Dagg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TAMARA BAGGETT (bodyguard)</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Tamara is a halfling warrior with a very unique background.  She was raised by a tribe of half-orc barbarians.  Her family was all slain by the barbarians in a raid on her small village, but her father fought so valiantly that the half-orc who slew him felt obligated to raise his daughter.  This half-orc, Kruush trained Tamara to survive in the barbarian tribe, but also sent her to the tribal shaman for education.  The female shaman became quite attached to Tamara and did some research to find out what she could about Tamara’s family.  So Tamara knows who her parents were and a little about her family line.  When Tamara was old enough she began to raid with Kruush and the others.  Knowing no better she took great pleasure in these raids, but one day the raiders bit off more than they could chew.   Tamara saw Kruush slain along with many others.  She herself was taken prisoner by dwarven soldiers.  The captain of the guard unit wasn’t sure what to make of her.  She acted like a barbarian, but she knew how to speak common and even read and write a little.  He finally offered Tamara a position as his messenger if she would swear an oath of loyalty and promise not to return to the barbarian life.  Tamara was willing as she enjoyed the, to her, luxurious life and also she hoped to find some of her true relatives.  After five years of service she was given her freedom and Tamara journeyed to the village where her family was slain.  Here she met some distant relatives and learned more about her family.  She tried to settle down, but found she was filled with wanderlust.  After a couple of years Tamara found herself in Gryrax, selling her services as a mercenary.  She earned a reputation for loyalty and skill and was available when Ballard needed a bodyguard for Locke.  Tamara has been with the family now for 4 years and enjoys her job.  She likes getting into trouble with Locke, and keeps his secrets for him.  She admires Ballard and Jorissa and is pleased that they have made her part of the family.</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Tamara’s Secret</w:t>
      </w:r>
      <w:r>
        <w:rPr>
          <w:rFonts w:cs="ArialMT" w:ascii="ArialMT" w:hAnsi="ArialMT"/>
          <w:kern w:val="2"/>
          <w:sz w:val="20"/>
          <w:szCs w:val="20"/>
        </w:rPr>
        <w:t xml:space="preserve"> – She is in love with Locke.  She knows almost all there is to know about Locke’s activities and thinks him very heroic.  He is good company and treats her with respect.  She finds herself getting jealous when he flirts with women, but understands it is part of his cover.  She has been very careful not to let Locke know how she feels as a halfling and a human being married would not be acceptable.  Besides, she doubts that even Locke is open minded enough to love her back.  She is not unattractive, but she still has not managed to overcome some of her barbarian habits, especially in battle.  She has seen the look of fear (at least she thinks it is fear) in Locke’s eyes when she comes out of her battle rage after helping him defeat some enemy.</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onditions for revealing her secret – only to Locke and only if he were to give her some kind of a sign that he might reciprocate her feeling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amara Baggett, female halfling, Brb4/Ftr4</w:t>
      </w:r>
      <w:r>
        <w:rPr>
          <w:rFonts w:cs="ArialMT" w:ascii="ArialMT" w:hAnsi="ArialMT"/>
          <w:kern w:val="2"/>
          <w:sz w:val="20"/>
          <w:szCs w:val="20"/>
        </w:rPr>
        <w:t xml:space="preserve">; CR 8; Small humanoid (4 ft. 2 in. tall); HD 4d12+4d10+16; hp 80; Init +2 (Dex); Spd 30 ft.; AC 18 (+2 Dex, +1 size, +5 chain mail); Atk +13/+8 melee (1d8+4 [crit x3], battle axe), +12/+7 ranged (1d6+3 [crit x3], hand axe); SA rage 2/day; SQ halfling traits, uncanny dodge; AL CG; SV Fort +11, Ref +5, Will +3;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tr 16, Dex 14, Con 14, Int 10, Wis 11, Cha 12;</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Climb +12, Jump +12, Ride +11, Swim +12; </w:t>
      </w:r>
      <w:r>
        <w:rPr>
          <w:rFonts w:cs="Arial-ItalicMT" w:ascii="Arial-ItalicMT" w:hAnsi="Arial-ItalicMT"/>
          <w:i/>
          <w:iCs/>
          <w:kern w:val="2"/>
          <w:sz w:val="20"/>
          <w:szCs w:val="20"/>
        </w:rPr>
        <w:t>Feats</w:t>
      </w:r>
      <w:r>
        <w:rPr>
          <w:rFonts w:cs="ArialMT" w:ascii="ArialMT" w:hAnsi="ArialMT"/>
          <w:kern w:val="2"/>
          <w:sz w:val="20"/>
          <w:szCs w:val="20"/>
        </w:rPr>
        <w:t>: Cleave, Great Cleave, Improved Bull Rush, Power Attack, Sunder, Weapon Focus (battleaxe)</w:t>
      </w:r>
    </w:p>
    <w:p>
      <w:pPr>
        <w:pStyle w:val="Normal"/>
        <w:widowControl w:val="false"/>
        <w:autoSpaceDE w:val="false"/>
        <w:ind w:firstLine="360"/>
        <w:rPr/>
      </w:pPr>
      <w:r>
        <w:rPr>
          <w:rFonts w:cs="Arial-BoldMT" w:ascii="Arial-BoldMT" w:hAnsi="Arial-BoldMT"/>
          <w:b/>
          <w:bCs/>
          <w:kern w:val="2"/>
          <w:sz w:val="20"/>
          <w:szCs w:val="20"/>
        </w:rPr>
        <w:t>Rage</w:t>
      </w:r>
      <w:r>
        <w:rPr>
          <w:rFonts w:cs="ArialMT" w:ascii="ArialMT" w:hAnsi="ArialMT"/>
          <w:kern w:val="2"/>
          <w:sz w:val="20"/>
          <w:szCs w:val="20"/>
        </w:rPr>
        <w:t xml:space="preserve">: +4 to strength, +4 to con, +2 to will save, -2 to AC, for 6 rounds  </w:t>
      </w:r>
    </w:p>
    <w:p>
      <w:pPr>
        <w:pStyle w:val="Normal"/>
        <w:widowControl w:val="false"/>
        <w:autoSpaceDE w:val="false"/>
        <w:ind w:firstLine="360"/>
        <w:rPr/>
      </w:pPr>
      <w:r>
        <w:rPr>
          <w:rFonts w:cs="Arial-BoldMT" w:ascii="Arial-BoldMT" w:hAnsi="Arial-BoldMT"/>
          <w:b/>
          <w:bCs/>
          <w:kern w:val="2"/>
          <w:sz w:val="20"/>
          <w:szCs w:val="20"/>
        </w:rPr>
        <w:t>Halfling Traits</w:t>
      </w:r>
      <w:r>
        <w:rPr>
          <w:rFonts w:cs="ArialMT" w:ascii="ArialMT" w:hAnsi="ArialMT"/>
          <w:kern w:val="2"/>
          <w:sz w:val="20"/>
          <w:szCs w:val="20"/>
        </w:rPr>
        <w:t>: +4 to hide, +2 to climb, jump, listen, and move silently, +2 to save vs fear</w:t>
      </w:r>
    </w:p>
    <w:p>
      <w:pPr>
        <w:pStyle w:val="Normal"/>
        <w:widowControl w:val="false"/>
        <w:autoSpaceDE w:val="false"/>
        <w:ind w:firstLine="360"/>
        <w:rPr/>
      </w:pPr>
      <w:r>
        <w:rPr>
          <w:rFonts w:cs="Arial-BoldMT" w:ascii="Arial-BoldMT" w:hAnsi="Arial-BoldMT"/>
          <w:b/>
          <w:bCs/>
          <w:kern w:val="2"/>
          <w:sz w:val="20"/>
          <w:szCs w:val="20"/>
        </w:rPr>
        <w:t>Uncanny Dodge</w:t>
      </w:r>
      <w:r>
        <w:rPr>
          <w:rFonts w:cs="ArialMT" w:ascii="ArialMT" w:hAnsi="ArialMT"/>
          <w:kern w:val="2"/>
          <w:sz w:val="20"/>
          <w:szCs w:val="20"/>
        </w:rPr>
        <w:t>: Retains dexterity bonus to AC even if caught flat footed or attacked by invisible creatures.</w:t>
      </w:r>
      <w:r>
        <w:rPr>
          <w:rFonts w:cs="Arial" w:ascii="Arial" w:hAnsi="Arial"/>
          <w:kern w:val="2"/>
          <w:sz w:val="20"/>
          <w:szCs w:val="20"/>
        </w:rPr>
        <w:br/>
      </w:r>
      <w:r>
        <w:rPr>
          <w:rFonts w:cs="ArialMT" w:ascii="ArialMT" w:hAnsi="ArialMT"/>
          <w:kern w:val="2"/>
          <w:sz w:val="20"/>
          <w:szCs w:val="20"/>
        </w:rPr>
        <w:tab/>
        <w:t>Equipment: chain mail, battle axe, 4 hand ax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OSMAN BAIG (the secretary)</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Osman is a half-orc from a nearby monastery.  He was taken in as an orphan at a very young age and trained as a scholar and monk.  Osman does have some combat skills but is much more interested in learning and sharing knowledge.  He took his position with Ballard to help increase his knowledge of business activities.  His mentors at the monastery are not sure this is a valid field of study, but Osman has been able to send back many reports showing how business activities affect politics and society.  He has begun a comparative history of current and past businesses in the Principality, focusing on the practices of humans vs dwarves vs halflings.  He is also studying governmental influences on trade, and the effects of war on trade.  Osman seems never to sleep.  He conducts all of his tasks efficiently and has become indispensable to Ballard, and then he spends all night writing and studying.  The rest of the family considers Osman to be extremely boring and uninteresting, but Ballard, and to an extent Cevin, have seen the depths of the man’s insight and intelligence.  They have both been known to stay up late talking over plans with him.</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Osman’s secret</w:t>
      </w:r>
      <w:r>
        <w:rPr>
          <w:rFonts w:cs="ArialMT" w:ascii="ArialMT" w:hAnsi="ArialMT"/>
          <w:kern w:val="2"/>
          <w:sz w:val="20"/>
          <w:szCs w:val="20"/>
        </w:rPr>
        <w:t xml:space="preserve"> – He has started his own business with the money he is paid by Ballard and the contacts he made working for Ballard.  He is not doing anything illegal or traitorous, but he keeps it secret because, in spite of everything he doubts his ability to succeed, and does not want his failure known if it happens.  Osman has purchased wagons and hired carters and guards to set up a trade route from Gryrax, through Havenhill and into the Duchy and County of Ulek.  So far Osman has made all the right choices; purchasing goods in Gryrax of great value for low cost and getting them delivered where they will get the best prices.  Then arranging for similar purchases at the far end and getting those loads onto the ships leaving Gryrax that will get him the best profits.</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Circumstances for revealing Osman’s secret – If the heroes start searching records they may wonder why there is a separate set of books from Ballard's primary ones.  This would take someone making an appropriate skill check (knowledge: trade, decipher script, or another at the judge’s discretion) at DC 20.  If questioned on this Osman will sheepishly explain and if it is not too late ask the heroes to keep it confidential.</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Osman Baig, male half -orc, Mnk4/Exp4</w:t>
      </w:r>
      <w:r>
        <w:rPr>
          <w:rFonts w:cs="ArialMT" w:ascii="ArialMT" w:hAnsi="ArialMT"/>
          <w:kern w:val="2"/>
          <w:sz w:val="20"/>
          <w:szCs w:val="20"/>
        </w:rPr>
        <w:t xml:space="preserve">; CR 6; Medium-size humanoid (6 ft. 2 in. tall); HD 4d8+4d6+8; hp 52; Init +6 (+2 Dex, +4 improved initiative); Spd 40 ft.; AC 12 (+2 Dex), 13 (dodge); Atk +8/+3 melee (1d8+5, unarmed), +8/+3 ranged (1d6+2/x3, hand axe); SA unarmed strike, stunning attack 4/day; SQ evasion, deflect arrows, still mind, slow fall; AL CG; SV Fort +5, Ref +5, Will +8;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Str 14, Dex 14, Con 12, Int 10, Wis 16, Cha 11;</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Balance +12, Escape Artist +12, Hide +12, Listen +14, Tumble +13; Feats: Blind Fight, Dodge, Improved Initiative  </w:t>
      </w:r>
    </w:p>
    <w:p>
      <w:pPr>
        <w:pStyle w:val="Normal"/>
        <w:widowControl w:val="false"/>
        <w:autoSpaceDE w:val="false"/>
        <w:ind w:firstLine="360"/>
        <w:rPr/>
      </w:pPr>
      <w:r>
        <w:rPr>
          <w:rFonts w:cs="Arial-BoldMT" w:ascii="Arial-BoldMT" w:hAnsi="Arial-BoldMT"/>
          <w:b/>
          <w:bCs/>
          <w:kern w:val="2"/>
          <w:sz w:val="20"/>
          <w:szCs w:val="20"/>
        </w:rPr>
        <w:t>Unarmed Strike</w:t>
      </w:r>
      <w:r>
        <w:rPr>
          <w:rFonts w:cs="ArialMT" w:ascii="ArialMT" w:hAnsi="ArialMT"/>
          <w:kern w:val="2"/>
          <w:sz w:val="20"/>
          <w:szCs w:val="20"/>
        </w:rPr>
        <w:t>: flurry of blows gives one extra attack per round at highest base attack but –2 to all attacks.</w:t>
      </w:r>
    </w:p>
    <w:p>
      <w:pPr>
        <w:pStyle w:val="Normal"/>
        <w:widowControl w:val="false"/>
        <w:autoSpaceDE w:val="false"/>
        <w:ind w:firstLine="360"/>
        <w:rPr/>
      </w:pPr>
      <w:r>
        <w:rPr>
          <w:rFonts w:cs="Arial-BoldMT" w:ascii="Arial-BoldMT" w:hAnsi="Arial-BoldMT"/>
          <w:b/>
          <w:bCs/>
          <w:kern w:val="2"/>
          <w:sz w:val="20"/>
          <w:szCs w:val="20"/>
        </w:rPr>
        <w:t>Stunning Attack</w:t>
      </w:r>
      <w:r>
        <w:rPr>
          <w:rFonts w:cs="ArialMT" w:ascii="ArialMT" w:hAnsi="ArialMT"/>
          <w:kern w:val="2"/>
          <w:sz w:val="20"/>
          <w:szCs w:val="20"/>
        </w:rPr>
        <w:t>: opponent must make a fortitude save, DC 15 or be stunned for 1 round.</w:t>
      </w:r>
    </w:p>
    <w:p>
      <w:pPr>
        <w:pStyle w:val="Normal"/>
        <w:widowControl w:val="false"/>
        <w:autoSpaceDE w:val="false"/>
        <w:ind w:firstLine="360"/>
        <w:rPr/>
      </w:pPr>
      <w:r>
        <w:rPr>
          <w:rFonts w:cs="Arial-BoldMT" w:ascii="Arial-BoldMT" w:hAnsi="Arial-BoldMT"/>
          <w:b/>
          <w:bCs/>
          <w:kern w:val="2"/>
          <w:sz w:val="20"/>
          <w:szCs w:val="20"/>
        </w:rPr>
        <w:t>Evasion</w:t>
      </w:r>
      <w:r>
        <w:rPr>
          <w:rFonts w:cs="ArialMT" w:ascii="ArialMT" w:hAnsi="ArialMT"/>
          <w:kern w:val="2"/>
          <w:sz w:val="20"/>
          <w:szCs w:val="20"/>
        </w:rPr>
        <w:t>: Successful reflex save takes zero damage instead of half damage.</w:t>
      </w:r>
    </w:p>
    <w:p>
      <w:pPr>
        <w:pStyle w:val="Normal"/>
        <w:widowControl w:val="false"/>
        <w:autoSpaceDE w:val="false"/>
        <w:ind w:firstLine="360"/>
        <w:rPr/>
      </w:pPr>
      <w:r>
        <w:rPr>
          <w:rFonts w:cs="Arial-BoldMT" w:ascii="Arial-BoldMT" w:hAnsi="Arial-BoldMT"/>
          <w:b/>
          <w:bCs/>
          <w:kern w:val="2"/>
          <w:sz w:val="20"/>
          <w:szCs w:val="20"/>
        </w:rPr>
        <w:t>Deflect Arrows</w:t>
      </w:r>
      <w:r>
        <w:rPr>
          <w:rFonts w:cs="ArialMT" w:ascii="ArialMT" w:hAnsi="ArialMT"/>
          <w:kern w:val="2"/>
          <w:sz w:val="20"/>
          <w:szCs w:val="20"/>
        </w:rPr>
        <w:t>: once per round may make a reflex save at DC 20 to deflect any missile from a ranged weapon of normal size.</w:t>
      </w:r>
    </w:p>
    <w:p>
      <w:pPr>
        <w:pStyle w:val="Normal"/>
        <w:widowControl w:val="false"/>
        <w:autoSpaceDE w:val="false"/>
        <w:ind w:firstLine="360"/>
        <w:rPr/>
      </w:pPr>
      <w:r>
        <w:rPr>
          <w:rFonts w:cs="Arial-BoldMT" w:ascii="Arial-BoldMT" w:hAnsi="Arial-BoldMT"/>
          <w:b/>
          <w:bCs/>
          <w:kern w:val="2"/>
          <w:sz w:val="20"/>
          <w:szCs w:val="20"/>
        </w:rPr>
        <w:t>Still Mind</w:t>
      </w:r>
      <w:r>
        <w:rPr>
          <w:rFonts w:cs="ArialMT" w:ascii="ArialMT" w:hAnsi="ArialMT"/>
          <w:kern w:val="2"/>
          <w:sz w:val="20"/>
          <w:szCs w:val="20"/>
        </w:rPr>
        <w:t>: +2 save vs enchantments</w:t>
      </w:r>
    </w:p>
    <w:p>
      <w:pPr>
        <w:pStyle w:val="Normal"/>
        <w:widowControl w:val="false"/>
        <w:autoSpaceDE w:val="false"/>
        <w:ind w:firstLine="360"/>
        <w:rPr/>
      </w:pPr>
      <w:r>
        <w:rPr>
          <w:rFonts w:cs="Arial-BoldMT" w:ascii="Arial-BoldMT" w:hAnsi="Arial-BoldMT"/>
          <w:b/>
          <w:bCs/>
          <w:kern w:val="2"/>
          <w:sz w:val="20"/>
          <w:szCs w:val="20"/>
        </w:rPr>
        <w:t>Slow Fall</w:t>
      </w:r>
      <w:r>
        <w:rPr>
          <w:rFonts w:cs="ArialMT" w:ascii="ArialMT" w:hAnsi="ArialMT"/>
          <w:kern w:val="2"/>
          <w:sz w:val="20"/>
          <w:szCs w:val="20"/>
        </w:rPr>
        <w:t>: Falling damage is reduced as if Osman fell 20 feet less than he actually did..</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Equipment: 1 hand ax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KROWE (bodyguard)</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Very little is known by anyone in the family about Krowe.  Krowe will always use his skills to their utmost to protect his young charge.  He will fight with his spiked shield if his opponents are easy to hit or if he needs to damage them quickly.  If he needs to retreat he will cast his darkness spell and pull back.  He has proven to be both non-communicative and trustworthy, saving Locke’s life numerous time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sz w:val="22"/>
          <w:szCs w:val="22"/>
        </w:rPr>
        <w:t>Krowe’s secret</w:t>
      </w:r>
      <w:r>
        <w:rPr>
          <w:rFonts w:cs="ArialMT" w:ascii="ArialMT" w:hAnsi="ArialMT"/>
          <w:kern w:val="2"/>
          <w:sz w:val="20"/>
          <w:szCs w:val="20"/>
        </w:rPr>
        <w:t xml:space="preserve"> - Krowe was born to a wealthy woman who dabbled in the arcane arts.  One night when the moon was blood red and the hint of evil was in the air.  She found herself seduced by a very charismatic man.  This dalliance produced a son who was very bright and strong.  On his 15</w:t>
      </w:r>
      <w:r>
        <w:rPr>
          <w:rFonts w:cs="ArialMT" w:ascii="ArialMT" w:hAnsi="ArialMT"/>
          <w:kern w:val="2"/>
          <w:sz w:val="20"/>
          <w:szCs w:val="20"/>
          <w:vertAlign w:val="superscript"/>
        </w:rPr>
        <w:t>th</w:t>
      </w:r>
      <w:r>
        <w:rPr>
          <w:rFonts w:cs="ArialMT" w:ascii="ArialMT" w:hAnsi="ArialMT"/>
          <w:kern w:val="2"/>
          <w:sz w:val="20"/>
          <w:szCs w:val="20"/>
        </w:rPr>
        <w:t xml:space="preserve"> birthday the man who had not aged a day visited her again.  The man demanded his son and she defended her son with her arcane powers.  She bade her son run, which he did, and as he turned to watch the combat the house exploded in a shower of fire and debris.  From that day on he has been on his own. First he lived in the city for a short time stealing what he needed. He escaped into the wilderness when the guards began tracking him for the theft of some gems he stole from a prominent merchant.  Krowe lived off the land and roamed wherever he could find game and shelter.  His years in the wilderness had taught him to track and fight.  He later returned to the city much wiser in the ways of the world.  He soon found himself faced with a situation where his skills prevented Locke from coming to harm from the local thieves’ guild which had decided to remove Locke from the city in a most vulgar fashion.  He felt compelled to help save the young man and as a reward was offered a full time job by Ballard.</w:t>
      </w:r>
    </w:p>
    <w:p>
      <w:pPr>
        <w:pStyle w:val="Normal"/>
        <w:widowControl w:val="false"/>
        <w:autoSpaceDE w:val="false"/>
        <w:rPr>
          <w:rFonts w:ascii="ArialMT" w:hAnsi="ArialMT" w:cs="ArialMT"/>
          <w:kern w:val="2"/>
          <w:sz w:val="20"/>
          <w:szCs w:val="20"/>
        </w:rPr>
      </w:pPr>
      <w:r>
        <w:rPr>
          <w:rFonts w:cs="ArialMT" w:ascii="ArialMT" w:hAnsi="ArialMT"/>
          <w:kern w:val="2"/>
          <w:sz w:val="20"/>
          <w:szCs w:val="20"/>
        </w:rPr>
        <w:t>Circumstances for revealing his secret – Krowe will not reveal his past unless confronted by someone who already knows of i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Krowe, male tiefling, Brb1/Rog3/Rgr1</w:t>
      </w:r>
      <w:r>
        <w:rPr>
          <w:rFonts w:cs="ArialMT" w:ascii="ArialMT" w:hAnsi="ArialMT"/>
          <w:kern w:val="2"/>
          <w:sz w:val="20"/>
          <w:szCs w:val="20"/>
        </w:rPr>
        <w:t>: CR 6; Medium-size humanoid (5 ft. 9 in tall); HD 1d8+1d12+3d6+1d10+5; hp 41; Init +7 (+3 Dex, +4 Improved Initiative); Spd 40 ft.; AC 17 (+3 Dex, +3 studded leather, +1 small spiked shield); Atks +7(+5) melee (1d6+3 [crit 18-20], rapier),  (1d6+3, spiked shield), +6 ranged (1d8 [crit 19-20], light crossbow) ; SA Darkness; SQ Fire, cold, and electricity resistance 5; AL NG; SV Fort +8, Ref +8, Will +4</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Str 16, Dex 16, Con 12, Int 13, Wis 12, Cha 8.</w:t>
      </w:r>
    </w:p>
    <w:p>
      <w:pPr>
        <w:pStyle w:val="Normal"/>
        <w:widowControl w:val="false"/>
        <w:autoSpaceDE w:val="false"/>
        <w:ind w:firstLine="360"/>
        <w:rPr/>
      </w:pPr>
      <w:r>
        <w:rPr>
          <w:rFonts w:cs="Arial-ItalicMT" w:ascii="Arial-ItalicMT" w:hAnsi="Arial-ItalicMT"/>
          <w:i/>
          <w:iCs/>
          <w:kern w:val="2"/>
          <w:sz w:val="20"/>
          <w:szCs w:val="20"/>
        </w:rPr>
        <w:t>Skills</w:t>
      </w:r>
      <w:r>
        <w:rPr>
          <w:rFonts w:cs="ArialMT" w:ascii="ArialMT" w:hAnsi="ArialMT"/>
          <w:kern w:val="2"/>
          <w:sz w:val="20"/>
          <w:szCs w:val="20"/>
        </w:rPr>
        <w:t xml:space="preserve">: Bluff +10, Hide +7, Move Silently +6, Listen +12, Spot +12, Wilderness Lore +7, Search +10, Sense Motive +10, Tumble +12; </w:t>
      </w:r>
      <w:r>
        <w:rPr>
          <w:rFonts w:cs="Arial-ItalicMT" w:ascii="Arial-ItalicMT" w:hAnsi="Arial-ItalicMT"/>
          <w:i/>
          <w:iCs/>
          <w:kern w:val="2"/>
          <w:sz w:val="20"/>
          <w:szCs w:val="20"/>
        </w:rPr>
        <w:t>Feats</w:t>
      </w:r>
      <w:r>
        <w:rPr>
          <w:rFonts w:cs="ArialMT" w:ascii="ArialMT" w:hAnsi="ArialMT"/>
          <w:kern w:val="2"/>
          <w:sz w:val="20"/>
          <w:szCs w:val="20"/>
        </w:rPr>
        <w:t>: Weapon Finesse (Rapier), Improved Initiative, Alertness, Track</w:t>
      </w:r>
    </w:p>
    <w:p>
      <w:pPr>
        <w:pStyle w:val="Normal"/>
        <w:widowControl w:val="false"/>
        <w:autoSpaceDE w:val="false"/>
        <w:ind w:firstLine="360"/>
        <w:rPr/>
      </w:pPr>
      <w:r>
        <w:rPr>
          <w:rFonts w:cs="Arial-BoldMT" w:ascii="Arial-BoldMT" w:hAnsi="Arial-BoldMT"/>
          <w:b/>
          <w:bCs/>
          <w:kern w:val="2"/>
          <w:sz w:val="20"/>
          <w:szCs w:val="20"/>
        </w:rPr>
        <w:t>Darkness</w:t>
      </w:r>
      <w:r>
        <w:rPr>
          <w:rFonts w:cs="ArialMT" w:ascii="ArialMT" w:hAnsi="ArialMT"/>
          <w:kern w:val="2"/>
          <w:sz w:val="20"/>
          <w:szCs w:val="20"/>
        </w:rPr>
        <w:t>: Cast Darkness once a day as a 5</w:t>
      </w:r>
      <w:r>
        <w:rPr>
          <w:rFonts w:cs="ArialMT" w:ascii="ArialMT" w:hAnsi="ArialMT"/>
          <w:kern w:val="2"/>
          <w:sz w:val="20"/>
          <w:szCs w:val="20"/>
          <w:vertAlign w:val="superscript"/>
        </w:rPr>
        <w:t>th</w:t>
      </w:r>
      <w:r>
        <w:rPr>
          <w:rFonts w:cs="ArialMT" w:ascii="ArialMT" w:hAnsi="ArialMT"/>
          <w:kern w:val="2"/>
          <w:sz w:val="20"/>
          <w:szCs w:val="20"/>
        </w:rPr>
        <w:t xml:space="preserve"> level sorcerer,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Equipment: studded leather armor, light crossbow, rapier, spiked shiel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r>
    </w:p>
    <w:p>
      <w:pPr>
        <w:pStyle w:val="Normal"/>
        <w:widowControl w:val="false"/>
        <w:autoSpaceDE w:val="false"/>
        <w:rPr>
          <w:rFonts w:ascii="ArialMT" w:hAnsi="ArialMT" w:cs="ArialMT"/>
          <w:kern w:val="2"/>
          <w:sz w:val="20"/>
          <w:szCs w:val="20"/>
        </w:rPr>
      </w:pPr>
      <w:r>
        <w:rPr>
          <w:rFonts w:cs="ArialMT" w:ascii="ArialMT" w:hAnsi="ArialMT"/>
          <w:kern w:val="2"/>
          <w:sz w:val="20"/>
          <w:szCs w:val="20"/>
        </w:rPr>
      </w:r>
      <w:r>
        <w:br w:type="page"/>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t>APPENDIX 5</w:t>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r>
    </w:p>
    <w:p>
      <w:pPr>
        <w:pStyle w:val="Normal"/>
        <w:widowControl w:val="false"/>
        <w:autoSpaceDE w:val="false"/>
        <w:rPr>
          <w:rFonts w:ascii="Arial-BoldMT" w:hAnsi="Arial-BoldMT" w:cs="Arial-BoldMT"/>
          <w:b/>
          <w:b/>
          <w:bCs/>
          <w:kern w:val="2"/>
          <w:sz w:val="32"/>
          <w:szCs w:val="32"/>
        </w:rPr>
      </w:pPr>
      <w:r>
        <w:rPr>
          <w:rFonts w:cs="Arial-BoldMT" w:ascii="Arial-BoldMT" w:hAnsi="Arial-BoldMT"/>
          <w:b/>
          <w:bCs/>
          <w:kern w:val="2"/>
          <w:sz w:val="32"/>
          <w:szCs w:val="32"/>
        </w:rPr>
        <w:t>Events so Far</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pPr>
      <w:r>
        <w:rPr>
          <w:rFonts w:cs="TimesNewRomanPS-BoldMT" w:ascii="TimesNewRomanPS-BoldMT" w:hAnsi="TimesNewRomanPS-BoldMT"/>
          <w:b/>
          <w:bCs/>
          <w:kern w:val="2"/>
          <w:u w:val="single"/>
        </w:rPr>
        <w:t>Three weeks ago</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 birthday party for Tanis.  The attendees were mostly young women, friends of Tanis, and their attendants.  It was a lunch party followed by swimming and strolling through the family gardens.  The rest of the family was present, but only Jorissa interacted directly with the guests, although the servants fulfilled their normal functions.  The party finished with griffin rides for those young ladies adventurous enough to try this new sport.  This was when the theft occurred.  One young lady, Cyndi Baake by name, went up for her griffin ride wearing a pearl necklace (value 102gp).  When she returned it was missing.  Dolen, the groom was of course immediately suspected, but Cyndi herself acknowledged that he could not have taken the necklace while she rode behind him on the griffin and his hands were holding the reins.  It was decided that the string must have broken and the pearls fell to the ground during the flight.  No one was really satisfied with this response, but the party went on, although somewhat subdue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Two weeks ago</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 hunting party hosted by Cevin.  The group of young men started early in the morning on a boar hunt.  They went into the nearby woods with their hunting dogs.  It was late morning before they finally spotted their first boar and the hunt was on.  After a strenuous hour the group succeeded in cornering and slaying their prey.  The deathblow was made by a young man, Dante Centouri, who was using a new masterwork spear (value 302gp) made for him by Mundo Geise (see appendix 6).  The young men gathered around to view the kill, everyone failed to notice the spear disappear.  None of the men could have taken it as it was too large to hide.  Somewhat spooked by this event, they gathered up the boar meat and headed for hom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Ten days ago</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At a cocktail party hosted by Jorissa.  The entire family was in attendance.  Locke took a group of his friends to the smoking room to play cards.  The card game became rather intense, with everyone losing rather heavily to one young man, Josue Gadd.  Around midnight, as other guests were heading for home, Josue and Locke were the only one’s who had not yet folded in a high stakes hand.   Josue finally called the last raise and won the hand with three aces.  Before he could collect his winnings, the lights went out and all the money (74 gp) disappeared from the table.  When the lights were restored, accusations flew.  No one was satisfied of anyone else’s innocence.  Most of the suspicion fell upon Locke as it is well known he has many gambling debts to pay off.</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TimesNewRomanPS-BoldMT" w:ascii="TimesNewRomanPS-BoldMT" w:hAnsi="TimesNewRomanPS-BoldMT"/>
          <w:b/>
          <w:bCs/>
          <w:kern w:val="2"/>
          <w:u w:val="single"/>
        </w:rPr>
        <w:t>Three days ago</w:t>
      </w:r>
      <w:r>
        <w:rPr>
          <w:rFonts w:cs="ArialMT" w:ascii="ArialMT" w:hAnsi="ArialMT"/>
          <w:kern w:val="2"/>
          <w:sz w:val="20"/>
          <w:szCs w:val="20"/>
        </w:rPr>
        <w:t xml:space="preserve"> </w:t>
      </w:r>
    </w:p>
    <w:p>
      <w:pPr>
        <w:pStyle w:val="Normal"/>
        <w:widowControl w:val="false"/>
        <w:autoSpaceDE w:val="false"/>
        <w:ind w:firstLine="360"/>
        <w:rPr>
          <w:rFonts w:ascii="ArialMT" w:hAnsi="ArialMT" w:cs="ArialMT"/>
          <w:kern w:val="2"/>
          <w:sz w:val="20"/>
          <w:szCs w:val="20"/>
        </w:rPr>
      </w:pPr>
      <w:r>
        <w:rPr>
          <w:rFonts w:cs="ArialMT" w:ascii="ArialMT" w:hAnsi="ArialMT"/>
          <w:kern w:val="2"/>
          <w:sz w:val="20"/>
          <w:szCs w:val="20"/>
        </w:rPr>
        <w:t xml:space="preserve">The Avants had an overnight visitor.  An ambassador from Celene was staying at Ballard’s estate while negotiating a trade agreement with the Prince.  The Prince traveled to Ballard’s estate to meet with the ambassador so as to avoid issues with radicals within the city.  While the meeting was going on a set of ceremonial garb (value 137 gp) was stolen from the ambassador’s room.  Luckily Jorissa was of similar build to the female ambassador and was able to provide replacement clothes for a function that night.  Suspicion fell upon Cerise, but the ceremonial garb was not recovered, and Cerise had an alibi.  She was assisting in the kitchen during the entire time when the theft could have occurred.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r>
        <w:br w:type="page"/>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t>APPENDIX 6</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Into the City</w:t>
      </w:r>
    </w:p>
    <w:p>
      <w:pPr>
        <w:pStyle w:val="Normal"/>
        <w:widowControl w:val="false"/>
        <w:autoSpaceDE w:val="false"/>
        <w:rPr>
          <w:rFonts w:ascii="ArialMT" w:hAnsi="ArialMT" w:cs="ArialMT"/>
          <w:b/>
          <w:b/>
          <w:bCs/>
          <w:kern w:val="2"/>
          <w:sz w:val="20"/>
          <w:szCs w:val="20"/>
          <w:u w:val="single"/>
        </w:rPr>
      </w:pPr>
      <w:r>
        <w:rPr>
          <w:rFonts w:cs="ArialMT" w:ascii="ArialMT" w:hAnsi="ArialMT"/>
          <w:b/>
          <w:bCs/>
          <w:kern w:val="2"/>
          <w:sz w:val="20"/>
          <w:szCs w:val="20"/>
          <w:u w:val="single"/>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The purpose of this section is not to fully detail the City of Gryrax, but simply to give the PCs some flavor of the city.  If they request a specific location or service not listed it is up to the judge to create the location using the guidelines below.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inner city is set up in four quarters: the Trade Quarter, the Visitor's Quarter, the Temple Quarter and the Government Quart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Trade Quarter is on the waterfront and includes the docks, the majority of the city’s shops, and many of the city's guild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Visitor’s Quarter includes accommodations of all types from simple hostels for seamen, to reputable inns for merchants to fine and fancy inns for traveling nobles and rich heroes.  A variety of taverns and eateries can also be found her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Temple Quarter houses temples to each of the gods worshipped lawfully in the Principality of Ulek including: all of the dwarven gods as well as Ulaa, St. Cuthbert, Lydia, Phyton, Fharlanghn, Osprem, Ehlonna, Olidammara, and Norebo plus several other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Government Quarter houses all of the buildings occupied by both city and state officials.  It also houses the embassies of all of the countries of Oerth that choose to send ambassadors to the Principality of Ulek.  (These include the other Ulek states, Keoland, Gran March, Verbobonne, Dyvers, Greyhawk, Celene, and several others.)  Notably absent are The Pomarj, Empire of Iuz, and the Scarlet Brotherhoo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four quarters are built around the low hill on which the castle of Prince Corond sits.  Dividing the city into its four quarters are two major thoroughfares that meet at the Circle of the Prince, a wide cobblestone roundabout that circles the castle outside of the moat.</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Trade Road starts from the Seagate Pier, divides the Trade Quarter on the left and the Visitor’s Quarter on the right, and goes straight towards the castle.  It ends temporarily as it joins the Circle of the Prince and then continues on the other side, dividing the Government Quarter on the left and the Temple Quarter on the right until it comes to the Trade Gate.  Here it passes through the outer wall of the city and continues on into the Principality of Ulek to Havenhill and beyond.</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other major road is the Prince's Road.  This road separates the Government Quarter from the Trade Quarter and the Visitor’s Quarter from the Temple Quarter.  Both these roads are walled roads with heavy barred gates opening into the lesser roads that enter into each quarter.  These gates are normally kept open.  In fact they have never been closed in the current princes reign, although they are kept well oiled and checked regularly.  The idea is that if some enemy were able to enter the city, past the high, stout walls that surround it, by either force or subterfuge, they could be trapped in one quarter of the city by the walls along each edge of the quarter.  This is a truly dwarven design and has yet to be tested in real action, although practice drills are now done periodically to the amusement of the youth of the city and travelers new to the city.</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The people of the city generally live in the quarter where their business is.  Shopkeepers, dock workers and guild folk all live in the Trade Quarter; Tavern keepers, cooks, servers, and bouncers tend to live in the Visitor’s Quarter; and so on.  Many of the powerful dwarven nobles and rich merchants have built estates outside of the city on lands either given to them for the service their families do or sold to them for large amounts of gold coin. But most of these tend to keep apartments in the Government Quarter or Trade Quarter as appropriate.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When the PCs become bored with exploring the city they can adjourn to the Eclipse Inn and Tavern to wait for Ballard.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rPr>
      </w:pPr>
      <w:r>
        <w:rPr>
          <w:rFonts w:cs="Arial-BoldMT" w:ascii="Arial-BoldMT" w:hAnsi="Arial-BoldMT"/>
          <w:b/>
          <w:bCs/>
          <w:kern w:val="2"/>
        </w:rPr>
        <w:t>Visitor's Quarter</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pPr>
      <w:r>
        <w:rPr>
          <w:rFonts w:cs="Arial-BoldMT" w:ascii="Arial-BoldMT" w:hAnsi="Arial-BoldMT"/>
          <w:b/>
          <w:bCs/>
          <w:kern w:val="2"/>
          <w:sz w:val="20"/>
          <w:szCs w:val="20"/>
        </w:rPr>
        <w:t>1) The Mossy Boulder Pub</w:t>
      </w:r>
      <w:r>
        <w:rPr>
          <w:rFonts w:cs="ArialMT" w:ascii="ArialMT" w:hAnsi="ArialMT"/>
          <w:kern w:val="2"/>
          <w:sz w:val="20"/>
          <w:szCs w:val="20"/>
        </w:rPr>
        <w:t xml:space="preserve"> - This is a typical pub for Gryrax with one atypical element.  A married couple Herth and Ara runs the pub, but what makes it unique is that Herth is a dwarf and Ara is a huma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 xml:space="preserve">The pub is a two-story building with a sign showing stones rolling down a hill.  The first floor is a barroom with a wooden bar at one end and a stone fireplace at the other.  There are many tables in the room.  Both food and drink are available here.  Ara will act as waitress while her husband tends bar.  Upstairs are a few rooms intended not so much for travelers as for a place to put the patrons who drink too much.  This is something that happens with frequency when humans try to match dwarves drink for drink.  </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Herth is a quiet peaceful dwarf who prefers listening to talking although he will answer politely when asked a question.  Ara always looks tired, until she smiles, which tends to light up the room and brings back many regular customers to the pub.  The couple does quite well for themselves.  When questioned about their marriage they explain simply that St. Cuthbert and Moradin have both blessed it so there should be no quarrel from human or dwarf.  They were adventuring companions for a short time and when all their other friends died in a nasty battle with undead they found solace in each other's company that grew into love.</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If asked about the Avant family, Ara will mention that Locke has made himself an enemy of the local thieves guild.  Luckily he has two very competent bodyguard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Herth</w:t>
      </w:r>
      <w:r>
        <w:rPr>
          <w:rFonts w:cs="ArialMT" w:ascii="ArialMT" w:hAnsi="ArialMT"/>
          <w:kern w:val="2"/>
          <w:sz w:val="20"/>
          <w:szCs w:val="20"/>
        </w:rPr>
        <w:t xml:space="preserve"> (male dwarf Ftr 3; Profession: Innkeeper +6, Handle Animal +3, Jump +3) bartend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Ara</w:t>
      </w:r>
      <w:r>
        <w:rPr>
          <w:rFonts w:cs="ArialMT" w:ascii="ArialMT" w:hAnsi="ArialMT"/>
          <w:kern w:val="2"/>
          <w:sz w:val="20"/>
          <w:szCs w:val="20"/>
        </w:rPr>
        <w:t xml:space="preserve"> (female human Rog2; Appraise +4, Bluff +4, Decipher Script +4, Diplomacy +4, Forgery +4, Gather Information +4, Innuendo +4, Listen +4, Search +2, Spot +2) waitres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2) The Gameroom</w:t>
      </w:r>
      <w:r>
        <w:rPr>
          <w:rFonts w:cs="ArialMT" w:ascii="ArialMT" w:hAnsi="ArialMT"/>
          <w:kern w:val="2"/>
          <w:sz w:val="20"/>
          <w:szCs w:val="20"/>
        </w:rPr>
        <w:t xml:space="preserve"> - This is a place for the avid gambler.  They have all types of games of chance such as dice, cards and other forms of gambling.  The unique feature of this establishment is that it is haunted.  The proprietors have learned to always leave an empty chair at every table.  And the regulars know that a ghostly human sea captain may appear at any table to watch and play.  The regular customers take great pleasure in watching as a newcomer is first faced with the ghostly figure of an old human salt dog by the name of Captain Blann.  Captain Blann died here over fifty years ago, before he could collect the pot he had just won by holding four aces.  The mistake he made was not noticing that two of the aces were of the same suit.  His gaming companions were quick to point out his error and thus a fight ensued resulting with the death of Blann.  Since then the Blann’s soul has remained attached to this location until someone frees him by dealing him a hand of four different aces.</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Locke comes here to gamble sometimes.  If convinced with a small bribe (at least one gold) and a diplomacy check of DC 10, one of the attendants will advise the heroes that Locke tends to lose an awful lo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3) The Roaring Griffin Inn</w:t>
      </w:r>
      <w:r>
        <w:rPr>
          <w:rFonts w:cs="ArialMT" w:ascii="ArialMT" w:hAnsi="ArialMT"/>
          <w:kern w:val="2"/>
          <w:sz w:val="20"/>
          <w:szCs w:val="20"/>
        </w:rPr>
        <w:t xml:space="preserve"> - This is a fairly clean place with good food and ale.  The cost for a one-night stay is 5 sp for a cot in the common room or 2 gp for a private room.  The innkeeper Obus knows a great deal about almost everyone who lives in the trade quarter.  He will sell this information for as much as the market will bear.  (Usually this equates to about 10 gp unless the PC looks exceptionally rich.)</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Since the Roaring Griffin Inn caters to many adventurers as well as merchants, they have a wall where they post wanted posters.  If someone decides to look through the posters here there is a chance (spot check DC20) that they will see a poster of Dolen.  They might not recognize it now, but if they made the spot check they will remember it later when they meet Dole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Obus</w:t>
      </w:r>
      <w:r>
        <w:rPr>
          <w:rFonts w:cs="ArialMT" w:ascii="ArialMT" w:hAnsi="ArialMT"/>
          <w:kern w:val="2"/>
          <w:sz w:val="20"/>
          <w:szCs w:val="20"/>
        </w:rPr>
        <w:t xml:space="preserve"> (male human, Com1; Gather Information +3, Profession: Innkeeper +1) innkeep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4) The Eclipse Inn and Tavern</w:t>
      </w:r>
      <w:r>
        <w:rPr>
          <w:rFonts w:cs="ArialMT" w:ascii="ArialMT" w:hAnsi="ArialMT"/>
          <w:kern w:val="2"/>
          <w:sz w:val="20"/>
          <w:szCs w:val="20"/>
        </w:rPr>
        <w:t xml:space="preserve"> – The sign outside of this establishment shows a full moon in mostly black with just a small yellow crescent on the right side.  There is a stable with room for up to fifteen horses at one time.  Inside is a large tavern on the first floor with a long bar against the back wall and a small stage to the left of the door.  The stairs to the second floor are to the right of the door.  The many tables in the room are generally pretty full, as is the bar itself.  There are a large variety of patrons in this place as it has a reputation of patrons who are much more tolerant than the rest of the residents of Gryrax.  There are 4 semi-private booths that the owner, Isilme will rent out by the hour or for the night (3sp per hour, 1gp for the night), and one that is very private which Islime reserves for herself and her favored patrons.  Many people try to become one of her favored patrons as her private parties are legendary for the quality of the food, the wine, and the company.  There are two indoor privies, one for males and one for females.  The kitchen is quite large and well staffed.  There is a dumbwaiter to take food to the second floor where the sleeping rooms are, along with the balcony seats for the stage.  The dumbwaiter also goes down to the cellars to help bring supplies up from there.  On the main floor it opens into the kitchen on one side and into Isilme’s private booth on the other.  There is a fair size open area on the second floor to provide better viewing of the performers on the stage.  There are also 16 rooms for rent on a nightly, weekly, or monthly basis.  These rooms vary from economy and moderate to a few very fancy suites.  There is a large “adventurer’s room” which can accommodate up to ten people and their equipment comfortably.  The basement has plenty of storage space for wine and food.</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If an elf or half elf is in need of aid (healing or food) Isilme will give them directions to Jorissa Avant’s druid grove and tell them to meet her there at daw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Isilme</w:t>
      </w:r>
      <w:r>
        <w:rPr>
          <w:rFonts w:cs="ArialMT" w:ascii="ArialMT" w:hAnsi="ArialMT"/>
          <w:kern w:val="2"/>
          <w:sz w:val="20"/>
          <w:szCs w:val="20"/>
        </w:rPr>
        <w:t xml:space="preserve"> (female half-elf, Rog9/Sor5; Appraise +16, Bluff +16, Decipher Script +16, Diplomacy +16, Forgery +16, Gather Information +16, Innuendo +16, Listen +16, Search +14, Spot +14) innkeep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Mongo</w:t>
      </w:r>
      <w:r>
        <w:rPr>
          <w:rFonts w:cs="ArialMT" w:ascii="ArialMT" w:hAnsi="ArialMT"/>
          <w:kern w:val="2"/>
          <w:sz w:val="20"/>
          <w:szCs w:val="20"/>
        </w:rPr>
        <w:t xml:space="preserve"> (male half-orc, Brb 5/Ftr5; Diplomacy +5, Gather Information +1, Knowledge: History +5, Knowledge: Local +10, Sense Motive +10) peace keep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rPr>
      </w:pPr>
      <w:r>
        <w:rPr>
          <w:rFonts w:cs="Arial-BoldMT" w:ascii="Arial-BoldMT" w:hAnsi="Arial-BoldMT"/>
          <w:b/>
          <w:bCs/>
          <w:kern w:val="2"/>
        </w:rPr>
        <w:t>Trade Quarter</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pPr>
      <w:r>
        <w:rPr>
          <w:rFonts w:cs="Arial-BoldMT" w:ascii="Arial-BoldMT" w:hAnsi="Arial-BoldMT"/>
          <w:b/>
          <w:bCs/>
          <w:kern w:val="2"/>
          <w:sz w:val="20"/>
          <w:szCs w:val="20"/>
        </w:rPr>
        <w:t>5) Museum</w:t>
      </w:r>
      <w:r>
        <w:rPr>
          <w:rFonts w:cs="ArialMT" w:ascii="ArialMT" w:hAnsi="ArialMT"/>
          <w:kern w:val="2"/>
          <w:sz w:val="20"/>
          <w:szCs w:val="20"/>
        </w:rPr>
        <w:t xml:space="preserve"> - This museum has some rooms that might interest heroes. There is the armor room which has on display almost every type of armor ever made from dwarven plate, to elven chain, to rhino hide.  Another room contains statues of sea creatures carved from the native coral of a nearby coral reef, including various types of fish, sea elves, sea lions and sauhuagin.  A long dead dwarven artisan carved these statues that almost seem alive.  Great tapestries of battles at sea fill another room.  There is a room with stuffed bodies of fish, sharks, and other sea creatures.  Yet another room is filled with models of every imaginable type of sea vessel from longships to keelboats.</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With a spot check of DC30 or higher it is possible for an observant hero to note that the pirate captain in one of the tapestries looks an awful lot like a naval captain leading an armada from Gryrax in another tapestry.  The plaques describing the tapestries show that the second one was woven about ten years after the fir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MT" w:ascii="ArialMT" w:hAnsi="ArialMT"/>
          <w:b/>
          <w:bCs/>
          <w:kern w:val="2"/>
          <w:sz w:val="20"/>
          <w:szCs w:val="20"/>
        </w:rPr>
        <w:t>Library</w:t>
      </w:r>
      <w:r>
        <w:rPr>
          <w:rFonts w:cs="ArialMT" w:ascii="ArialMT" w:hAnsi="ArialMT"/>
          <w:kern w:val="2"/>
          <w:sz w:val="20"/>
          <w:szCs w:val="20"/>
        </w:rPr>
        <w:t xml:space="preserve"> - This library contains works written by authors from across the lands.  There are books in many different languages.  If a PC wishes to find more information on a particular subject, first have them make a Gather Information check (DC 25) and if they are trained in the Decipher Script skill (DC 30) have the PC make this check too.</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 success on either one of these will provide a +2 circumstance bonus on the necessary Search/Spot (DC 20) skill check.  A check can be made for each hour searching but a PC cannot take '20' unless they wish to spend the full day here (12 hours).  Payment to search the library is 1 sp per hour.</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6) Smithy</w:t>
      </w:r>
      <w:r>
        <w:rPr>
          <w:rFonts w:cs="ArialMT" w:ascii="ArialMT" w:hAnsi="ArialMT"/>
          <w:kern w:val="2"/>
          <w:sz w:val="20"/>
          <w:szCs w:val="20"/>
        </w:rPr>
        <w:t xml:space="preserve"> - Any metal item from the player’s handbook can be purchased here at book price.  Mundo Gise, the smith is an excellent and reliable smith.  He will happy take orders if the PCs wish to purchase equipment that has a special look to it.  These items will be completed by the time the PCs return from their missi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Additionally if treated kindly and asked about making masterwork weapons, he will mention that he is skilled in doing so, but will require a good amount of treasure.  He also will only attempt to make simple and martial type weapons avoiding exotic type weapons.  He will only have time to make one melee weapon of the groups choice.  Thus each PC cannot purchase a masterwork weapon from him.</w:t>
      </w:r>
    </w:p>
    <w:p>
      <w:pPr>
        <w:pStyle w:val="Normal"/>
        <w:widowControl w:val="false"/>
        <w:autoSpaceDE w:val="false"/>
        <w:rPr>
          <w:rFonts w:ascii="ArialMT" w:hAnsi="ArialMT" w:cs="ArialMT"/>
          <w:kern w:val="2"/>
          <w:sz w:val="20"/>
          <w:szCs w:val="20"/>
        </w:rPr>
      </w:pPr>
      <w:r>
        <w:rPr>
          <w:rFonts w:cs="ArialMT" w:ascii="ArialMT" w:hAnsi="ArialMT"/>
          <w:kern w:val="2"/>
          <w:sz w:val="20"/>
          <w:szCs w:val="20"/>
        </w:rPr>
        <w:tab/>
        <w:t>The cost to the PC will be 400gp plus two times the cost of the regular weapon of its type.  For example a masterwork short sword would cost 420 gp (400 +{2x10]).  It will be ready when the PC returns to Gryrax from their missi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Only negative information.  Mundo will advise he made boar spears for both Cevin Avant and his friend Dante Centauri.  Unfortunately Dante seems to have lost his as Mundo has been commissioned to make another 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Mundo Gise</w:t>
      </w:r>
      <w:r>
        <w:rPr>
          <w:rFonts w:cs="ArialMT" w:ascii="ArialMT" w:hAnsi="ArialMT"/>
          <w:kern w:val="2"/>
          <w:sz w:val="20"/>
          <w:szCs w:val="20"/>
        </w:rPr>
        <w:t xml:space="preserve"> (male dwarf Exp10; Appraise +5, Craft: Armorsmithing +13, Craft: Blacksmithing +13, Craft: Weaponsmithing +13, Diplomacy +5, Gather Information +1, Knowledge: History +5, Knowledge: Local +10, Sense Motive +10) smith.</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rPr>
      </w:pPr>
      <w:r>
        <w:rPr>
          <w:rFonts w:cs="Arial-BoldMT" w:ascii="Arial-BoldMT" w:hAnsi="Arial-BoldMT"/>
          <w:b/>
          <w:bCs/>
          <w:kern w:val="2"/>
        </w:rPr>
        <w:t>Temple Quarter</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pPr>
      <w:r>
        <w:rPr>
          <w:rFonts w:cs="Arial-BoldMT" w:ascii="Arial-BoldMT" w:hAnsi="Arial-BoldMT"/>
          <w:b/>
          <w:bCs/>
          <w:kern w:val="2"/>
          <w:sz w:val="20"/>
          <w:szCs w:val="20"/>
        </w:rPr>
        <w:t>Temple of Ulaa</w:t>
      </w:r>
      <w:r>
        <w:rPr>
          <w:rFonts w:cs="ArialMT" w:ascii="ArialMT" w:hAnsi="ArialMT"/>
          <w:kern w:val="2"/>
          <w:sz w:val="20"/>
          <w:szCs w:val="20"/>
        </w:rPr>
        <w:t xml:space="preserve"> - This is a small temple built to resemble on the outside, a mineshaft entering a small hill.  On the inside is a central chamber with “tunnels” leading to smaller areas of worship each decorated with raw ore and worked metal of silver, gold, platinum, and copper plus different types of gems (diamonds, rubies, emeralds, etc.)  This is a small temple intended for use primarily by merchants and other travelers who venerate Ulaa.  There are a few regular members of the temple, mostly children of miners, hill men, mountaineers, and quarrymen who decided they wanted a life in the city but still venerate the god of their parents.  Ulaa is venerated by dwarves, gnomes and humans.  </w:t>
      </w:r>
      <w:r>
        <w:rPr>
          <w:rFonts w:cs="Arial-BoldMT" w:ascii="Arial-BoldMT" w:hAnsi="Arial-BoldMT"/>
          <w:b/>
          <w:bCs/>
          <w:kern w:val="2"/>
          <w:sz w:val="20"/>
          <w:szCs w:val="20"/>
        </w:rPr>
        <w:t>Mian Gemheart</w:t>
      </w:r>
      <w:r>
        <w:rPr>
          <w:rFonts w:cs="ArialMT" w:ascii="ArialMT" w:hAnsi="ArialMT"/>
          <w:kern w:val="2"/>
          <w:sz w:val="20"/>
          <w:szCs w:val="20"/>
        </w:rPr>
        <w:t xml:space="preserve"> (female gnome, Clr13) is the high priestess of Ulaa here.  She dresses in brown and green robes in the temple.  She is known to take pilgrimages into the Lortmil Mountains fairly often to hunt hill giants.  Often she goes alone, sometimes she will journey with younger dwarves to protect and teach them.</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emple of Moradin Soulforger</w:t>
      </w:r>
      <w:r>
        <w:rPr>
          <w:rFonts w:cs="ArialMT" w:ascii="ArialMT" w:hAnsi="ArialMT"/>
          <w:kern w:val="2"/>
          <w:sz w:val="20"/>
          <w:szCs w:val="20"/>
        </w:rPr>
        <w:t xml:space="preserve"> - This is a large square building.  The inside is one large room designed to look much like a smithy.  Around the outside of the temple are small shrines to the other dwarven gods.  This is the principal place of worship for the dwarves of Gryrax, although some do worship Ulaa.  </w:t>
      </w:r>
      <w:r>
        <w:rPr>
          <w:rFonts w:cs="Arial-BoldMT" w:ascii="Arial-BoldMT" w:hAnsi="Arial-BoldMT"/>
          <w:b/>
          <w:bCs/>
          <w:kern w:val="2"/>
          <w:sz w:val="20"/>
          <w:szCs w:val="20"/>
        </w:rPr>
        <w:t>Gream Falaig</w:t>
      </w:r>
      <w:r>
        <w:rPr>
          <w:rFonts w:cs="ArialMT" w:ascii="ArialMT" w:hAnsi="ArialMT"/>
          <w:kern w:val="2"/>
          <w:sz w:val="20"/>
          <w:szCs w:val="20"/>
        </w:rPr>
        <w:t xml:space="preserve"> (male dwarf, Clr12) is the high priest of Moradin.  His life dream is to move up to become high priest of the temple in Havenhill.  Until that time he ministers faithfully to his flock, and they forgive his tendency to focus on temple politics above the faith of Moradin itself.</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7) Temple of St. Cuthbert</w:t>
      </w:r>
      <w:r>
        <w:rPr>
          <w:rFonts w:cs="ArialMT" w:ascii="ArialMT" w:hAnsi="ArialMT"/>
          <w:kern w:val="2"/>
          <w:sz w:val="20"/>
          <w:szCs w:val="20"/>
        </w:rPr>
        <w:t xml:space="preserve"> - This temple is a Roman style building with broad steps leading up to a broad covered landing.  The roof here is supported inside and out by white marble columns.  The main entrance is an arched doorway large enough to accommodate a wagon if one was to be wrestled up the steps in the first place.  Inside the walls are painted with many murals of St. Cuthbert battling Iuz.  </w:t>
      </w:r>
      <w:r>
        <w:rPr>
          <w:rFonts w:cs="Arial-BoldMT" w:ascii="Arial-BoldMT" w:hAnsi="Arial-BoldMT"/>
          <w:b/>
          <w:bCs/>
          <w:kern w:val="2"/>
          <w:sz w:val="20"/>
          <w:szCs w:val="20"/>
        </w:rPr>
        <w:t>Rast Tilleb</w:t>
      </w:r>
      <w:r>
        <w:rPr>
          <w:rFonts w:cs="ArialMT" w:ascii="ArialMT" w:hAnsi="ArialMT"/>
          <w:kern w:val="2"/>
          <w:sz w:val="20"/>
          <w:szCs w:val="20"/>
        </w:rPr>
        <w:t xml:space="preserve"> (male human, Clr14) is the high priest of St. Cuthbert.  He is a tall man with a large white mustache and long white hair.  He wears green robe embroidered with a platinum starburst and he carries a platinum mace.  He is Lawful Neutral and believes strongly that the laws of the land and of the temple are more important than good versus evil.  He is very active in the lives of the followers of St. Cuthbert as it is very important to him that everyone obey the tenets of the faith consistently.</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The young acolyte who greets the heroes on their arrival at this elaborate temple knows of Tanis trip here to attempt to be healed.  “She is very ill,” the acolyte will say.  “And Rast Tilleb could not heal her.  There is evil afoo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emple of Fharlanghn</w:t>
      </w:r>
      <w:r>
        <w:rPr>
          <w:rFonts w:cs="ArialMT" w:ascii="ArialMT" w:hAnsi="ArialMT"/>
          <w:kern w:val="2"/>
          <w:sz w:val="20"/>
          <w:szCs w:val="20"/>
        </w:rPr>
        <w:t xml:space="preserve"> - This is a small chapel intended for devotions carried out by those followers who are traveling through the city.  There are no worshippers who are permanent residents of Gryrax, although many return often.  Merchants and other travelers wishing luck on the road also make donations here.  </w:t>
      </w:r>
      <w:r>
        <w:rPr>
          <w:rFonts w:cs="Arial-BoldMT" w:ascii="Arial-BoldMT" w:hAnsi="Arial-BoldMT"/>
          <w:b/>
          <w:bCs/>
          <w:kern w:val="2"/>
          <w:sz w:val="20"/>
          <w:szCs w:val="20"/>
        </w:rPr>
        <w:t>Fless Farwalker</w:t>
      </w:r>
      <w:r>
        <w:rPr>
          <w:rFonts w:cs="ArialMT" w:ascii="ArialMT" w:hAnsi="ArialMT"/>
          <w:kern w:val="2"/>
          <w:sz w:val="20"/>
          <w:szCs w:val="20"/>
        </w:rPr>
        <w:t xml:space="preserve"> (female human Clr6) is the priest of this shrine.  She has eight months left on her assignment and she is already champing at the bit to get back to her travels.  She wears well-worn brown robes.  Fless is extremely inquisitive.  She will ask travelers about where they have been and where they are going, sometimes to the point of rudeness.</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center"/>
        <w:rPr>
          <w:rFonts w:ascii="Arial-BoldMT" w:hAnsi="Arial-BoldMT" w:cs="Arial-BoldMT"/>
          <w:b/>
          <w:b/>
          <w:bCs/>
          <w:kern w:val="2"/>
        </w:rPr>
      </w:pPr>
      <w:r>
        <w:rPr>
          <w:rFonts w:cs="Arial-BoldMT" w:ascii="Arial-BoldMT" w:hAnsi="Arial-BoldMT"/>
          <w:b/>
          <w:bCs/>
          <w:kern w:val="2"/>
        </w:rPr>
        <w:t>Government Quarter</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pPr>
      <w:r>
        <w:rPr>
          <w:rFonts w:cs="Arial-BoldMT" w:ascii="Arial-BoldMT" w:hAnsi="Arial-BoldMT"/>
          <w:b/>
          <w:bCs/>
          <w:kern w:val="2"/>
          <w:sz w:val="20"/>
          <w:szCs w:val="20"/>
        </w:rPr>
        <w:t>Embassy of the Duchy of Ulek</w:t>
      </w:r>
      <w:r>
        <w:rPr>
          <w:rFonts w:cs="ArialMT" w:ascii="ArialMT" w:hAnsi="ArialMT"/>
          <w:kern w:val="2"/>
          <w:sz w:val="20"/>
          <w:szCs w:val="20"/>
        </w:rPr>
        <w:t xml:space="preserve"> - This building is set on a small plot of land planted with many trees and bushes and small lawns.  It is made of ironwood and is almost as durable as a stone building would be.  The wall surrounding it is a “wall of thorns” created by elven druids. </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Embassy of the County of Ulek</w:t>
      </w:r>
      <w:r>
        <w:rPr>
          <w:rFonts w:cs="ArialMT" w:ascii="ArialMT" w:hAnsi="ArialMT"/>
          <w:kern w:val="2"/>
          <w:sz w:val="20"/>
          <w:szCs w:val="20"/>
        </w:rPr>
        <w:t xml:space="preserve"> - This is a small stone building and several of the rooms inside are designed for gnome and halfling sized folk.  This can be seen from the outside by the low windows in the walls.  It is a single story building surrounded by gardens of different types of flowers with lots of gravel paths winding through the gardens.  The embassy is surrounded by a wrought iron fence that seems to serve more as a trellis for vines and creepers than a security device.</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Embassy of Keoland</w:t>
      </w:r>
      <w:r>
        <w:rPr>
          <w:rFonts w:cs="ArialMT" w:ascii="ArialMT" w:hAnsi="ArialMT"/>
          <w:kern w:val="2"/>
          <w:sz w:val="20"/>
          <w:szCs w:val="20"/>
        </w:rPr>
        <w:t xml:space="preserve"> - This building is a two-story building built of alternating blocks of black and white marble.  It is quite beautiful, with an inset carving of a crown over to double door entranceway.  Set in the crown are five large gemstones that have been the target for a few attempted thefts.  The embassy guards are hired for their alertness however and so far no theft has been successfully accomplished.</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If the heroes actually ask permission to enter this embassy they will be allowed admittance to see the ambassador’s aide.  If the heroes have already met Dolen, they may roll a spot check at DC 20 to see if they recognize the fact that this aide looks almost exactly like Dolen.  The aide is a cousin of Dolen’s moth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9) Embassy of the Gran March</w:t>
      </w:r>
      <w:r>
        <w:rPr>
          <w:rFonts w:cs="ArialMT" w:ascii="ArialMT" w:hAnsi="ArialMT"/>
          <w:kern w:val="2"/>
          <w:sz w:val="20"/>
          <w:szCs w:val="20"/>
        </w:rPr>
        <w:t xml:space="preserve"> - This building is a small-scale castle built of granite.  In fact to follow in the theme it even has a narrow moat surrounding it spanned by a drawbridge that is generally left down.</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No clues relevant to this module.  But there is an old reward poster hanging on a tree outside the embassy.  The reward is for information leading to the capture of horse thieves calling themselves the brotherhood of assassins.</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Embassy of Celene</w:t>
      </w:r>
      <w:r>
        <w:rPr>
          <w:rFonts w:cs="ArialMT" w:ascii="ArialMT" w:hAnsi="ArialMT"/>
          <w:kern w:val="2"/>
          <w:sz w:val="20"/>
          <w:szCs w:val="20"/>
        </w:rPr>
        <w:t xml:space="preserve"> - This building has been boarded up but if some studying of the area is done it can be seen that this was probably done a few years ago.  The grounds have not been maintained and are thus very overgrown.  When Celene failed to send help in defending against the hordes of Turrosh Mak, the ambassador from Celene was asked to leave Gryrax.</w:t>
      </w:r>
    </w:p>
    <w:p>
      <w:pPr>
        <w:pStyle w:val="Normal"/>
        <w:widowControl w:val="false"/>
        <w:autoSpaceDE w:val="false"/>
        <w:rPr>
          <w:rFonts w:ascii="ArialMT" w:hAnsi="ArialMT" w:cs="ArialMT"/>
          <w:kern w:val="2"/>
          <w:sz w:val="20"/>
          <w:szCs w:val="20"/>
        </w:rPr>
      </w:pPr>
      <w:r>
        <w:rPr>
          <w:rFonts w:cs="ArialMT" w:ascii="ArialMT" w:hAnsi="ArialMT"/>
          <w:kern w:val="2"/>
          <w:sz w:val="20"/>
          <w:szCs w:val="20"/>
        </w:rPr>
        <w:t>Clues: Non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 xml:space="preserve">10) NAVAL YARD AND DOCKS - </w:t>
      </w:r>
      <w:r>
        <w:rPr>
          <w:rFonts w:cs="ArialMT" w:ascii="ArialMT" w:hAnsi="ArialMT"/>
          <w:kern w:val="2"/>
          <w:sz w:val="20"/>
          <w:szCs w:val="20"/>
        </w:rPr>
        <w:t xml:space="preserve">There is a great deal of activity at the naval shipyards.  The harbor itself is full of ships ranging from keelboats all the way up to three-masted schooners.  There appear to be over two hundred ships fitting out for sea.  Some are not yet painted.  Some do not yet have all the masts stepped.  There are even a few that appear to have no crew as yet.  Over by some warehouses you see large barrels being hoisted down into the hold.  There are lots of small rowboats going to ships, returning to shore, and even traveling between ships.  </w:t>
      </w:r>
    </w:p>
    <w:p>
      <w:pPr>
        <w:pStyle w:val="Normal"/>
        <w:widowControl w:val="false"/>
        <w:autoSpaceDE w:val="false"/>
        <w:rPr/>
      </w:pPr>
      <w:r>
        <w:rPr>
          <w:rFonts w:cs="Arial-BoldMT" w:ascii="Arial-BoldMT" w:hAnsi="Arial-BoldMT"/>
          <w:b/>
          <w:bCs/>
          <w:kern w:val="2"/>
          <w:sz w:val="20"/>
          <w:szCs w:val="20"/>
        </w:rPr>
        <w:t>Clues:</w:t>
      </w:r>
      <w:r>
        <w:rPr>
          <w:rFonts w:cs="ArialMT" w:ascii="ArialMT" w:hAnsi="ArialMT"/>
          <w:kern w:val="2"/>
          <w:sz w:val="20"/>
          <w:szCs w:val="20"/>
        </w:rPr>
        <w:t xml:space="preserve"> After asking a few people it is possible to find that Ballard used to be a ship’s captain in the navy.</w:t>
      </w:r>
      <w:r>
        <w:br w:type="page"/>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t>APPENDIX 7</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HE HOUSE AND OUTBUILDINGS</w:t>
      </w:r>
      <w:r>
        <w:rPr>
          <w:rFonts w:cs="ArialMT" w:ascii="ArialMT" w:hAnsi="ArialMT"/>
          <w:kern w:val="2"/>
          <w:sz w:val="20"/>
          <w:szCs w:val="20"/>
        </w:rPr>
        <w:t xml:space="preserve"> (note that all rooms are lit with permanent light spells cast on globes that can be covered with a hood as desired and where appropriate running water is available through a plumbing system which draws water from a tank in the attic.)</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he First Floor</w:t>
      </w:r>
      <w:r>
        <w:rPr>
          <w:rFonts w:cs="ArialMT" w:ascii="ArialMT" w:hAnsi="ArialMT"/>
          <w:kern w:val="2"/>
          <w:sz w:val="20"/>
          <w:szCs w:val="20"/>
        </w:rPr>
        <w:t xml:space="preserve"> – can be accessed from the front porch on the south side of the house, the small garden on the west side, a path from the well and stables on the north side, and a door leading in off the back drive from the east side of the house.  There are stairs going down to the cellar from the kitchen and stairs going up to the second floor from the entrance hall and from the servants area at the end of the hall between Carmil’s room and Bartor’s room.</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 Entrance Hall –There are five doors leading from this room.  The double doors lead out to the front porch.  The door on the left wall leads to the dining room.  The door on the right wall leads to the library.  The two doors on the back wall lead to the game room/ballroom, passing through a hallway with two sets of stairs going up to a small landing on the second floor.  The left side of the room is decorated in a nautical motif (anchors, sea shells, scrimshaw, etc.) and the right side in a forest motif (pine cones, wood carvings, a fan made of leaves, etc.)</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2) Library – This room lined with books on all four walls.  It is full of comfortable chairs and sofas for reading.  The books range in interest from sailing ships to histories of the lands of Oerth and their peoples, to forest knowledge.  There is a large section of what appears to be either fiction or greatly exaggerated tales told by adventurers.  Most of the books show signs of having been read.  This room is a favorite retreat of everyone in the household, including the servants who are given permission to spend their free time here as desired.  There are no magical books in this room, but with lots of time spent looking it would be possible to find information on almost anything that is not secret knowledge.  There is a door in from the entrance hall and a concealed door from the servant’s area.</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3) Ballard’s Office – This room has a large desk on the wall facing the two windows.  There is a second smaller desk at the right side of the large desk.  Placed against the other walls are seven wooden chairs.  They are nicely carved and varnished.  They have armrests and are fairly comfortable.  They can be pulled up around the desk as needed for business meetings.  There is a door outside between the two windows.  The walls are decorated with souvenirs from Ballard’s travels, including many weapons of different types.  Two of these are magical, a crossed rapier and cutlass.  The desk if searched has many papers in it relating to Ballard’s business dealings throughout Oerth.  It will be noted that many of them are signed by Cevin.  There is also a file on a variety of failed business ventures of Locke’s.  There is a door from the library and a concealed door from the servant’s area.</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4) Ballroom/Game Room – This room has a thick marble pillar in the center.  The pillar has a floor to ceiling tapestry hanging on it depicting a beautiful sailing ship at anchor in a calm harbor.  The shoreline is forested with trees that look very “elven”.  Standing on the shore are a man who looks like the captain of a ship, and a woman who is dressed as one would expect to see an elf in formal dress.  If questions are asked about the tapestry, any member of the household will explain it is a symbolic representation of the meeting of Ballard and Jorissa a human of the sea and an elf of the forests.  This is a multipurpose room.  In its normal state it has a carpeted floor and is furnished with a billiard table, a dart board on one wall, and five round tables stocked with a large variety of cards, chips, tiles, dice, and other gaming pieces.  One table even has a beautifully carved chess set where the black pieces are all done in a nautical motif and the white in a forest motif.  There are four or five light weight chairs around each table.  Close examination will show that all of the furniture (including the billiard table) is hinged in such a way that it will fold up flat.  The walls are hollow and many concealed doors can be found allowing for the storage of all the furniture.  The carpet is not tacked down and can be easily rolled up.  If this is done a stage is revealed that can be raised up out of the floor.  The carpet can then be stored under the stage.  The game room then becomes a ballroom.  There are two doors to the entrance hall, one to the dining room, and a concealed door from the servant’s area.  The concealed door is located behind where the stage is located so the entertainers can come and go discreetly.</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5) The dining room  - has a large table that runs the length of the room and forty chairs to accommodate a large dinner party.  The table can be broken into sections to accommodate smaller groups also.  When the heroes arrive it is separated into two tables of twenty and the meals will all be taken at the section closest to the kitchen.  This room is also where Ballard would prefer the heroes to conduct their interviews.  The walls are decorated with paintings of scenes from Gryrax and other locations in the Principality.  Natives may recognize the dwarven temple at Havenhill, a scene from the Lortmil Mountains, the Suss Forest, the Jewel River, and the naval shipyards in Gryrax.  There is also a painting of all of the members of the household, except for Cerise.  If asked, anyone will explain that Cerise arrived after that painting was completed.  Ballard will also add that he is planning on commissioning another painting to be done that will include Cerise.  There is a door in from the entrance hall, a door from the game room, one from the kitchen, and a set of double doors set with panes of glass that leads out into a small decorative garden area.</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6) The kitchen - is a large efficient looking place.  It is always spotlessly clean, even when a meal is in the making, only the area being used will show use.  There are two large ovens, one especially for baking and the other built slightly differently for roasting meat.  The long outside wall has alternating counters with cutting boards and sinks.  The other two walls are hung with pots, pans, kettles, and every cooking instrument you can possibly imagine.  There is a 6 person table in one corner where the servants eat when they are not eating with the family.  In the center is a brick island topped with a long piece of metal.  There are iron doors in the brick walls that open into fire pits.  This allows for heating of individual sections of the metal for cooking.  The kitchen is designed so it can be used by just one or two people for small meals, or lots of people when there is a dinner party to prepare for.  The cook and the maid handle all the family meals, but help is recruited from Gryrax if a party is planned.  There is a door from the dining room, a door that goes out to the well, and a door that leads to the servants quarters and a hallway that allows for servicing of the game room, office, and library.</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7) Krowe’s room - has a bed, a wardrobe on one wall and a chest at the foot of the bed.  There is a small table with a lamp on it and one of the books from the library.  The book is titled “Adventures in the Planes.”  If examined it describes the very colorful adventures of a group of self proclaimed paladins who seem to be more interested in wenching their way through the planes than facing evil.  The bed is only sloppily made.  There is nothing underneath it.  The wardrobe contains a variety of clothes for many different types of occasions.  Locke wants his bodyguards to be presentable.  The chest contains wilderness survival gear.  In one corner there is a short bow, unstrung.  There is a door coming into the room and a window in the middle of the far wall.  The window looks out onto the stables and past the stables to the woods.  There is also a door that leads to a small washroom.  There is running water in this room for a shower, sink, and toilet.  The only grooming implements here are a hairbrush and soap.</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8) Storage room - of non-perishable food and kitchen supplies.  If searched in great detail nothing of interest will be found, except perhaps for the large variety of foodstuffs and exotic cooking implements.</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9) Cerise’s room - is a carbon copy of Krowe’s in terms of furniture.  Her bed has a homemade coverlet on it (a welcome present from Jorissa).  Again there is nothing under the bed.  The wardrobe contains spare maid outfits and a couple of dresses that Cerise wears on her days off.  The chest contains some frilly underclothes and a small locked box.  If the heroes unlock the box, or ask Cerise to, they will find small memento’s of her father.  A dented gold pocket watch that no longer works, a slightly soiled handkerchief, and a fake pearl necklace her father gave her as a child. This may cause some concern with the heroes unless one of them has the appraise skill (DC 10 to determine they are fake), or until they show them to Ballard who will tell the heroes they are not the missing pearls.  In the washroom are lots of combs and brushes and a fair amount of make up.  There are also some wet underclothes.  Cerise will be embarrassed by the heroes seeing these if she is present.</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0) Tamara’s room - is much the same as Cerise’s but without a window.  Also there are no frilly underclothes.  The halfling’s wardrobe has some nice clothes, but mostly her clothes are very utilitarian.  In the pocket of a dress, folded neatly is a charcoal sketch of Tamara and Locke, standing side by side, both looking dashing and adventurous.  If asked about it Tamara will mention that it was done at a party they went to a few weeks ago.  If asked why she kept it Tamara shrugs her shoulders ruefully and says “dunno, I just liked it.”  In her chest Tamara has an old partially burned diary that was her mothers.  It talks about day to day life in a typical village.  Uninteresting to anyone but Tamara.</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1) Carmil’s room - is a duplicate of Cerise’s.  Her wardrobe has mostly work clothes with a couple of nice dresses.  Her chest is full of recipes on scrolls, kept in alphabetical order.  On the bed is a new dress Carmil appears to be in the process of making.  It is sized for Jorassa and Carmil will acknowledge it is for Jorassa if asked.</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2) Bartor’s room is a duplicate of Tamara’s.  The wardrobe contains six black suits just like the one he is wearing when the heroes first meet him.  In the washroom is a special brush that Bartor can explain is for grooming his beard.  In the chest are a couple of very nice daggers that detect as magical (+1) and some other adventuring type equipment that looks dusty and unuse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pPr>
      <w:r>
        <w:rPr>
          <w:rFonts w:cs="Arial-BoldMT" w:ascii="Arial-BoldMT" w:hAnsi="Arial-BoldMT"/>
          <w:b/>
          <w:bCs/>
          <w:kern w:val="2"/>
          <w:sz w:val="20"/>
          <w:szCs w:val="20"/>
        </w:rPr>
        <w:t>The Second Floor</w:t>
      </w:r>
      <w:r>
        <w:rPr>
          <w:rFonts w:cs="ArialMT" w:ascii="ArialMT" w:hAnsi="ArialMT"/>
          <w:kern w:val="2"/>
          <w:sz w:val="20"/>
          <w:szCs w:val="20"/>
        </w:rPr>
        <w:t xml:space="preserve"> – Has stairs coming up into the from the entrance hall on the first floor and servant’s stairs coming up beside Tanis’ bedroom.  Between two of the guest rooms are stairs leading up to the attic. In the center is a landing looking down to the entrance hall.  This landing has been used for ceremonial occasions at celebrations held her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405" w:leader="none"/>
        </w:tabs>
        <w:autoSpaceDE w:val="false"/>
        <w:ind w:left="405" w:hanging="405"/>
        <w:rPr/>
      </w:pPr>
      <w:r>
        <w:rPr>
          <w:rFonts w:cs="ArialMT" w:ascii="ArialMT" w:hAnsi="ArialMT"/>
          <w:kern w:val="2"/>
          <w:sz w:val="20"/>
          <w:szCs w:val="20"/>
        </w:rPr>
        <w:t>13) Ballard and Jorissa’s bedroom - is quite luxurious.  It has a large four poster bed with many pillows.  There is a small writing desk.  The floor is covered with a thick plush carpet.  All of the d</w:t>
      </w:r>
      <w:r>
        <w:rPr>
          <w:rFonts w:cs="ArialMT CE;Times New Roman" w:ascii="ArialMT CE;Times New Roman" w:hAnsi="ArialMT CE;Times New Roman"/>
          <w:kern w:val="2"/>
          <w:sz w:val="20"/>
          <w:szCs w:val="20"/>
        </w:rPr>
        <w:t>Ž</w:t>
      </w:r>
      <w:r>
        <w:rPr>
          <w:rFonts w:cs="ArialMT" w:ascii="ArialMT" w:hAnsi="ArialMT"/>
          <w:kern w:val="2"/>
          <w:sz w:val="20"/>
          <w:szCs w:val="20"/>
        </w:rPr>
        <w:t>cor is forest green.  At the back of the room is a dressing area with a full length mirror and a dresser to one side with a smaller mirror for Jorissa to use while applying her make up.  There is a large walk in closet, full of clothes and shoes for both of them.  The washroom has a large tub, a sink and a toilet.  All made of marble.  There is a rapier on a belt, hanging on a hook and a quarter staff leaning in a corner.  Both will detect as magical.  Under the bed is a locked strongbox that has gold and gems in it “for an emergency” as Ballard puts it.  In the dresser in a secret compartment is Jorissa’s jewelry, a number of very fine necklaces, bracelets, and rings.  Most of the jewelry is emeralds set in silver and gold.  Neither Ballard nor Jorissa will show this to the heroes.  They must find it on their own.</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4) Tanis’ bedroom - is similar to her mother’s except it is designed to be homier.  The bed is a simple affair and smaller.  There are two comfortable chairs and a small coffee table by the window.  Her dressing area has just the small mirror over the dresser.  And the closet is not so full of fancy clothes, although there are some, and probably more shoes than her mother has.  The washroom has the same copper bath tub that all the other rooms have, but it also has a secret door that leads into a private exit for Tanis.  The small room contains her adventuring gear and rogues tools, including a rope ladder she uses to depart through the secret door that opens from the outside wall.  Tanis discovered the secret room and exit when she was a young girl, and has always kept the secret to herself.  She would not be surprised if there were similar rooms around the rest of the house, but she has never found them.</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5) Locke’s room - is an experience in misdirection.  He has turned it into an artistic representation of his assumed personality.  He leave’s dirty clothes strewn about the room, frequently buying new clothes rather than having Cerise launder his soiled ones.  He leaves half empty liquor bottles under the bed and IOUs stuffed in a worn out pair of shoes in his closet.  He normally sleeps during the day and is awake and about at night, but for the current time period has adjusted his schedule somewhat at his father’s rather insistent request.  If the heroes were to “borrow” a couple of the IOUs they might discover a couple of things.  Making a forgery skill check at DC 25 or better will show that the IOUs were written by the same person even though they claim to be from different people.  Making a gather information roll in Gryrax at DC25 will let the hero know that the person on the IOU does not exist.  This check can be made one time for each IOU taken.</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6) Cevin’s room - is similar to Locke’s but much cleaner.  His clothes are hung neatly in the closet.  His bed is neatly made.  There are some business papers piled neatly on a small table by the bed.  If asked about them Cevin, Ballard, or Osman can all explain that Cevin is reading over some proposals to help his father decide whether or not to move ahead with a deal to ship some items requested in Greyhawk.  It will be a risky venture as the potential buyer is asking for the items to be shipped without payment, payment to be made when the products are sold successfully in the city.  Cevin has a boar spear leaning in one corner of the room.  It was made by Mundo Geise, and Cevin does have the receipt available if needed.</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7) Guest rooms - are basically the same.  They each have two beds, two wardrobes, two locking chests.  They share a washroom with the guest room next door.  Each washroom has a copper tub for bathing, a sink, and a toilet.  There are four with windows and two without.</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 xml:space="preserve">18) The Attic – has stairs coming up from between two of the guest rooms on the second floor.  Most of the attic is taken up with a large metal tank.  This tank has numerous pipes coming out of it that lead downstairs to any location needing running water.  The ceiling is angled down on two sides with a small window at each end set in the highest point of the wall.  The side of the attic furthest from the stairs is used for storage (all old clothes and belongings of the children when they were younger, nothing magical or of unique interest.  If the heroes ask for a specific mundane item, have them roll over ninety on percentiles for the item to be there, and then a search check at DC25 to find the requested mundane item. </w:t>
      </w:r>
    </w:p>
    <w:p>
      <w:pPr>
        <w:pStyle w:val="Normal"/>
        <w:widowControl w:val="false"/>
        <w:autoSpaceDE w:val="false"/>
        <w:rPr/>
      </w:pPr>
      <w:r>
        <w:rPr>
          <w:rFonts w:cs="Arial-BoldMT" w:ascii="Arial-BoldMT" w:hAnsi="Arial-BoldMT"/>
          <w:b/>
          <w:bCs/>
          <w:kern w:val="2"/>
          <w:sz w:val="20"/>
          <w:szCs w:val="20"/>
        </w:rPr>
        <w:t>The Basement</w:t>
      </w:r>
      <w:r>
        <w:rPr>
          <w:rFonts w:cs="ArialMT" w:ascii="ArialMT" w:hAnsi="ArialMT"/>
          <w:kern w:val="2"/>
          <w:sz w:val="20"/>
          <w:szCs w:val="20"/>
        </w:rPr>
        <w:t xml:space="preserve"> – It is cool down here and unlit unless the cook or Cerise have activated the lights for the heroes.  It is also surprisingly clean for a cellar.</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19) Coming down the stairs from the kitchen, on the right is a food pantry and on the left a wine cellar.  If anyone has knowledge (cooking) they will see that the pantry contains almost any type of non-perishable food you can think of.  And if anyone has knowledge (wines} they will see that there are some most excellent vintages here.  Straight ahead is a short hallway with a door half way down on either side.</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20) The freezer/root cellar - is kept magically cold and is full of a variety of perishable foods including meat and fish.  Nothing else of interest here.</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21) Guest room - is almost an exact match for the guest rooms upstairs, but with bare rock walls and ceiling.  Also the ceiling is only six feet high.  It may be guessed that this room is for dwarven or gnomish guests.</w:t>
      </w:r>
    </w:p>
    <w:p>
      <w:pPr>
        <w:pStyle w:val="Normal"/>
        <w:widowControl w:val="false"/>
        <w:tabs>
          <w:tab w:val="clear" w:pos="720"/>
          <w:tab w:val="left" w:pos="405" w:leader="none"/>
        </w:tabs>
        <w:autoSpaceDE w:val="false"/>
        <w:ind w:left="405" w:hanging="405"/>
        <w:rPr>
          <w:rFonts w:ascii="ArialMT" w:hAnsi="ArialMT" w:cs="ArialMT"/>
          <w:kern w:val="2"/>
          <w:sz w:val="20"/>
          <w:szCs w:val="20"/>
        </w:rPr>
      </w:pPr>
      <w:r>
        <w:rPr>
          <w:rFonts w:cs="ArialMT" w:ascii="ArialMT" w:hAnsi="ArialMT"/>
          <w:kern w:val="2"/>
          <w:sz w:val="20"/>
          <w:szCs w:val="20"/>
        </w:rPr>
        <w:t>22) Secret Room – this room is accessed through a secret door from the pantry, or from the well outside.  The door in the pantry is found on a search roll of DC 30 as finding it involves moving sacks of corn.  If the heroes are using Tanis as a detection device, reduce the search difficulty to DC 20.  In this room is a lot of dust on the floor and the four missing items; a pearl necklace, a boar spear, a pouch with 74 gold, and the Celenian ambassador’s formal attire.  There is a tunnel on the far side that leads to the well.  Also in this room is the allip.  Make a spot check at DC 30 to avoid surprise unless the heroes have Tanis with them.  If this is the case, make a spot check at DC 20 as Tanis is pointing at the allip in terror as it rises from the floo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2 (EL 4)</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llip, Sor1</w:t>
      </w:r>
      <w:r>
        <w:rPr>
          <w:rFonts w:cs="ArialMT" w:ascii="ArialMT" w:hAnsi="ArialMT"/>
          <w:kern w:val="2"/>
          <w:sz w:val="20"/>
          <w:szCs w:val="20"/>
        </w:rPr>
        <w:t xml:space="preserve">: hp 30; see </w:t>
      </w:r>
      <w:r>
        <w:rPr>
          <w:rFonts w:cs="Arial-ItalicMT" w:ascii="Arial-ItalicMT" w:hAnsi="Arial-ItalicMT"/>
          <w:i/>
          <w:iCs/>
          <w:kern w:val="2"/>
          <w:sz w:val="20"/>
          <w:szCs w:val="20"/>
        </w:rPr>
        <w:t>Appendix 1</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4 (EL 6)</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dvanced allip, Sor1</w:t>
      </w:r>
      <w:r>
        <w:rPr>
          <w:rFonts w:cs="ArialMT" w:ascii="ArialMT" w:hAnsi="ArialMT"/>
          <w:kern w:val="2"/>
          <w:sz w:val="20"/>
          <w:szCs w:val="20"/>
        </w:rPr>
        <w:t xml:space="preserve">: hp 56; see </w:t>
      </w:r>
      <w:r>
        <w:rPr>
          <w:rFonts w:cs="Arial-ItalicMT" w:ascii="Arial-ItalicMT" w:hAnsi="Arial-ItalicMT"/>
          <w:i/>
          <w:iCs/>
          <w:kern w:val="2"/>
          <w:sz w:val="20"/>
          <w:szCs w:val="20"/>
        </w:rPr>
        <w:t>Appendix 2</w:t>
      </w:r>
    </w:p>
    <w:p>
      <w:pPr>
        <w:pStyle w:val="Normal"/>
        <w:widowControl w:val="false"/>
        <w:tabs>
          <w:tab w:val="clear" w:pos="720"/>
          <w:tab w:val="left" w:pos="360" w:leader="none"/>
        </w:tabs>
        <w:autoSpaceDE w:val="false"/>
        <w:spacing w:before="0" w:after="240"/>
        <w:jc w:val="both"/>
        <w:rPr>
          <w:rFonts w:ascii="Arial-BoldMT" w:hAnsi="Arial-BoldMT" w:cs="Arial-BoldMT"/>
          <w:b/>
          <w:b/>
          <w:bCs/>
          <w:kern w:val="2"/>
          <w:sz w:val="20"/>
          <w:szCs w:val="20"/>
        </w:rPr>
      </w:pPr>
      <w:r>
        <w:rPr>
          <w:rFonts w:cs="Arial-BoldMT" w:ascii="Arial-BoldMT" w:hAnsi="Arial-BoldMT"/>
          <w:b/>
          <w:bCs/>
          <w:kern w:val="2"/>
          <w:sz w:val="20"/>
          <w:szCs w:val="20"/>
        </w:rPr>
        <w:t>APL 6 (EL 8)</w:t>
      </w:r>
    </w:p>
    <w:p>
      <w:pPr>
        <w:pStyle w:val="Normal"/>
        <w:widowControl w:val="false"/>
        <w:tabs>
          <w:tab w:val="clear" w:pos="720"/>
          <w:tab w:val="left" w:pos="360" w:leader="none"/>
        </w:tabs>
        <w:autoSpaceDE w:val="false"/>
        <w:spacing w:before="0" w:after="240"/>
        <w:ind w:left="360" w:hanging="0"/>
        <w:jc w:val="both"/>
        <w:rPr>
          <w:rFonts w:ascii="ArialMT" w:hAnsi="ArialMT" w:cs="ArialMT"/>
          <w:kern w:val="2"/>
          <w:sz w:val="20"/>
          <w:szCs w:val="20"/>
        </w:rPr>
      </w:pPr>
      <w:r>
        <w:rPr>
          <w:rFonts w:cs="Arial-BoldMT" w:ascii="Arial-BoldMT" w:hAnsi="Arial-BoldMT"/>
          <w:b/>
          <w:bCs/>
          <w:kern w:val="2"/>
          <w:sz w:val="20"/>
          <w:szCs w:val="20"/>
        </w:rPr>
        <w:t>Matil, advanced allip, Sor1</w:t>
      </w:r>
      <w:r>
        <w:rPr>
          <w:rFonts w:cs="ArialMT" w:ascii="ArialMT" w:hAnsi="ArialMT"/>
          <w:kern w:val="2"/>
          <w:sz w:val="20"/>
          <w:szCs w:val="20"/>
        </w:rPr>
        <w:t xml:space="preserve">: hp 85; see </w:t>
      </w:r>
      <w:r>
        <w:rPr>
          <w:rFonts w:cs="Arial-ItalicMT" w:ascii="Arial-ItalicMT" w:hAnsi="Arial-ItalicMT"/>
          <w:i/>
          <w:iCs/>
          <w:kern w:val="2"/>
          <w:sz w:val="20"/>
          <w:szCs w:val="20"/>
        </w:rPr>
        <w:t>Appendix 3</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tabs>
          <w:tab w:val="clear" w:pos="720"/>
          <w:tab w:val="left" w:pos="570" w:leader="none"/>
        </w:tabs>
        <w:autoSpaceDE w:val="false"/>
        <w:ind w:left="570" w:hanging="570"/>
        <w:rPr>
          <w:rFonts w:ascii="ArialMT" w:hAnsi="ArialMT" w:cs="ArialMT"/>
          <w:kern w:val="2"/>
          <w:sz w:val="20"/>
          <w:szCs w:val="20"/>
        </w:rPr>
      </w:pPr>
      <w:r>
        <w:rPr>
          <w:rFonts w:cs="ArialMT" w:ascii="ArialMT" w:hAnsi="ArialMT"/>
          <w:kern w:val="2"/>
          <w:sz w:val="20"/>
          <w:szCs w:val="20"/>
        </w:rPr>
        <w:t>23) The well - is currently unused as water of the entire house, including the kitchen come from the tank in the attic, which is refilled magically.  The well is covered from above, but if someone uncovers it and climbs down they will find old foot holds and handholds carved into the wall of the well.  At the bottom, just above the water is a landing.  A search check at DC 20 will reveal a secret door that opens into a five foot wide by five foot tall tunnel that runs about twenty feet to the allip’s secret room.</w:t>
      </w:r>
    </w:p>
    <w:p>
      <w:pPr>
        <w:pStyle w:val="Normal"/>
        <w:widowControl w:val="false"/>
        <w:autoSpaceDE w:val="false"/>
        <w:rPr/>
      </w:pPr>
      <w:r>
        <w:rPr>
          <w:rFonts w:cs="Arial-BoldMT" w:ascii="Arial-BoldMT" w:hAnsi="Arial-BoldMT"/>
          <w:b/>
          <w:bCs/>
          <w:kern w:val="2"/>
          <w:sz w:val="20"/>
          <w:szCs w:val="20"/>
        </w:rPr>
        <w:t>The Carriage House</w:t>
      </w:r>
      <w:r>
        <w:rPr>
          <w:rFonts w:cs="ArialMT" w:ascii="ArialMT" w:hAnsi="ArialMT"/>
          <w:kern w:val="2"/>
          <w:sz w:val="20"/>
          <w:szCs w:val="20"/>
        </w:rPr>
        <w:t xml:space="preserve"> – The carriage house is part of Dolen’s responsibility.  He maintains the two carriages and acts as driver when needed.  </w:t>
      </w:r>
    </w:p>
    <w:p>
      <w:pPr>
        <w:pStyle w:val="Normal"/>
        <w:widowControl w:val="false"/>
        <w:tabs>
          <w:tab w:val="clear" w:pos="720"/>
          <w:tab w:val="left" w:pos="570" w:leader="none"/>
        </w:tabs>
        <w:autoSpaceDE w:val="false"/>
        <w:ind w:left="570" w:hanging="570"/>
        <w:rPr>
          <w:rFonts w:ascii="ArialMT" w:hAnsi="ArialMT" w:cs="ArialMT"/>
          <w:kern w:val="2"/>
          <w:sz w:val="20"/>
          <w:szCs w:val="20"/>
        </w:rPr>
      </w:pPr>
      <w:r>
        <w:rPr>
          <w:rFonts w:cs="ArialMT" w:ascii="ArialMT" w:hAnsi="ArialMT"/>
          <w:kern w:val="2"/>
          <w:sz w:val="20"/>
          <w:szCs w:val="20"/>
        </w:rPr>
        <w:t>24) This large area has two carriages in it.  Both are painted with a shiny paint and kept well polished.  One is black and the other is dark green.  If examined they will be found to be in excellent shape.  There is nothing of interest inside either one.  There is enough seating space to accommodate eight people comfortably.</w:t>
      </w:r>
    </w:p>
    <w:p>
      <w:pPr>
        <w:pStyle w:val="Normal"/>
        <w:widowControl w:val="false"/>
        <w:tabs>
          <w:tab w:val="clear" w:pos="720"/>
          <w:tab w:val="left" w:pos="570" w:leader="none"/>
        </w:tabs>
        <w:autoSpaceDE w:val="false"/>
        <w:ind w:left="570" w:hanging="570"/>
        <w:rPr>
          <w:rFonts w:ascii="ArialMT" w:hAnsi="ArialMT" w:cs="ArialMT"/>
          <w:kern w:val="2"/>
          <w:sz w:val="20"/>
          <w:szCs w:val="20"/>
        </w:rPr>
      </w:pPr>
      <w:r>
        <w:rPr>
          <w:rFonts w:cs="ArialMT" w:ascii="ArialMT" w:hAnsi="ArialMT"/>
          <w:kern w:val="2"/>
          <w:sz w:val="20"/>
          <w:szCs w:val="20"/>
        </w:rPr>
        <w:t>25) The store room - contains extra tack and harness for both horses and griffins.  It contains the reins for the carriages as well as spare paint and parts for repairs or retouching as necessary.</w:t>
      </w:r>
    </w:p>
    <w:p>
      <w:pPr>
        <w:pStyle w:val="Normal"/>
        <w:widowControl w:val="false"/>
        <w:tabs>
          <w:tab w:val="clear" w:pos="720"/>
          <w:tab w:val="left" w:pos="570" w:leader="none"/>
        </w:tabs>
        <w:autoSpaceDE w:val="false"/>
        <w:ind w:left="570" w:hanging="570"/>
        <w:rPr>
          <w:rFonts w:ascii="ArialMT" w:hAnsi="ArialMT" w:cs="ArialMT"/>
          <w:kern w:val="2"/>
          <w:sz w:val="20"/>
          <w:szCs w:val="20"/>
        </w:rPr>
      </w:pPr>
      <w:r>
        <w:rPr>
          <w:rFonts w:cs="ArialMT" w:ascii="ArialMT" w:hAnsi="ArialMT"/>
          <w:kern w:val="2"/>
          <w:sz w:val="20"/>
          <w:szCs w:val="20"/>
        </w:rPr>
        <w:t>26) Dolen’s room - is furnished with home made furniture of wood.  He has a small table, two chairs, a bed with a mattress stuffed with goose down.  There is a door to outside and a door to the carriages.  Dolen’s adventuring gear is in a chest at the foot of his bed.  His wardrobe contains his driver’s uniform and some fancy clothes for him to wear to special occasions with the family.</w:t>
      </w:r>
    </w:p>
    <w:p>
      <w:pPr>
        <w:pStyle w:val="Normal"/>
        <w:widowControl w:val="false"/>
        <w:autoSpaceDE w:val="false"/>
        <w:rPr/>
      </w:pPr>
      <w:r>
        <w:rPr>
          <w:rFonts w:cs="Arial-BoldMT" w:ascii="Arial-BoldMT" w:hAnsi="Arial-BoldMT"/>
          <w:b/>
          <w:bCs/>
          <w:kern w:val="2"/>
          <w:sz w:val="20"/>
          <w:szCs w:val="20"/>
        </w:rPr>
        <w:t>Stables</w:t>
      </w:r>
      <w:r>
        <w:rPr>
          <w:rFonts w:cs="ArialMT" w:ascii="ArialMT" w:hAnsi="ArialMT"/>
          <w:kern w:val="2"/>
          <w:sz w:val="20"/>
          <w:szCs w:val="20"/>
        </w:rPr>
        <w:t xml:space="preserve"> – There are two separate stables.  One for the horses that has space to accommodate twenty horses and is currently about half full.  The other one contains four griffins.  All the animals are healthy looking and eye the heroes with curiosity as they explore.  The horse stables have large doors at both ends of the long building so horses may be removed either way.  The griffin stables have a large door that opens from each individual stall.  </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r>
      <w:r>
        <w:br w:type="page"/>
      </w:r>
    </w:p>
    <w:p>
      <w:pPr>
        <w:pStyle w:val="Normal"/>
        <w:widowControl w:val="false"/>
        <w:autoSpaceDE w:val="false"/>
        <w:jc w:val="right"/>
        <w:rPr>
          <w:rFonts w:ascii="Arial-BoldMT" w:hAnsi="Arial-BoldMT" w:cs="Arial-BoldMT"/>
          <w:b/>
          <w:b/>
          <w:bCs/>
          <w:kern w:val="2"/>
          <w:sz w:val="32"/>
          <w:szCs w:val="32"/>
        </w:rPr>
      </w:pPr>
      <w:r>
        <w:rPr>
          <w:rFonts w:cs="Arial-BoldMT" w:ascii="Arial-BoldMT" w:hAnsi="Arial-BoldMT"/>
          <w:b/>
          <w:bCs/>
          <w:kern w:val="2"/>
          <w:sz w:val="32"/>
          <w:szCs w:val="32"/>
        </w:rPr>
        <w:t>APPENDIX 8</w:t>
      </w:r>
    </w:p>
    <w:p>
      <w:pPr>
        <w:pStyle w:val="Normal"/>
        <w:widowControl w:val="false"/>
        <w:autoSpaceDE w:val="false"/>
        <w:rPr>
          <w:rFonts w:ascii="TimesNewRomanPSMT" w:hAnsi="TimesNewRomanPSMT" w:cs="TimesNewRomanPSMT"/>
          <w:b/>
          <w:b/>
          <w:bCs/>
          <w:kern w:val="2"/>
          <w:sz w:val="20"/>
          <w:szCs w:val="20"/>
        </w:rPr>
      </w:pPr>
      <w:r>
        <w:rPr>
          <w:rFonts w:cs="TimesNewRomanPSMT" w:ascii="TimesNewRomanPSMT" w:hAnsi="TimesNewRomanPSMT"/>
          <w:b/>
          <w:bCs/>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Family Location Matrix</w:t>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First Night</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Ballard – asleep in bed until dawn, then rises for weapons practice</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Jorissa – asleep in bed until an hour before dawn, then rises and heads into the woods for her morning prayers</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Locke – Leaves the house after dinner for a night of “carousing” in Gryrax.  Returns shortly before dawn and sleeps a couple of hours until breakfast.</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Cevin – Goes out for a walk after dinner and returns about midnight.  Going to see Risa.</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 xml:space="preserve">Tanis – Retires to bed early as she is not feeling well.  </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Dolen – Weapons practice in the evening after dinner and then retires to bed.  Up before dawn to start caring for the horses and Griffins.  Will be either in the barns or the carriage house.  Roll percentiles.  1-40 Horse Barn.  41-80 Griffin Barn  81-100 Carriage House.</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Cerise – In her own room for the night.  Up at dawn to help prepare breakfast in the kitchen.</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 xml:space="preserve">Bartor – In the kitchen with Carmil until about 11pm then in his own room for the rest of the night.  Up at dawn to begin his duties.  Can be found randomly in any non-private room on the first floor until the family is up.  Roll 1-20 for room 1, 21-40 for room 2, etc. </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Carmil – In the kitchen cleaning up until about 11pm.  Retires to bed at that point.  Up at dawn to start on breakfast.</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Tamara – With Locke until he returns home.  Then to bed.</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Osman – Working in the office until about 2am, then in his own room awake and working until about 4am.  Then asleep until breakfast.</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Krowe – With Locke and Tamara until they return home.  Then Bed.</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Second Night</w:t>
      </w:r>
    </w:p>
    <w:p>
      <w:pPr>
        <w:pStyle w:val="Normal"/>
        <w:widowControl w:val="false"/>
        <w:autoSpaceDE w:val="false"/>
        <w:rPr>
          <w:rFonts w:ascii="TimesNewRomanPSMT" w:hAnsi="TimesNewRomanPSMT" w:cs="TimesNewRomanPSMT"/>
          <w:kern w:val="2"/>
        </w:rPr>
      </w:pPr>
      <w:r>
        <w:rPr>
          <w:rFonts w:cs="TimesNewRomanPSMT" w:ascii="TimesNewRomanPSMT" w:hAnsi="TimesNewRomanPSMT"/>
          <w:kern w:val="2"/>
        </w:rPr>
        <w:t>Basically the same as the first night with one exception.  Locke, Tamara, and Krowe only pretend to go to town.  Instead they stay behind and watch the house from outside, hoping something will happen they can help with.  If anything out of the ordinary is seen or heard by them they will enter the house as quietly as possible and investigate.  This a possible chance for a tense situation between the heroes and Locke’s group.</w:t>
      </w:r>
    </w:p>
    <w:p>
      <w:pPr>
        <w:pStyle w:val="Normal"/>
        <w:widowControl w:val="false"/>
        <w:autoSpaceDE w:val="false"/>
        <w:rPr>
          <w:rFonts w:ascii="TimesNewRomanPSMT" w:hAnsi="TimesNewRomanPSMT" w:cs="TimesNewRomanPSMT"/>
          <w:kern w:val="2"/>
          <w:sz w:val="20"/>
          <w:szCs w:val="20"/>
        </w:rPr>
      </w:pPr>
      <w:r>
        <w:rPr>
          <w:rFonts w:cs="TimesNewRomanPSMT" w:ascii="TimesNewRomanPSMT" w:hAnsi="TimesNewRomanPSMT"/>
          <w:kern w:val="2"/>
        </w:rPr>
        <w:t xml:space="preserve">This second night there is much more likelihood that the heroes disrupt the routine.  Remember to adjust NPC locations based on actions of the heroes.  Loud noises (such as caused by spells or combat) will attract the entire household.   </w:t>
      </w:r>
    </w:p>
    <w:p>
      <w:pPr>
        <w:pStyle w:val="Normal"/>
        <w:widowControl w:val="false"/>
        <w:autoSpaceDE w:val="false"/>
        <w:jc w:val="center"/>
        <w:rPr>
          <w:rFonts w:ascii="TimesNewRomanPSMT" w:hAnsi="TimesNewRomanPSMT" w:cs="TimesNewRomanPSMT"/>
          <w:kern w:val="2"/>
          <w:sz w:val="20"/>
          <w:szCs w:val="20"/>
        </w:rPr>
      </w:pPr>
      <w:r>
        <w:rPr>
          <w:rFonts w:cs="TimesNewRomanPSMT" w:ascii="TimesNewRomanPSMT" w:hAnsi="TimesNewRomanPSMT"/>
          <w:kern w:val="2"/>
          <w:sz w:val="20"/>
          <w:szCs w:val="20"/>
        </w:rPr>
      </w:r>
    </w:p>
    <w:p>
      <w:pPr>
        <w:pStyle w:val="Normal"/>
        <w:widowControl w:val="false"/>
        <w:autoSpaceDE w:val="false"/>
        <w:jc w:val="center"/>
        <w:rPr>
          <w:rFonts w:ascii="TimesNewRomanPSMT" w:hAnsi="TimesNewRomanPSMT" w:cs="TimesNewRomanPSMT"/>
          <w:kern w:val="2"/>
          <w:sz w:val="20"/>
          <w:szCs w:val="20"/>
        </w:rPr>
      </w:pPr>
      <w:r>
        <w:rPr>
          <w:rFonts w:cs="TimesNewRomanPSMT" w:ascii="TimesNewRomanPSMT" w:hAnsi="TimesNewRomanPSMT"/>
          <w:kern w:val="2"/>
          <w:sz w:val="20"/>
          <w:szCs w:val="20"/>
        </w:rPr>
      </w:r>
      <w:r>
        <w:br w:type="page"/>
      </w:r>
    </w:p>
    <w:p>
      <w:pPr>
        <w:pStyle w:val="Normal"/>
        <w:widowControl w:val="false"/>
        <w:autoSpaceDE w:val="false"/>
        <w:jc w:val="center"/>
        <w:rPr>
          <w:rFonts w:ascii="Arial-BoldMT" w:hAnsi="Arial-BoldMT" w:cs="Arial-BoldMT"/>
          <w:b/>
          <w:b/>
          <w:bCs/>
          <w:kern w:val="2"/>
          <w:sz w:val="32"/>
          <w:szCs w:val="32"/>
        </w:rPr>
      </w:pPr>
      <w:r>
        <w:rPr>
          <w:rFonts w:cs="Arial-BoldMT" w:ascii="Arial-BoldMT" w:hAnsi="Arial-BoldMT"/>
          <w:b/>
          <w:bCs/>
          <w:kern w:val="2"/>
          <w:sz w:val="32"/>
          <w:szCs w:val="32"/>
        </w:rPr>
        <w:t>PLAYER’S HANDOUT #1</w:t>
      </w:r>
    </w:p>
    <w:p>
      <w:pPr>
        <w:pStyle w:val="Normal"/>
        <w:widowControl w:val="false"/>
        <w:autoSpaceDE w:val="false"/>
        <w:rPr>
          <w:rFonts w:ascii="ArialMT" w:hAnsi="ArialMT" w:cs="ArialMT"/>
          <w:b/>
          <w:b/>
          <w:bCs/>
          <w:kern w:val="2"/>
          <w:sz w:val="20"/>
          <w:szCs w:val="20"/>
        </w:rPr>
      </w:pPr>
      <w:r>
        <w:rPr>
          <w:rFonts w:cs="ArialMT" w:ascii="ArialMT" w:hAnsi="ArialMT"/>
          <w:b/>
          <w:bCs/>
          <w:kern w:val="2"/>
          <w:sz w:val="20"/>
          <w:szCs w:val="20"/>
        </w:rPr>
      </w:r>
    </w:p>
    <w:p>
      <w:pPr>
        <w:pStyle w:val="Normal"/>
        <w:widowControl w:val="false"/>
        <w:autoSpaceDE w:val="false"/>
        <w:rPr>
          <w:rFonts w:ascii="TimesNewRomanPS-BoldMT" w:hAnsi="TimesNewRomanPS-BoldMT" w:cs="TimesNewRomanPS-BoldMT"/>
          <w:b/>
          <w:b/>
          <w:bCs/>
          <w:kern w:val="2"/>
          <w:u w:val="single"/>
        </w:rPr>
      </w:pPr>
      <w:r>
        <w:rPr>
          <w:rFonts w:cs="TimesNewRomanPS-BoldMT" w:ascii="TimesNewRomanPS-BoldMT" w:hAnsi="TimesNewRomanPS-BoldMT"/>
          <w:b/>
          <w:bCs/>
          <w:kern w:val="2"/>
          <w:u w:val="single"/>
        </w:rPr>
        <w:t>The Interview Schedule</w:t>
      </w:r>
    </w:p>
    <w:p>
      <w:pPr>
        <w:pStyle w:val="Normal"/>
        <w:widowControl w:val="false"/>
        <w:autoSpaceDE w:val="false"/>
        <w:rPr>
          <w:rFonts w:ascii="ArialMT" w:hAnsi="ArialMT" w:cs="ArialMT"/>
          <w:b/>
          <w:b/>
          <w:bCs/>
          <w:kern w:val="2"/>
          <w:sz w:val="20"/>
          <w:szCs w:val="20"/>
          <w:u w:val="single"/>
        </w:rPr>
      </w:pPr>
      <w:r>
        <w:rPr>
          <w:rFonts w:cs="ArialMT" w:ascii="ArialMT" w:hAnsi="ArialMT"/>
          <w:b/>
          <w:bCs/>
          <w:kern w:val="2"/>
          <w:sz w:val="20"/>
          <w:szCs w:val="20"/>
          <w:u w:val="single"/>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7pm - Dinn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9pm - Ballar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10pm – Jorissa (my wife)</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Sleep</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7am - Breakfast</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8am – Locke (my s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9am – Cevin (my son)</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10am – Tanis (my daught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11am – Dolen (the groom)</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12noon – Cerise (the mai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1pm - Lunch</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2pm – Bartor (the butl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3pm – Carmil (the cook)</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4pm – Tamara (Locke’s bodyguar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5pm – Osman (my secretary)</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6pm – Krowe (Locke’s bodyguar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7pm - Dinner</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t>8pm - Meeting with Ballard</w:t>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MT" w:hAnsi="ArialMT" w:cs="ArialMT"/>
          <w:kern w:val="2"/>
          <w:sz w:val="20"/>
          <w:szCs w:val="20"/>
        </w:rPr>
      </w:pPr>
      <w:r>
        <w:rPr>
          <w:rFonts w:cs="ArialMT" w:ascii="ArialMT" w:hAnsi="ArialMT"/>
          <w:kern w:val="2"/>
          <w:sz w:val="20"/>
          <w:szCs w:val="20"/>
        </w:rPr>
      </w:r>
    </w:p>
    <w:p>
      <w:p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ItalicMT">
    <w:charset w:val="00"/>
    <w:family w:val="swiss"/>
    <w:pitch w:val="default"/>
  </w:font>
  <w:font w:name="Arial-BoldItalicMT">
    <w:charset w:val="00"/>
    <w:family w:val="swiss"/>
    <w:pitch w:val="default"/>
  </w:font>
  <w:font w:name="TimesNewRomanPS-BoldMT">
    <w:charset w:val="00"/>
    <w:family w:val="auto"/>
    <w:pitch w:val="default"/>
  </w:font>
  <w:font w:name="TimesNewRomanPSMT">
    <w:charset w:val="00"/>
    <w:family w:val="auto"/>
    <w:pitch w:val="default"/>
  </w:font>
  <w:font w:name="ArialMT CE">
    <w:altName w:val="Times New Roman"/>
    <w:charset w:val="ee"/>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8:00Z</dcterms:created>
  <dc:creator>Wade, Kristofer</dc:creator>
  <dc:description/>
  <dc:language>en-US</dc:language>
  <cp:lastModifiedBy>John Karns</cp:lastModifiedBy>
  <dcterms:modified xsi:type="dcterms:W3CDTF">2008-02-27T18:38:00Z</dcterms:modified>
  <cp:revision>2</cp:revision>
  <dc:subject/>
  <dc:title>ULP6-06</dc:title>
</cp:coreProperties>
</file>